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6.2019 г.</w:t>
        <w:tab/>
        <w:tab/>
        <w:tab/>
        <w:tab/>
        <w:tab/>
        <w:tab/>
        <w:tab/>
        <w:tab/>
        <w:t xml:space="preserve">                       № 25</w:t>
      </w:r>
    </w:p>
    <w:p>
      <w:pPr>
        <w:pStyle w:val="Normal"/>
        <w:rPr/>
      </w:pPr>
      <w:r>
        <w:rPr>
          <w:sz w:val="28"/>
          <w:szCs w:val="28"/>
        </w:rPr>
        <w:t xml:space="preserve">О введении режима повыш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овности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 «Деревня Шумят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алужской области от 22.12.1997 №21 – ОЗ «О защите населения и территорий Калужской области от чрезвычайных ситуаций природного и техногенного характера», в целях обеспечения своевременного и организованного выполнения мероприятий по предупреждению чрезвычайных ситуаций в период празднования Дня России, снижения ущерба и потерь в случае их возникновения, администрация сельского поселения «Деревня Шумятино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 О С Т А Н О В Л Е 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Ввести с 09.00  11 июня 2019 года до 09.00  13 июня 2019 года режим повышенной готовности  на территории сельского поселения «Деревня Шумятин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ерриторию, на которой может возникнуть чрезвычайная ситуация – в границах СП «Деревня Шумятино;</w:t>
      </w:r>
    </w:p>
    <w:p>
      <w:pPr>
        <w:pStyle w:val="Normal"/>
        <w:jc w:val="both"/>
        <w:rPr/>
      </w:pPr>
      <w:r>
        <w:rPr>
          <w:sz w:val="28"/>
          <w:szCs w:val="28"/>
        </w:rPr>
        <w:t>3. Организовать дежурство патрулирование населенных пунктов поселения и прилегающих к ним территорий должностными лицами Администрации МО СП «Деревня Шумятино» и членами добровольной пожарной друж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вести разъяснительную работу с гражданами о введении режима повышенной готовност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азместить информацию на официальном сайте сельского поселения «Деревня Шумятино» и на всех информационных стендах сельского поселения о введении режима повышенной готовност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6.</w:t>
        <w:tab/>
        <w:t>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ьского поселения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ab/>
        <w:t>«Деревня Шумятино»</w:t>
        <w:tab/>
        <w:tab/>
        <w:tab/>
        <w:tab/>
        <w:t xml:space="preserve">             В.М. Ковал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5:39:00Z</dcterms:created>
  <dc:creator>User</dc:creator>
  <dc:description/>
  <cp:keywords/>
  <dc:language>en-US</dc:language>
  <cp:lastModifiedBy>Пользователь Windows</cp:lastModifiedBy>
  <cp:lastPrinted>2019-06-06T08:38:00Z</cp:lastPrinted>
  <dcterms:modified xsi:type="dcterms:W3CDTF">2019-06-06T05:39:00Z</dcterms:modified>
  <cp:revision>2</cp:revision>
  <dc:subject/>
  <dc:title>О введении особого противопожарного</dc:title>
</cp:coreProperties>
</file>