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4140" w:leader="none"/>
        </w:tabs>
        <w:ind w:left="5812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сельского поселения «Деревня  Шумятино» </w:t>
      </w:r>
    </w:p>
    <w:p>
      <w:pPr>
        <w:pStyle w:val="Normal"/>
        <w:tabs>
          <w:tab w:val="clear" w:pos="708"/>
          <w:tab w:val="left" w:pos="41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от  16.09.2019  №  38</w:t>
      </w:r>
    </w:p>
    <w:p>
      <w:pPr>
        <w:pStyle w:val="Normal"/>
        <w:ind w:firstLine="552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ценарные условия формирования проекта бюджета сельского поселения «Деревня Шумятино» на 2020 год и на плановый период 2021 и 2022 годов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проекта бюджета сельского поселения «Деревня Шумятино» на 2020 год и на плановый период 2021 и 2022 годов осуществляется в следующих сценарных условиях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огноз доходов и расходов бюджета сельского поселения на 2020 год и на плановый период 2021 и 2022 годов формируется на основе показателей прогноза социально-экономического развития сельского поселения «Деревня Шумятино» на 2020 год и на плановый период 2021 и 2022 годов, а также в соответствии с федеральным и областным бюджетным и налоговым законодательством и проектами федеральных и областных законов по внесению изменений в бюджетное и налоговое законодательств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Формирование расходной части бюджета сельского поселения «Деревня Шумятино» осуществляется исходя из необходимости решения задач, достижения целей и целевых показателей национальных проектов, определенных в соответствии с Указом Президента Российской Федерации от 07.05.2018 N 204 «О национальных целях и стратегических задачах развития Российской Федерации на период до 2024 года» (в ред. Указа Президента Российской Федерации от 19.07.2018 N 444), а также результатов входящих в их состав региональных проект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оме того, одним из приоритетных направлений расходов сельского поселения на 2020 год является реализация мероприятий, направленных на подготовку и проведение празднования 75-й годовщины Победы в Великой Отечественной войне 1941 - 1945 г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асходная часть бюджета сельского поселения на 2020год и на плановый период 2021 и 2022 годов формируется в рамках программ поселения, перечень которых утвержден постановлением администрации сельского поселения «Деревня Шумятино» от 15.11.2018   № 48 «Об утверждении перечня муниципальных программ сельского поселения «Деревня Шумятино», и мероприятий, которые не вошли в муниципальные программы поселе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Расходы, финансирование которых осуществляется за счет целевых межбюджетных трансфертов, предоставляемых из областного и районного бюджетов, прогнозируются в объемах, предусмотренных проектом закона Калужской области  «Об областном бюджете на 2020 год и на плановый период 2021 и 2022 годов» и проектом бюджета муниципального района «Малоярославецкий район» на 2020 год и на плановый период 2021 и 2022 г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Условно утверждаемые расходы на 2021 и 2022 годы планируются в соответствии с нормами Бюджет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Формирование расходов на оплату труда отдельных категорий работников муниципальных учреждений сельского поселения «Деревня Шумятино» осуществляется исходя из необходимости обеспечения сохранения целевых показателей, установленных Указами Президента Российской Федерации от 07.05.2012 N 597 «О мероприятиях по реализации государственной социальной политики», на достигнутом уровне ежегодно с 1 января 2020 - 2022 год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этом не менее 30 процентов расходов на реализацию данных мероприятий должно быть обеспечено за сче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нутренних ресурсов, полученных в результате оптимизации структуры и повышения эффективности бюджетных рас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редств от предпринимательской и иной приносящей доход деятель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Бюджетные ассигнования на оплату труда отдельных категорий работников муниципальных учреждений сельского поселения «Деревня Шумятино», на которых не распространяется действие указов Президента Российской Федерации, и на оплату труда муниципальных служащих, лиц, замещающих муниципальные должности, а также работников органов местного самоуправления, замещающих должности, не являющиеся должностями муниципальной службы, и работников, осуществляющих профессиональную деятельность по должностям служащих и по профессиям рабочих,  рассчитываются с учетом ежегодной индексации с 1 октября на прогнозируемый уровень инфляции, определенный на федеральном уровне, в 2020 году - 3,8%, в 2021 году - 4,0%, в 2022 году - 4,0%, а также с учетом повышения уровня минимального размера оплаты труда до величины прожиточного минимума трудоспособного на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 Субсидии муниципальным учреждениям на иные цели формируются в размере, необходимом для уплаты налогов и других обязательных платежей и расходов, а также в случаях необходимости софинансирования федеральных и областных целевых програм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. Бюджетные ассигнования на 2020 год и на плановый период 2021 и 2022 годов рассчитываются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0. Бюджетные ассигнования на исполнение публичных нормативных обязательств учитываются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юджетные ассигнования на предоставление льгот и социальных выплат отдельным категориям граждан, меры социальной поддержки которых отнесены к полномочиям субъектов Российской Федерации, планируются исходя из численности соответствующей категории граждан и предоставления выплат и льгот в размерах, проиндексированных ежегодно с 1 февраля в соответствии с прогнозируемым уровнем инфляции, определенным на федеральном уровне, в 2020 году - 3,8%, в 2021 году - 4,0%, в 2022 году - 4,0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. Бюджетные ассигнования на оплату коммунальных услуг на 2020 год и на плановый период 2021 и 2022 годов рассчитываются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2. Планирование бюджетных ассигнований на предоставление межбюджетных трансфертов из бюджета сельского поселения «Деревня Шумятино» осуществляется с учетом необходимости решения приоритетных задач социально-экономического развития сельского по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3. В целях прямого вовлечения населения в выявление и решение приоритетных социальных проблем местного уровня, а также привлечения для их решения всех доступных местных ресурсов будут предусмотрены межбюджетные трансферты на реализацию программы поддержки местных инициати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С учетом соблюдения принципа сбалансированности бюджета, установленного Бюджетным кодексом Российской Федерации, могут быть изменены предварительные индексы и пересмотрены объемы средств на реализацию расходных обязательств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оме того, сценарные условия могут быть скорректированы в случае передачи расходных полномочий в рамках проводимой на федеральном, областном уровнях работы по совершенствованию разграничений полномочий между Российской Федерацией, субъектами Российской Федерации и органами местного самоуправления, а также в случае изменения сценарных условий формирования бюджета на федеральном и областном уровне.</w:t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53:00Z</dcterms:created>
  <dc:creator>Данилова</dc:creator>
  <dc:description/>
  <cp:keywords/>
  <dc:language>en-US</dc:language>
  <cp:lastModifiedBy>User</cp:lastModifiedBy>
  <cp:lastPrinted>2019-09-16T10:27:00Z</cp:lastPrinted>
  <dcterms:modified xsi:type="dcterms:W3CDTF">2019-09-16T06:27:00Z</dcterms:modified>
  <cp:revision>16</cp:revision>
  <dc:subject/>
  <dc:title>Приложение   1   к  постановлению</dc:title>
</cp:coreProperties>
</file>