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РАЙОН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04.10.2019 г.                                                    </w:t>
        <w:tab/>
        <w:tab/>
        <w:t xml:space="preserve">                                       № 42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направлениях бюджет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логовой политики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Деревня    Шумятино »  на 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сновные направления бюджетной и налоговой политики   сельского поселения «Деревня Шумятино» на 2020 год и на плановый период 2021 и 2022 годов, руководствуясь статьей 33 Устава сельского поселения «Деревня Шумятино»,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Одобрить основные направления бюджетной и налоговой политики   сельского поселения «Деревня Шумятино» на 2020 год и на плановый период 2021 и 2022 годов согласно приложению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поселения «Деревня Шумятино»                                                       В.М. Коваленко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сельского поселения «Деревня Шумятино» </w:t>
      </w:r>
    </w:p>
    <w:p>
      <w:pPr>
        <w:pStyle w:val="Normal"/>
        <w:ind w:left="6379" w:hanging="0"/>
        <w:jc w:val="both"/>
        <w:rPr>
          <w:sz w:val="22"/>
          <w:szCs w:val="22"/>
        </w:rPr>
      </w:pPr>
      <w:r>
        <w:rPr>
          <w:sz w:val="22"/>
          <w:szCs w:val="22"/>
        </w:rPr>
        <w:t>от 04.10.2019 № 4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Основные направления бюджетной и налоговой политики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Cs w:val="26"/>
        </w:rPr>
        <w:t xml:space="preserve">«Деревня Шумятино» на 2020 год и на плановый период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2021 и 2022 годов</w:t>
      </w:r>
    </w:p>
    <w:p>
      <w:pPr>
        <w:pStyle w:val="Normal"/>
        <w:jc w:val="center"/>
        <w:rPr>
          <w:rFonts w:ascii="Zhikaryov;Times New Roman" w:hAnsi="Zhikaryov;Times New Roman" w:cs="Zhikaryov;Times New Roman"/>
          <w:b/>
          <w:b/>
          <w:szCs w:val="26"/>
        </w:rPr>
      </w:pPr>
      <w:r>
        <w:rPr>
          <w:rFonts w:cs="Zhikaryov;Times New Roman" w:ascii="Zhikaryov;Times New Roman" w:hAnsi="Zhikaryov;Times New Roman"/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Бюджетная и налоговая политика сельского поселения «Деревня Шумятино» определяет основные задачи, учитываемые при составлении проекта бюджета сельского поселения «Деревня Шумятино» на 2020 год и на плановый период 2021 и 2022 годов  и направлена на  решение национальных целей развития, обозначенных Президентом Российской Федерации в послании Федеральному Собранию Российской Федерации от 20.02. 2019, - достижение нового качества жизни и благосостояния граждан, повышение качества и доступности здравоохранения и образования, поддержку семей, имеющих детей, решение демографических пробле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оме того, основные направления бюджетной и налоговой политики сельского поселения «Деревня Шумятино» на 2020 год и на плановый период 2021 и 2022 годов подготовлены с учетом обеспечения реализации мероприятий, направленных на достижение целей, целевых показателей и задач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 (в ред. Указа Президента Российской Федерации от 19.07.2018 N 444) (далее - Указ N 20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  <w:lang w:val="en-US"/>
        </w:rPr>
        <w:t>I</w:t>
      </w:r>
      <w:r>
        <w:rPr>
          <w:b/>
          <w:szCs w:val="26"/>
        </w:rPr>
        <w:t xml:space="preserve">. Основные задачи бюджетной и налоговой политики сельского поселения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«Деревня Шумятино» на 2020 год и на плановый период 2021 и 2022 годов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хранение устойчивости бюджетной системы сельского поселения «Деревня Шумятино» и обеспечение долгосрочной сбалансированности местного бюджета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укрепление доходной базы сельского поселения «Деревня Шумятино» за счет наращивания стабильных доходных источников и мобилизации в бюджет имеющихся резервов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безусловное исполнение всех обязательств государства и достижение целей и целевых показателей национальных проектов, определенных в соответствии с Указом № 204, а также результатов входящих в их состав региональных проектов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 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– </w:t>
      </w:r>
      <w:r>
        <w:rPr>
          <w:szCs w:val="26"/>
        </w:rPr>
        <w:t>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Основные направления бюджетной и налоговой политики сельского поселения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ревня Шумятино» на 2020 год и на плановый период 2021 и 2022 год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вышение реалистичности и минимизация рисков несбалансированности бюджет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 xml:space="preserve">реализация Программы финансового оздоровления Калужской области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улучшение администрирования доходов бюджетной системы с целью достижения объема налоговых поступлений в бюджет  сельского поселения «Деревня Шумятино»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еспечение сохранения на достигнутом уровне целевых показателей, установленных Указами Президента Российской Федерации от 07.05.2012 № 597 «О мероприятиях по реализации государственной социальной политики», от 01.06.2012 №761 «О Национальной стратегии действий в интересах детей на 2012-2017 годы» и от 28.12.2012 № 1688 «О некоторых мерах по реализации государственной политики в сфере защиты детей-сирот и детей, оставшихся без попечения родителей» (в ред. Указа Президента Российской Федерации от 14.11.2017 № 548), в части повышения оплаты труда отдельных категорий работников бюджетной сфе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ежегодная индексация с 1 октября на прогнозируемый уровень инфляции, определенный на федеральном уровне, оплаты труда отдельных категорий работников муниципальных учреждений сельского поселения «Деревня Шумятино», на которых не распространяется действие указов Президента Российской Федерации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widowControl w:val="false"/>
        <w:autoSpaceDE w:val="false"/>
        <w:ind w:firstLine="708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реализация мероприятий по формированию современной городской сре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овершенствование финансовой поддержки семей при рождении детей в целях стабилизации демографической ситу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мероприятий, направленных на подготовку и проведение празднования 75-й годовщины Победы в Великой Отечественной войне 1941 - 1945 г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поддержка проектов развития общественной инфраструктуры сельского поселения «Деревня Шумятино», основанных на местных инициативах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совершенствование механизмов осуществления внутреннего  финансового контроля и внутреннего финансового аудита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– </w:t>
      </w:r>
      <w:r>
        <w:rPr>
          <w:szCs w:val="26"/>
        </w:rPr>
        <w:t>обеспечение прозрачности (открытости) и публичности процесса управления общественными финансами, гарантирующих обществу право на доступ к открытым муниципальным данным, в том числе в рамках размещения финансовой и иной информации о бюджете и бюджетном процессе на официальном сайте администрации сельского поселения «Деревня Шумятино»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Zhikaryov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935"/>
        </w:tabs>
        <w:ind w:left="1935" w:hanging="103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20360E2734EAFB24F22ED7CCED9925AD15421AA7FE1563553D4ABACDEC3749C7509D237948DAB7FCAA0D486o7L3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48:00Z</dcterms:created>
  <dc:creator>1</dc:creator>
  <dc:description/>
  <cp:keywords/>
  <dc:language>en-US</dc:language>
  <cp:lastModifiedBy>HP</cp:lastModifiedBy>
  <cp:lastPrinted>2019-10-04T09:24:00Z</cp:lastPrinted>
  <dcterms:modified xsi:type="dcterms:W3CDTF">2019-11-11T08:58:00Z</dcterms:modified>
  <cp:revision>28</cp:revision>
  <dc:subject/>
  <dc:title>К А Л У Ж С К А Я     О Б Л А С Т Ь</dc:title>
</cp:coreProperties>
</file>