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/>
      </w:pPr>
      <w:bookmarkStart w:id="0" w:name="P186"/>
      <w:bookmarkEnd w:id="0"/>
      <w:r>
        <w:rPr>
          <w:rFonts w:eastAsia="Calibri"/>
        </w:rPr>
        <w:t xml:space="preserve">                                                                      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8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м администрации сельского поселения «Деревня Шумятино» от 30.01.2019 №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ког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я «Деревня Шумятино»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Коваленко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30 января 2019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ат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устранению недостатков, выявленных в ход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зависимой оценки качества условий оказания услуг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учреждения культуры «Трубицинский сельский Дом культур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</w:rPr>
        <w:t>на 2019 год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6"/>
        <w:gridCol w:w="2772"/>
        <w:gridCol w:w="850"/>
        <w:gridCol w:w="1361"/>
        <w:gridCol w:w="1361"/>
        <w:gridCol w:w="964"/>
      </w:tblGrid>
      <w:tr>
        <w:trPr/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 устранению недостатков, выявленных в ходе независимой оценки качества условий оказания услуг организаци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срок реализации меропри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 указанием фамилии, имени, отчества и должности)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220"/>
            <w:bookmarkEnd w:id="1"/>
            <w:r>
              <w:rPr>
                <w:rFonts w:cs="Times New Roman" w:ascii="Times New Roman" w:hAnsi="Times New Roman"/>
              </w:rPr>
              <w:t xml:space="preserve">Сведения о ходе реализации мероприятия </w:t>
            </w:r>
          </w:p>
        </w:tc>
      </w:tr>
      <w:tr>
        <w:trPr/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ованные меры по устранению выявленных недостатко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срок реализации</w:t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. Открытость и доступность информации об организации или о федеральном учреждении медико-социальной экспертиз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о руководстве с указанием ФИО, должности, служебного телефона, времени и месте приема посетителей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2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2.2019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электронной почты, сайта в Интернете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и, имена, отчества, должности руководящего состава организации культуры, её структурных подразделений и филиалов (при их наличии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2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устава учреждени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 01.02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здания учреждени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 01.02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чредителе с указанием ФИО, должности и номере служебного телефона должностного лица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на стен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2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расположения помещений (поэтажный план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в вестибюле учреждения - выполн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йт учреждения - создан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тся работы по заполнению сай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6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. Комфортность условий предоставления услуг</w:t>
            </w:r>
          </w:p>
        </w:tc>
      </w:tr>
      <w:tr>
        <w:trPr>
          <w:trHeight w:val="2291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Arial" w:cs="Times New Roman"/>
                <w:kern w:val="2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hi-IN" w:bidi="hi-IN"/>
              </w:rPr>
              <w:t>Доступность записи на получение услуги при личном посещении</w:t>
            </w:r>
          </w:p>
          <w:p>
            <w:pPr>
              <w:pStyle w:val="ConsPlusNormal"/>
              <w:rPr>
                <w:rFonts w:ascii="Times New Roman" w:hAnsi="Times New Roman" w:eastAsia="Arial" w:cs="Times New Roman"/>
                <w:kern w:val="2"/>
                <w:lang w:eastAsia="hi-I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не требуется, фактическое предоставление услуги при личном посещ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03.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– Кунина И.В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. Доступность услуг для инвалидов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ть место стоянки транспорта для инвалидов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ть место стоянки транспорта для инвали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вартал 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ать таблички с основной информацией шрифта Брайл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сти табли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 2019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Доброжелательность, вежливость работников организации или федерального учреждения медико-социальной экспертизы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Удовлетворенность условиями оказания услуг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количество посетителей учреждения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ть больше информации о предстоящи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Директор МУК Трубицинский СДК                                                                                  И.В.Ку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36:00Z</dcterms:created>
  <dc:creator>OdnovorovaIG</dc:creator>
  <dc:description/>
  <cp:keywords/>
  <dc:language>en-US</dc:language>
  <cp:lastModifiedBy>User</cp:lastModifiedBy>
  <cp:lastPrinted>2019-01-31T14:54:00Z</cp:lastPrinted>
  <dcterms:modified xsi:type="dcterms:W3CDTF">2019-01-31T10:54:00Z</dcterms:modified>
  <cp:revision>7</cp:revision>
  <dc:subject/>
  <dc:title/>
</cp:coreProperties>
</file>