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КАЛУЖСКАЯ 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                   </w:t>
      </w:r>
      <w:r>
        <w:rPr>
          <w:b/>
          <w:sz w:val="32"/>
          <w:szCs w:val="32"/>
        </w:rPr>
        <w:t xml:space="preserve">           </w:t>
      </w: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1.04.2019 года                                                                                     №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весеннего  </w:t>
      </w:r>
    </w:p>
    <w:p>
      <w:pPr>
        <w:pStyle w:val="Normal"/>
        <w:rPr/>
      </w:pPr>
      <w:r>
        <w:rPr/>
        <w:t>месячника по  благоустройству</w:t>
      </w:r>
    </w:p>
    <w:p>
      <w:pPr>
        <w:pStyle w:val="Normal"/>
        <w:rPr/>
      </w:pPr>
      <w:r>
        <w:rPr/>
        <w:t>территории СП «Деревня Шумятин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</w:t>
      </w:r>
      <w:r>
        <w:rPr/>
        <w:t>В целях приведения в порядок территории сельского поселения «Деревня Шумятино», активизация работы органов местного самоуправления, предприятий, организаций всех форм собственности и населения по повышению уровня благоустройства и санитарного состояния территорий населенных пунктов, руководствуясь ст.6 Устава СП «Деревня Шумятино»администрация сельского поселения «Деревня Шумятино»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ПОСТАНОВЛЯ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  <w:t>1. Объявить с 01 апреля 2019 года   по 30 апреля  2019 года весенний месячник по благоустройству территории сельского поселения «Деревня Шумятино».</w:t>
      </w:r>
    </w:p>
    <w:p>
      <w:pPr>
        <w:pStyle w:val="Normal"/>
        <w:ind w:left="360" w:firstLine="360"/>
        <w:rPr/>
      </w:pPr>
      <w:r>
        <w:rPr/>
        <w:t xml:space="preserve"> </w:t>
      </w:r>
      <w:r>
        <w:rPr/>
        <w:t>2.  Рекомендовать руководителям предприятий, учреждений и организаций, независимо от форм собственности, председателям садоводческих некоммерческих объединений:</w:t>
      </w:r>
    </w:p>
    <w:p>
      <w:pPr>
        <w:pStyle w:val="Normal"/>
        <w:ind w:left="360" w:hanging="0"/>
        <w:rPr/>
      </w:pPr>
      <w:r>
        <w:rPr/>
        <w:t>- разработать план мероприятий по санитарной очистке и благоустройству закрепленных территорий с указанием ответственных лиц и сроков исполнения;</w:t>
      </w:r>
    </w:p>
    <w:p>
      <w:pPr>
        <w:pStyle w:val="Normal"/>
        <w:ind w:left="360" w:hanging="0"/>
        <w:rPr/>
      </w:pPr>
      <w:r>
        <w:rPr/>
        <w:t>- произвести работы по мере таяния снега на отведенных им территориях в соответствии с правилами благоустройства и озеленения территорий сельского поселения;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- обратить особое внимание на посадку зеленых насаждений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 Привести в надлежащий порядок воинские захоронения в д.Адлеровка, д.Терентьево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4. Предприятиям, частным застройщикам и строительным организациям в срок до 3 мая 2019 года привести в соответствие с требованиями и правилами застройки строительные площадки и территории вокруг них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5. Юридическим лицам, частным домовладельцам, садоводческим товариществам, иным хозяйствующим субъектам, осуществляющим свою деятельность на территории, заключать договора на сбор и вывоз твердых бытовых отходов крупногабаритного мусора с организациями, имеющими лицензию на данный вид деятельности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6. Владельцам индивидуальных жилых домов в срок до 3 мая  2019 года произвести очистку прилегающих территорий, включая кюветы вдоль домовладений, отремонтировать и окрасить ограждения.</w:t>
      </w:r>
    </w:p>
    <w:p>
      <w:pPr>
        <w:pStyle w:val="Normal"/>
        <w:rPr/>
      </w:pPr>
      <w:r>
        <w:rPr/>
        <w:t xml:space="preserve">           </w:t>
      </w:r>
      <w:r>
        <w:rPr/>
        <w:t>7.Контроль за исполнением данного постановления оставляю за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Глава администрации:</w:t>
      </w:r>
    </w:p>
    <w:p>
      <w:pPr>
        <w:pStyle w:val="Normal"/>
        <w:rPr/>
      </w:pPr>
      <w:r>
        <w:rPr/>
        <w:t xml:space="preserve">           </w:t>
      </w:r>
      <w:r>
        <w:rPr/>
        <w:t>СП «Деревня Шумятино»:                                  В.М.Коваленко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56:00Z</dcterms:created>
  <dc:creator>user</dc:creator>
  <dc:description/>
  <cp:keywords/>
  <dc:language>en-US</dc:language>
  <cp:lastModifiedBy>Пользователь Windows</cp:lastModifiedBy>
  <cp:lastPrinted>2019-04-01T09:08:00Z</cp:lastPrinted>
  <dcterms:modified xsi:type="dcterms:W3CDTF">2019-04-01T06:12:00Z</dcterms:modified>
  <cp:revision>4</cp:revision>
  <dc:subject/>
  <dc:title>КАЛУЖСКАЯ  ОБЛАСТЬ</dc:title>
</cp:coreProperties>
</file>