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1 к административному регламенту предоставления муниципальной услуги по подготовке и выдаче разрешения на производство земляных работ (ордер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орма заявления для получения разрешения на производство земляных работ (ордера) для юридического лица и индивидуального предпринима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гловой штамп юридического лиц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или наименование индивидуальн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едпринимателя с указанием его адрес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Администрации МО СП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еревня Шумятино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ind w:hanging="486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изации, банковские реквизиты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просит Вас выдать ордер на производство земляных работ 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вид и адрес работ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производство работ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Ф.И.О., должность домашний адрес, данные паспорта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в полном объеме обеспечен проектно-сметной документацией, материалами, ограждением, механизмами, рабочей силой и финансированием.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изводстве работ гарантируем безопасное и беспрепятственное движение автотранспорта и пешеходов.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выполнения работ _________________________________________________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указать срок)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ик выполнения работ прилагается.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сфальтовое покрытие будет восстановлено (произведено) силам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звание организации и подпись руководителя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реквизиты юридического лица подрядчика или вышестоящей организации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одрядчик таковым не является)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возможности ________________________________________________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одить начатые земляные работы (ликвидации или реорганизации, финансовой несостоятельности,банкротства,т.д.) ___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заказчика)</w:t>
      </w:r>
    </w:p>
    <w:p>
      <w:pPr>
        <w:pStyle w:val="TextBody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 качественно и в предусмотренные графиком сроки закончить данные работы.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</w:t>
      </w:r>
      <w:r>
        <w:br w:type="page"/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2 к административному регламенту предоставления муниципальной услуги по подготовке и выдаче  разрешения на  производство земляных работ (ордера)</w:t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Формы заявления для получения специального разрешения на производство земляных работ (ордера) для физического лиц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Администрации МО СП</w:t>
      </w:r>
    </w:p>
    <w:p>
      <w:pPr>
        <w:pStyle w:val="TextBodyIndent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Деревня Шумятино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____________________________,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работы, должность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_____________ № 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н 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>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та и место рождения______________________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.тел.___________________________________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м.тел.__________________________________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 А Я В Л Е Н И Е</w:t>
      </w:r>
    </w:p>
    <w:p>
      <w:pPr>
        <w:pStyle w:val="Normal"/>
        <w:spacing w:lineRule="auto" w:line="240" w:before="0" w:after="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 Вас выдать ордер на производство земляных работ по прокладке 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вид и адрес работ)</w:t>
      </w:r>
    </w:p>
    <w:p>
      <w:pPr>
        <w:pStyle w:val="TextBody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ый за производство работ ___________________________________________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,)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обеспечен проектно-сметной документацией, рабочей силой, механизмами, материалами, ограждением и финансировани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выполнения работ с «____» __________ 201__ г. по   «_____» ________  201 __г.</w:t>
      </w:r>
    </w:p>
    <w:p>
      <w:pPr>
        <w:pStyle w:val="Normal"/>
        <w:spacing w:lineRule="auto" w:line="240" w:before="0" w:after="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изводстве работ гарантирую безопасное и беспрепятственное движение автотранспорта и пешеходов.</w:t>
      </w:r>
    </w:p>
    <w:p>
      <w:pPr>
        <w:pStyle w:val="Normal"/>
        <w:spacing w:lineRule="auto" w:line="240" w:before="0" w:after="0"/>
        <w:ind w:firstLine="90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сфальтовое покрытие будет восстановлено силами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__» __________ 201___  г. ___________________   _____________________________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                             (Ф.И.О.)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TextBodyIndent"/>
        <w:ind w:hanging="0"/>
        <w:rPr/>
      </w:pPr>
      <w:r>
        <w:rPr>
          <w:rFonts w:cs="Arial" w:ascii="Arial" w:hAnsi="Arial"/>
        </w:rPr>
        <w:t>Я согласен (согласна) на обработку моих персональных данных, указанных в заявлении сотрудниками Администрации МО СП «Деревня Шумятино», в целях его всестороннего рассмотрения.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3 к административному регламенту предоставления муниципальной услуги по подготовке и выдаче разрешения на производство земляных работ (ордер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Форма специального разрешения на производство земляных работ (ордера)</w:t>
      </w:r>
    </w:p>
    <w:p>
      <w:pPr>
        <w:pStyle w:val="Heading"/>
        <w:tabs>
          <w:tab w:val="clear" w:pos="708"/>
          <w:tab w:val="left" w:pos="2340" w:leader="none"/>
        </w:tabs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6"/>
        <w:gridCol w:w="4986"/>
      </w:tblGrid>
      <w:tr>
        <w:trPr>
          <w:trHeight w:val="626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8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6" w:hRule="atLeas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98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дер (разрешение)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________ от ___________</w:t>
            </w:r>
          </w:p>
          <w:p>
            <w:pPr>
              <w:pStyle w:val="TextBodyIndent"/>
              <w:ind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на производство земляных работ на территории муниципального образования сельское поселение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«Деревня Шумятин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ind w:firstLine="34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3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н организации (заказчику) на производство земляных работ ____________________________________________________________________________</w:t>
      </w:r>
    </w:p>
    <w:p>
      <w:pPr>
        <w:pStyle w:val="ConsPlusNonformat"/>
        <w:ind w:firstLine="3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е лицо заказчика за производство работ ____________________________________________________________________________</w:t>
      </w:r>
    </w:p>
    <w:p>
      <w:pPr>
        <w:pStyle w:val="ConsPlusNonformat"/>
        <w:ind w:firstLine="3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организации-заказчика ____________________________________________________________________________</w:t>
      </w:r>
    </w:p>
    <w:p>
      <w:pPr>
        <w:pStyle w:val="ConsPlusNonformat"/>
        <w:ind w:firstLine="342"/>
        <w:jc w:val="both"/>
        <w:rPr/>
      </w:pPr>
      <w:r>
        <w:rPr>
          <w:rFonts w:cs="Arial" w:ascii="Arial" w:hAnsi="Arial"/>
          <w:sz w:val="24"/>
          <w:szCs w:val="24"/>
        </w:rPr>
        <w:t>Подрядная организация на проведение земляных работ (при наличии договора на выполнение работ по ремонту твердого покрытия в месте производства земляных работ (далее договор)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бо </w:t>
      </w:r>
      <w:r>
        <w:rPr>
          <w:rFonts w:cs="Arial" w:ascii="Arial" w:hAnsi="Arial"/>
          <w:color w:val="000000"/>
          <w:sz w:val="24"/>
          <w:szCs w:val="24"/>
        </w:rPr>
        <w:t>свидетельство о допуске к определенному виду или видам работ по капитальному ремонту объектов капитального строительства, которые оказывают влияние на безопасность объектов капитального строительства, выданного саморегулируемой организацией, основанной на членстве лиц, осуществляющих строительство, в порядке, установленном Градостроительным кодексом Российской Федерации_________________</w:t>
      </w:r>
    </w:p>
    <w:p>
      <w:pPr>
        <w:pStyle w:val="ConsPlusNonformat"/>
        <w:ind w:firstLine="3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е лицо подрядчика за производство работ (при наличии договора)____________________________________________________________________</w:t>
      </w:r>
    </w:p>
    <w:p>
      <w:pPr>
        <w:pStyle w:val="ConsPlusNonformat"/>
        <w:ind w:firstLine="3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организации-подрядчика (при наличии договора)___________________________</w:t>
      </w:r>
    </w:p>
    <w:p>
      <w:pPr>
        <w:pStyle w:val="ConsPlusNonformat"/>
        <w:ind w:firstLine="3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производства работ ___________________________________________________</w:t>
      </w:r>
    </w:p>
    <w:p>
      <w:pPr>
        <w:pStyle w:val="ConsPlusNonformat"/>
        <w:ind w:firstLine="3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работ 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согласованным проектом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изводстве работ ________________________________________________ ОБЯЗАН:</w:t>
      </w:r>
    </w:p>
    <w:p>
      <w:pPr>
        <w:pStyle w:val="ConsPlusNonformat"/>
        <w:ind w:firstLine="285"/>
        <w:jc w:val="both"/>
        <w:rPr/>
      </w:pPr>
      <w:r>
        <w:rPr>
          <w:rFonts w:cs="Arial" w:ascii="Arial" w:hAnsi="Arial"/>
          <w:sz w:val="24"/>
          <w:szCs w:val="24"/>
        </w:rPr>
        <w:t>1. Все работы, связанные с прокладкой, переустройством инженерных сетей, производить в строгом соответствии с требованиями действующего законодательства и Правилами благоустройства территорий сельского поселения «Деревня Шумятино».</w:t>
      </w:r>
    </w:p>
    <w:p>
      <w:pPr>
        <w:pStyle w:val="ConsPlusNonformat"/>
        <w:ind w:firstLine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о начала работ вызвать на место разрытия представителей от организаций, имеющих на балансе подземные коммуникации.</w:t>
      </w:r>
    </w:p>
    <w:p>
      <w:pPr>
        <w:pStyle w:val="ConsPlusNonformat"/>
        <w:ind w:firstLine="2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 производстве работ на проезжей части, тротуаре СОГЛАСОВАТЬ: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а) ГИБДД ________________________________________________________________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б) Администрации МО СП «Деревня Шумятино»</w:t>
      </w:r>
    </w:p>
    <w:p>
      <w:pPr>
        <w:pStyle w:val="ConsPlusNonformat"/>
        <w:ind w:firstLine="3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НИМАНИЕ! Международный кабель связи СОГЛАСОВАТЬ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</w:t>
        <w:tab/>
      </w:r>
    </w:p>
    <w:p>
      <w:pPr>
        <w:pStyle w:val="ConsPlusNonformat"/>
        <w:ind w:firstLine="3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собые отметки. Обеспечить безопасное движение автотранспорта и пешеходов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ачало работ с ______________ 201__ г. Окончание работ _______________ 201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восстановлением места разрытия в первоначальном виде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-------------------------------------------------------------------------------------------------------------------                               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>оборотная сторона ордер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ри производстве работ с нарушением твердого покрытия обратную засыпку проводить песком на всю глубину траншеи ____________, щебнем _________ см, асфальтом __________ см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Разрытие под твердым покрытием принял _____________________________ 201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_____________, фамилия, инициалы 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осстановленное место разрытия в первоначальном виде принял 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 201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_____________, фамилия, инициалы 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_____________, фамилия, инициалы _____________________________________</w:t>
      </w:r>
    </w:p>
    <w:p>
      <w:pPr>
        <w:pStyle w:val="ConsPlusNonformat"/>
        <w:ind w:firstLine="3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случае нарушения сроков производства работ, указанных в ордере, к организациям-нарушителям будут применены меры согласно действующему законодательству.</w:t>
      </w:r>
    </w:p>
    <w:p>
      <w:pPr>
        <w:pStyle w:val="ConsPlusNonformat"/>
        <w:ind w:firstLine="3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Настоящий ордер и проект иметь при себе на месте производства работ для предъявления инспектирующей организации.</w:t>
      </w:r>
    </w:p>
    <w:p>
      <w:pPr>
        <w:pStyle w:val="ConsPlusNonformat"/>
        <w:ind w:firstLine="39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 окончании работ ордер вернуть в орган, выдавший данный ордер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, ответственного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роизводство земляных работ __________________                     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о, выдавшее ордер 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</w:rPr>
        <w:t>(должность, ФИО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 лица, выдавшего ордер  __________________                      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                       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: 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  <w:r>
        <w:br w:type="page"/>
      </w:r>
    </w:p>
    <w:p>
      <w:pPr>
        <w:pStyle w:val="ConsPlusNonformat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иложение 4 к административному регламенту предоставления муниципальной услуги по подготовке и выдаче разрешения на производство земляных работ (ордера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лок-схем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редоставления муниципальной услуги по выдаче разрешения на производство земляных работ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54864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8.4pt;width:43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REF SHAPE \h 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t>Error: Reference source not found</w: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4"/>
          <w:lang w:val="en-US" w:eastAsia="en-US"/>
        </w:rPr>
        <w:fldChar w:fldCharType="begin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instrText xml:space="preserve"> REF SHAPE \h </w:instrTex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separate"/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t>Error: Reference source not found</w:t>
      </w:r>
      <w:r>
        <w:rPr>
          <w:sz w:val="24"/>
          <w:b/>
          <w:szCs w:val="24"/>
          <w:bCs/>
          <w:rFonts w:cs="Arial" w:ascii="Arial" w:hAnsi="Arial"/>
          <w:lang w:val="en-US" w:eastAsia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02235</wp:posOffset>
                </wp:positionV>
                <wp:extent cx="5495290" cy="580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firstLine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заявления на получение разрешения на производство земляных работ (орд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5.7pt;mso-wrap-distance-left:9.05pt;mso-wrap-distance-right:9.05pt;mso-wrap-distance-top:0pt;mso-wrap-distance-bottom:0pt;margin-top:8.05pt;mso-position-vertical-relative:text;margin-left:17.65pt;mso-position-horizontal-relative:text">
                <v:textbox>
                  <w:txbxContent>
                    <w:p>
                      <w:pPr>
                        <w:pStyle w:val="ConsPlusNonformat"/>
                        <w:ind w:firstLine="3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заявления на получение разрешения на производство земляных работ (орд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3644265</wp:posOffset>
                </wp:positionV>
                <wp:extent cx="2637155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ind w:firstLine="36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странение замечаний в заявлении на получение разрешения на производство земляных работ (ордера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81.7pt;mso-wrap-distance-left:9.05pt;mso-wrap-distance-right:9.05pt;mso-wrap-distance-top:0pt;mso-wrap-distance-bottom:0pt;margin-top:286.95pt;mso-position-vertical-relative:text;margin-left:256.45pt;mso-position-horizontal-relative:text">
                <v:textbox>
                  <w:txbxContent>
                    <w:p>
                      <w:pPr>
                        <w:pStyle w:val="ConsPlusNonformat"/>
                        <w:ind w:firstLine="36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странение замечаний в заявлении на получение разрешения на производство земляных работ (ордера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654425</wp:posOffset>
                </wp:positionV>
                <wp:extent cx="3085465" cy="764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5465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право производство земляных работ (ордера)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5pt;height:60.2pt;mso-wrap-distance-left:9.05pt;mso-wrap-distance-right:9.05pt;mso-wrap-distance-top:0pt;mso-wrap-distance-bottom:0pt;margin-top:287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право производство земляных работ (ордера)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4390</wp:posOffset>
                </wp:positionH>
                <wp:positionV relativeFrom="paragraph">
                  <wp:posOffset>160655</wp:posOffset>
                </wp:positionV>
                <wp:extent cx="635" cy="44894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12.65pt" to="365.7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0255</wp:posOffset>
                </wp:positionH>
                <wp:positionV relativeFrom="paragraph">
                  <wp:posOffset>403225</wp:posOffset>
                </wp:positionV>
                <wp:extent cx="2637155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15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производство земляных работ (ордера) заявител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65pt;height:54.7pt;mso-wrap-distance-left:9.05pt;mso-wrap-distance-right:9.05pt;mso-wrap-distance-top:0pt;mso-wrap-distance-bottom:0pt;margin-top:31.7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производство земляных работ (ордера) заявителю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0:00Z</dcterms:created>
  <dc:creator>sidorovaoa</dc:creator>
  <dc:description/>
  <dc:language>en-US</dc:language>
  <cp:lastModifiedBy>Nika Nika</cp:lastModifiedBy>
  <cp:lastPrinted>2019-07-18T09:58:00Z</cp:lastPrinted>
  <dcterms:modified xsi:type="dcterms:W3CDTF">2019-07-19T10:40:00Z</dcterms:modified>
  <cp:revision>2</cp:revision>
  <dc:subject/>
  <dc:title>ПРИМЕРНАЯ ФОРМА АДМИНИСТРАТИВНОГО РЕГЛАМЕНТА</dc:title>
</cp:coreProperties>
</file>