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02. 2019 г.</w:t>
        <w:tab/>
        <w:tab/>
        <w:tab/>
        <w:tab/>
        <w:tab/>
        <w:tab/>
        <w:tab/>
        <w:tab/>
        <w:t>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мероприятий по очистке от снега кровель зданий, расположенных на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Шумят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4 </w:t>
      </w:r>
      <w:r>
        <w:rPr>
          <w:rStyle w:val="Blk"/>
          <w:sz w:val="28"/>
          <w:szCs w:val="28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и в целях предотвращения чрезвычайных ситуаций в зимний период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1.</w:t>
        <w:tab/>
        <w:t>Провести разъяснительную работу с гражданами и старостами населенных пунктов о необходимости периодической очистки от снежного покрова кровель зданий, расположенных на территории сельского поселения «Деревня Шумятино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уководителям всех организаций и предприятий, расположенных на территории поселения организовать очистку от снежного покрова кровель зданий и сооружений. находящихся у них в пользовани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зместить информацию на официальном сайте сельского поселения «Деревня Шумятино» и на всех информационных стендах сельского посе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4.</w:t>
        <w:tab/>
        <w:t>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сельского поселения «Деревня Шумятино»</w:t>
        <w:tab/>
        <w:tab/>
        <w:tab/>
        <w:tab/>
        <w:t>В.М. Ковал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02:00Z</dcterms:created>
  <dc:creator>User</dc:creator>
  <dc:description/>
  <cp:keywords/>
  <dc:language>en-US</dc:language>
  <cp:lastModifiedBy>Пользователь Windows</cp:lastModifiedBy>
  <cp:lastPrinted>2019-02-08T11:15:00Z</cp:lastPrinted>
  <dcterms:modified xsi:type="dcterms:W3CDTF">2019-02-08T08:15:00Z</dcterms:modified>
  <cp:revision>4</cp:revision>
  <dc:subject/>
  <dc:title>О введении особого противопожарного</dc:title>
</cp:coreProperties>
</file>