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5102" w:leader="none"/>
          <w:tab w:val="left" w:pos="662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5102" w:leader="none"/>
          <w:tab w:val="left" w:pos="6620" w:leader="none"/>
        </w:tabs>
        <w:spacing w:before="0" w:after="120"/>
        <w:jc w:val="center"/>
        <w:rPr/>
      </w:pPr>
      <w:r>
        <w:rPr>
          <w:b/>
          <w:sz w:val="28"/>
          <w:szCs w:val="28"/>
        </w:rPr>
        <w:t>КАЛУЖ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АЛОЯРОСЛАВЕЦКИЙ РАЙОН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ЕЛЬСКОГО ПОСЕЛ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ДЕРЕВНЯ ШУМЯТИНО”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"/>
          <w:szCs w:val="4"/>
        </w:rPr>
      </w:pPr>
      <w:r>
        <w:rPr>
          <w:b/>
          <w:sz w:val="36"/>
          <w:szCs w:val="36"/>
        </w:rPr>
        <w:t>ПО</w:t>
      </w:r>
      <w:r>
        <w:rPr>
          <w:b/>
          <w:sz w:val="36"/>
          <w:szCs w:val="36"/>
          <w:lang w:val="en-US"/>
        </w:rPr>
        <w:t>C</w:t>
      </w:r>
      <w:r>
        <w:rPr>
          <w:b/>
          <w:sz w:val="36"/>
          <w:szCs w:val="36"/>
        </w:rPr>
        <w:t>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 16.09.2019 г.                                                    </w:t>
        <w:tab/>
        <w:tab/>
        <w:t xml:space="preserve">                                     № 38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ценарных условиях формирования  проекта  бюджета</w:t>
      </w:r>
    </w:p>
    <w:p>
      <w:pPr>
        <w:pStyle w:val="Normal"/>
        <w:tabs>
          <w:tab w:val="clear" w:pos="708"/>
          <w:tab w:val="left" w:pos="70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«Деревня Шумятино»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 2020 год и на плановый период 2021 и 2022 годов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бюджетном процессе сельского поселения «Деревня Шумятино» на очередной финансовый год и на плановый период, утвержденным  решением  Сельской Думы сельского поселения «Деревня Шумятино» от 16.08.2016 № 38 администрация сельского поселения «Деревня Шумятино» </w:t>
      </w: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Одобрить сценарные условия формирования проекта бюджета сельского поселения «Деревня Шумятино» на 2020 год и на плановый период 2021 и 2022 годов (прилагаю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 Главным распорядителям средств бюджета сельского поселения «Деревня Шумятино» обеспечить своевременное и качественное представление материалов для формирования проекта бюджета сельского поселения «Деревня Шумятино» на 2020 год и на плановый период 2021 и 2022 год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администрации сельского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8"/>
          <w:szCs w:val="28"/>
        </w:rPr>
        <w:t>поселения «Деревня Шумятино»                                                        В.М. Коваленко</w:t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аспоряжения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06:36:00Z</dcterms:created>
  <dc:creator>1</dc:creator>
  <dc:description/>
  <cp:keywords/>
  <dc:language>en-US</dc:language>
  <cp:lastModifiedBy>User</cp:lastModifiedBy>
  <cp:lastPrinted>2019-09-16T10:25:00Z</cp:lastPrinted>
  <dcterms:modified xsi:type="dcterms:W3CDTF">2019-09-16T06:25:00Z</dcterms:modified>
  <cp:revision>24</cp:revision>
  <dc:subject/>
  <dc:title>К А Л У Ж С К А Я     О Б Л А С Т Ь</dc:title>
</cp:coreProperties>
</file>