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т   18.07.2019 г.</w:t>
        <w:tab/>
        <w:t xml:space="preserve">  </w:t>
        <w:tab/>
        <w:tab/>
        <w:tab/>
        <w:tab/>
        <w:tab/>
        <w:tab/>
        <w:tab/>
        <w:tab/>
        <w:t>№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Об отмене особого противопожа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жима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Шумя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понижением класса пожарной опасности и стабилизацией обстановки с пожарами на территории сельского поселения «Деревня Шумятино», администрация СП «Деревня Шумя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нить особый противопожарный режим на территории сельского поселения «Деревня Шумятино» с 18.07.201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Постановление администрации СП «Деревня Шумятино» от 05.06.2019 г. №26 «О введении особого противопожарного режима на территории сельского поселения «Деревня Шумятино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разместить на официальном сайте администрации СП «Деревня Шумяти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«Деревня Шумятино»</w:t>
        <w:tab/>
        <w:tab/>
        <w:tab/>
        <w:tab/>
        <w:t xml:space="preserve">             В.М. Ковал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40:00Z</dcterms:created>
  <dc:creator>User</dc:creator>
  <dc:description/>
  <cp:keywords/>
  <dc:language>en-US</dc:language>
  <cp:lastModifiedBy>Пользователь Windows</cp:lastModifiedBy>
  <cp:lastPrinted>2019-06-10T11:57:00Z</cp:lastPrinted>
  <dcterms:modified xsi:type="dcterms:W3CDTF">2019-08-09T11:52:00Z</dcterms:modified>
  <cp:revision>4</cp:revision>
  <dc:subject/>
  <dc:title>О введении особого противопожарного</dc:title>
</cp:coreProperties>
</file>