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4.2016 г.        </w:t>
        <w:tab/>
        <w:tab/>
        <w:tab/>
        <w:tab/>
        <w:tab/>
        <w:t xml:space="preserve">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пала сухой тр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ревня Шумяти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5.04.2012 №390 «О противопожарном режиме», Законом Калужской области от 22.12.1997 №21-ОЗ «О защите населения и территорий Калужской области от чрезвычайных ситуаций природного и техногенного характера», от 22.02.2001 №33-ОЗ   «О пожарной безопасности в Калужской области» и в целях обеспечения своевременного и организованного выполнения мероприятий по предупреждению чрезвычайной ситуации, недопущения перехода палов сухой травы на территорию населенных пунктов и земли государственного лесного фонда, снижения размеров ущерба в случае её возникновения, администрация МО СП «Деревня Шумятино</w:t>
      </w:r>
    </w:p>
    <w:p>
      <w:pPr>
        <w:pStyle w:val="Normal"/>
        <w:rPr/>
      </w:pPr>
      <w:r>
        <w:rPr>
          <w:sz w:val="40"/>
          <w:szCs w:val="40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претить на территории сельского поселения «Деревня Шумятино» сжигание сухой растительности (травы, пожнивных остатков   и т.п.) на придомовых территориях, на сельхозугодиях и други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рганизовать противопожарную опашку населенных пунктов от лесных массивов сельхозуг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нять меры и усилить контроль по недопущению</w:t>
      </w:r>
      <w:r>
        <w:rPr>
          <w:b/>
        </w:rPr>
        <w:t xml:space="preserve"> </w:t>
      </w:r>
      <w:r>
        <w:rPr>
          <w:sz w:val="28"/>
          <w:szCs w:val="28"/>
        </w:rPr>
        <w:t>несанкционированных   свалок мусора на территории сельского поселения «Деревня Шумятино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рганизовать выполнение мероприятий первичных мер пожарной безопасности в населенных пунктах сельского поселения «Деревня Шумятино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 осложнении обстановки с пожарам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Быть готовыми к введению на территории СП «Деревня Шумятино»  «Особого противопожарного реж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2. Сформировать мобильные группы для проведения патрул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Активизировать работу по привлечению волонтеров, общественных движений для участия в работах по предупреждению и ликвидации лесных и торфяных пожаров в пожароопасный период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Усилить проведение агитационно – массовой и разъяснительной работы с населением, в том числе посредством установки на территории сельского поселения баннеров противопожарной направленности, изготовления и распространения листовок, проведения собраний с населением с разъяснением на них пребываний пожарной безопасности в весеннее – летний пери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 Спланировать и провести тренировки имеющихся на территории СП «Деревня Шумятино», организовать работу добровольных пожарных дружин в целях проверки их готовности к ликвидации возможных природных и техногенных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убликовать настоящее постановление в средствах массовой информ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 «Деревня Шумятино»                                     В.М.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4:00Z</dcterms:created>
  <dc:creator>user</dc:creator>
  <dc:description/>
  <cp:keywords/>
  <dc:language>en-US</dc:language>
  <cp:lastModifiedBy>Пользователь Windows</cp:lastModifiedBy>
  <cp:lastPrinted>2017-03-24T10:10:00Z</cp:lastPrinted>
  <dcterms:modified xsi:type="dcterms:W3CDTF">2017-03-24T07:11:00Z</dcterms:modified>
  <cp:revision>6</cp:revision>
  <dc:subject/>
  <dc:title>РОССИЙСКАЯ ФЕДЕРАЦИЯ</dc:title>
</cp:coreProperties>
</file>