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 марта 2017 г. </w:t>
        <w:tab/>
        <w:tab/>
        <w:tab/>
        <w:tab/>
        <w:tab/>
        <w:tab/>
        <w:t xml:space="preserve">                                                  № 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у «Благоустройств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ями Сельской Думы сельского поселения «Деревня Шумятино» от 15.12.2016 N58 «О бюджете сельского поселения «Деревня Шумятино» на 2017 год и плановый период 2018 и 2019 годов» и от 20.02.2017 №6 «О о внесении изменений и дополнений в решение Сельской Думы сельского поселения «Деревня Шумятино» от 15.12.2016 N58 «О бюджете сельского поселения «Деревня Шумятино» на 2017 год и плановый период 2018 и 2019 годов»,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сельского поселения «Деревня Шумятино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  Внести изменения в муниципальную программу «Благоустройство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«Деревня Шумят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аспорт муниципальной программы «Благоустройство территор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«Деревня Шумятино» пункт «Объемы и 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ирования    программы» читать в новой редакции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бщий объем финансирования Программы составляет в 2014 – 2020 годах –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 726,7 тыс.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районного бюджета – 60,0 тыс. рублей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естного бюджета –– 19 666,7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дел 4</w:t>
      </w:r>
      <w:r>
        <w:rPr>
          <w:bCs/>
          <w:sz w:val="28"/>
          <w:szCs w:val="28"/>
        </w:rPr>
        <w:t xml:space="preserve"> «Ресурсное обеспечение программы», объемы финансир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ограммы по годам (таблица 1) читать в новой редакции (приложение №1 к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остановлению)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риложение № 1 к муниципальной программе «Благоустройство территор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ельского поселения «Деревня Шумятино» читать в новой редак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(приложение №2 к постановлению).          </w:t>
      </w:r>
    </w:p>
    <w:p>
      <w:pPr>
        <w:pStyle w:val="Normal"/>
        <w:autoSpaceDE w:val="false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 Настоящее постановление вступает в силу со дня его публикации.   </w:t>
      </w:r>
    </w:p>
    <w:p>
      <w:pPr>
        <w:pStyle w:val="Style1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ыполнением настоящего постановления оставляю за собой.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«Деревня Шумятино»                                                          В.М.Коваленко</w:t>
      </w:r>
    </w:p>
    <w:sectPr>
      <w:type w:val="nextPage"/>
      <w:pgSz w:w="11906" w:h="16838"/>
      <w:pgMar w:left="1021" w:right="45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7:00Z</dcterms:created>
  <dc:creator>1</dc:creator>
  <dc:description/>
  <cp:keywords/>
  <dc:language>en-US</dc:language>
  <cp:lastModifiedBy>User</cp:lastModifiedBy>
  <cp:lastPrinted>2017-03-17T12:32:00Z</cp:lastPrinted>
  <dcterms:modified xsi:type="dcterms:W3CDTF">2017-03-17T08:33:00Z</dcterms:modified>
  <cp:revision>58</cp:revision>
  <dc:subject/>
  <dc:title>Р Ф</dc:title>
</cp:coreProperties>
</file>