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6.09.2017 г.                                                    </w:t>
        <w:tab/>
        <w:tab/>
        <w:t xml:space="preserve">                                 № 2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ценарных условиях формирования  проекта  бюджет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Шумятин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8 год и на плановый период 2019 и 2020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сельского поселения «Деревня Шумятино» на очередной финансовый год и на плановый период, утвержденным  решением  Сельской Думы сельского поселения «Деревня Шумятино» от 16.08.2016 № 38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сценарные условия формирования проекта бюджета сельского поселения «Деревня Шумятино» на 2018 год и на плановый период 2019 и 2020 годов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Главным распорядителем средств бюджета сельского поселения «Деревня Шумятино» обеспечить своевременное и качественное представление материалов для формирования проекта бюджета сельского поселения «Деревня Шумятино» на 2018 год и на плановый период 2019 и 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               Н.В.Бутрина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 06.09.2016  № 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е условия формирования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Шумят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сельского поселения «Деревня Шумятино» на 2018 год и на плановый период 2019 и 2020 годов осуществляется в следующих сценарн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роекта бюджета сельского поселения «Деревня Шумятино» на 2018 год и на плановый период 2019 и 2020 годов осуществляется из необходимости реализации основных задач – сохранение устойчивости бюджетной системы Калужской области и обеспечение сбалансированности областного и местных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гноз доходов  бюджета сельского поселения «Деревня Шумятино»   на 2018 год и на плановый период 2019 и 2020 годов формируется на основе показателей прогноза социально-экономического развития сельского поселения на 2018 год и на плановый период 2019 и 2020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расходной  части   бюджета  сельского поселения «Деревня Шумятино»   осуществляется исходя из необходимости реализации приоритетных направлений и проектов, в первую очередь обеспечивающих решение задач,поставленных в Указах Президент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7 «О мероприятиях по реализации государственной социаль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8.12.2012  № 1688  «О  некоторых    мерах   по 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ланирование расходов  бюджета сельского поселения «Деревня Шумятино»   на 2018 год осуществляется по действующим расходн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асходная часть бюджета сельского поселения «Деревня Шумятино» на 2018 год и на плановый период 2019 и 2020 годов формируется в рамках муниципальных программ сельского поселения «Деревня Шумятино», перечень которых утвержден постановлением администрации сельского поселения «Деревня Шумятино» от 15.11.2013 № 49б, ведомственных целевых программ и мероприятий, которые не вошли в муниципальные программы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сходы, финансирование которых осуществляется за счет целевых межбюджетных трансфертов, предоставляемых из районного бюджета, прогнозируются в объемах, предусмотренных проектом  решения Малоярославецкого Районного Собрания депутатов муниципального района «Малоярославецкий район»  «О бюджете муниципального района «Малоярославецкий район» на 2018 год и на плановый период 2019 и 2020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Планирование бюджетных ассигнований на софинансирование мероприятий, финансируемых из областного бюджета, осуществляется в объеме, предусмотренном соответствующими постановлениями Правительства Российской Федерации, другими нормативно правовыми актами и соглаш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словно утверждаемые расходы планируются на 2019 и 2020 годы в соответствии с нормами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Бюджетные ассигнования  на  оплату  труда  отдельных  категорий работников муниципальных учреждений сельского поселения рассчитываются в соответствии с Указами Президента Российской Федерации на основании параметров, предусмотренных в планах мероприятий («дорожных картах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убсидии муниципаль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федеральных, областных и районных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 бюджетные ассигнования на 2018 год не включаются расходные обязательства, срок реализации которых истекает с 1 января 2018 года, а также расходы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Бюджетные  ассигнования  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 ассигнования   на  предоставление льгот и социальных выплат отдельным категориям граждан, меры социальной поддержки которых отнесены к полномочиям субъектов Российской Федерации, по которым в соответствии с нормативными правовыми актами Калужской области предусмотрена ежегодная индексация, планируются в 2018 году исходя из численности соответствующей категории граждан увеличения в соответствии с прогнозируемым уровнем инфля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 Бюджетные ассигнования на оплату коммунальных услуг на 2018 год и на плановый период 2019 и 2020 годов рассчитываются исходя из прогнозируемого индекса потребительских цен, определенного на федер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По другим расходам, за исключением расходов, осуществляемых за счет средств федерального, областного, районного бюджетов, и расходов, носящих разовый характер, бюджетные ассигнования на 2018 год и на плановый период 2019 и 2020 годов планируются без индекс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Формирование  проекта  бюджета  сельского поселения «Деревня Шумятино» на 2018 год и на плановый период 2019 и 2020 годов осуществляется исходя из необходимости реализации главных принципов – сбалансированности, реалистичности, устойчив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сценарные условия могут быть скорректированы в случае передачи расходных полномочий в рамках проводимой на федеральном, областном, районном уровнях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36:00Z</dcterms:created>
  <dc:creator>1</dc:creator>
  <dc:description/>
  <cp:keywords/>
  <dc:language>en-US</dc:language>
  <cp:lastModifiedBy>User</cp:lastModifiedBy>
  <cp:lastPrinted>2017-09-07T10:00:00Z</cp:lastPrinted>
  <dcterms:modified xsi:type="dcterms:W3CDTF">2017-09-07T06:04:00Z</dcterms:modified>
  <cp:revision>29</cp:revision>
  <dc:subject/>
  <dc:title>К А Л У Ж С К А Я     О Б Л А С Т Ь</dc:title>
</cp:coreProperties>
</file>