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АЛУЖ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  <w:sz w:val="32"/>
          <w:szCs w:val="32"/>
        </w:rPr>
        <w:t xml:space="preserve">    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03.2016 года                                                                                    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весеннего  </w:t>
      </w:r>
    </w:p>
    <w:p>
      <w:pPr>
        <w:pStyle w:val="Normal"/>
        <w:rPr/>
      </w:pPr>
      <w:r>
        <w:rPr/>
        <w:t>месячника по  благоустройству</w:t>
      </w:r>
    </w:p>
    <w:p>
      <w:pPr>
        <w:pStyle w:val="Normal"/>
        <w:rPr/>
      </w:pPr>
      <w:r>
        <w:rPr/>
        <w:t>территории СП «Деревня Шумят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/>
        <w:t>В целях приведения в порядок территории сельского поселения «Деревня Шумятино», активизация работы органов местного самоуправления, предприятий, организаций всех форм собственности и населения по повышению уровня благоустройства и санитарного состояния территорий населенных пунктов, руководствуясь ст.6 Устава СП «Деревня Шумятино»администрация сельского поселения «Деревня Шумятино»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ПОСТАНОВЛЯ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/>
        <w:t>1. Объявить с 01 апреля 2016 года   по 01 мая  2016 года весенний месячник по благоустройству территории сельского поселения «Деревня Шумятино».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2.  Рекомендовать руководителям предприятий, учреждений и организаций, независимо от форм собственности, председателям садоводческих некоммерческих объединений:</w:t>
      </w:r>
    </w:p>
    <w:p>
      <w:pPr>
        <w:pStyle w:val="Normal"/>
        <w:ind w:left="360" w:hanging="0"/>
        <w:rPr/>
      </w:pPr>
      <w:r>
        <w:rPr/>
        <w:t>- разработать план мероприятий по санитарной очистке и благоустройству закрепленных территорий с указанием ответственных лиц и сроков исполнения;</w:t>
      </w:r>
    </w:p>
    <w:p>
      <w:pPr>
        <w:pStyle w:val="Normal"/>
        <w:ind w:left="360" w:hanging="0"/>
        <w:rPr/>
      </w:pPr>
      <w:r>
        <w:rPr/>
        <w:t>- произвести работы по мере таяния снега на отведенных им территориях в соответствии с правилами благоустройства и озеленения территорий сельского поселения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обратить особое внимание на посадку зеленых насаждений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 Привести в надлежащий порядок воинские захоронения в д.Адлеровка, д.Терентьево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4. Предприятиям, частным застройщикам и строительным организациям в срок 4 мая 2016 года привести в соответствие с требованиями и правилами застройки строительные площадки и территории вокруг них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5. Юридическим лицам, частным домовладельцам, садоводческим товариществам, иным хозяйствующим субъектам, осуществляющим свою деятельность на территории, заключать договора на сбор и вывоз твердых бытовых отходов крупногабаритного мусора с организациями, имеющими лицензию на данный вид деятельност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6. Владельцам индивидуальных жилых домов в срок до 4 мая  2016 года произвести очистку прилегающих территорий, включая кюветы вдоль домовладений, отремонтировать и окрасить ограждения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7. Участковому уполномоченному полиции Каткову В.А.</w:t>
      </w:r>
    </w:p>
    <w:p>
      <w:pPr>
        <w:pStyle w:val="Normal"/>
        <w:ind w:left="360" w:hanging="0"/>
        <w:rPr/>
      </w:pPr>
      <w:r>
        <w:rPr/>
        <w:t>совместно с санитарной комиссией СП «Деревня Шумятино» в период работ организовать рейдовые проверки с привлечением нарушителей к административной ответственности в установленном законом порядке.</w:t>
      </w:r>
    </w:p>
    <w:p>
      <w:pPr>
        <w:pStyle w:val="Normal"/>
        <w:rPr/>
      </w:pPr>
      <w:r>
        <w:rPr/>
        <w:t xml:space="preserve">           </w:t>
      </w:r>
      <w:r>
        <w:rPr/>
        <w:t>8.Контроль за исполнением данно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администрации:</w:t>
      </w:r>
    </w:p>
    <w:p>
      <w:pPr>
        <w:pStyle w:val="Normal"/>
        <w:rPr/>
      </w:pPr>
      <w:r>
        <w:rPr/>
        <w:t xml:space="preserve">           </w:t>
      </w:r>
      <w:r>
        <w:rPr/>
        <w:t>СП «Деревня Шумятино»:                                  В.М.Коваленко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51:00Z</dcterms:created>
  <dc:creator>user</dc:creator>
  <dc:description/>
  <cp:keywords/>
  <dc:language>en-US</dc:language>
  <cp:lastModifiedBy>1</cp:lastModifiedBy>
  <cp:lastPrinted>2016-04-11T09:35:00Z</cp:lastPrinted>
  <dcterms:modified xsi:type="dcterms:W3CDTF">2016-04-13T08:51:00Z</dcterms:modified>
  <cp:revision>2</cp:revision>
  <dc:subject/>
  <dc:title>                               КАЛУЖСКАЯ  ОБЛАСТЬ</dc:title>
</cp:coreProperties>
</file>