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4 октября 2016 г.                                                    </w:t>
        <w:tab/>
        <w:tab/>
        <w:t xml:space="preserve">                                 № 5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ценарных условиях формирования  проекта  бюдж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7 год и на плановый период 2018 и 2019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сельского поселения «Деревня Шумятино» на очередной финансовый год и на плановый период, утвержденным  решением  Сельской Думы сельского поселения «Деревня Шумятино» от 16.08.2016 № 38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сценарные условия формирования проекта бюджета сельского поселения «Деревня Шумятино» на 2017 год и на плановый период 2018 и 2019 годов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Главным распорядителем средств бюджета сельского поселения «Деревня Шумятино» обеспечить своевременное и качественное представление материалов для формирования проекта бюджета сельского поселения «Деревня Шумятино» на 2017 год и на плановый период 2018 и 2019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               В.М.Коваленко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 24.10.2016  №  5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е условия формирования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Шумят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кого поселения «Деревня Шумятино» на 2017 год и на плановый период 2018 и 2019 годов осуществляется в следующих сценарн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роекта бюджета сельского поселения «Деревня Шумятино» на 2017 год и на плановый период 2018 и 2019 годов осуществляется из необходимости реализации основных задач – сохранение устойчивости бюджетной системы Калужской области и обеспечение сбалансированности областного и местных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гноз доходов  бюджета сельского поселения «Деревня Шумятино»   на 2017 год и на плановый период 2018 и 2019 годов формируется на основе показателей прогноза социально-экономического развития сельского поселения на 2017 год и на плановый период 2018 и 2019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расходной  части   бюджета  сельского поселения «Деревня Шумятино»   осуществляется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поставленных задач в Указах Президент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8.12.2012  № 1688  «О  некоторых    мерах   по 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ланирование расходов  бюджета сельского поселения «Деревня Шумятино»   на 2017 год осуществляется раздельно по действующим и принимаемым расходн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асходная часть бюджета сельского поселения «Деревня Шумятино» на 2017 год и на плановый период 2018 и 2019 годов формируется в рамках муниципальных программ сельского поселения «Деревня Шумятино», перечень которых утвержден постановлением администрации сельского поселения «Деревня Шумятино» от 15.11.2013 № 49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 закона Калужской области  «Об областном  бюджете на 2017 год и на плановый период 2018 и 2019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словно утверждаемые расходы планируются на 2018 и 2019 годы в соответствии с нормами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ассигнования  на  оплату  труда  отдельных  категорий работников муниципальных учреждений района рассчитываются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сельского поселения «Деревня Шумятино», с учетом планируемого на областном уровне изменения методики определения целевых показателей повышения оплаты труда отдельных категорий работников бюджетной сферы, предусмотренных в указах Президен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 бюджетные ассигнования на 2017 год не включаются расходные обязательства, срок реализации которых истекает с 1 января 2017 года, а также расходы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Бюджетные  ассигнования  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 ассигнования   на  предоставление льгот и социальных выплат отдельным категориям граждан, меры социальной поддержки которых отнесены к полномочиям субъектов Российской Федерации, по которым в соответствии с нормативными правовыми актами Калужской области предусмотрена ежегодная индексация, планируются в 2017 году исходя из численности соответствующей категории граждан. Размер и сроки индексации указанных расходов будут рассмотрены в ходе исполнения областного бюджета по итогам его исполнения за 9 месяцев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другим расходам за исключением расходов, осуществляемых за счет средств федерального, областного бюджета, и расходов, носящих разовый характер, бюджетные ассигнования на 2017 год и на плановый период 2018 и 2019 годов планируются без индек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Формирование  проекта  бюджета  сельского поселения «Деревня Шумятино» на 2017 год и на плановый период 2018 и 2019 годов осуществляется исходя из необходимости реализации главных принципов – сбалансированности, реалистичности, устойчив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сценарные условия могут быть скорректированы в случае передачи расходных полномочий в рамках проводимой на федеральном, областном, район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36:00Z</dcterms:created>
  <dc:creator>1</dc:creator>
  <dc:description/>
  <cp:keywords/>
  <dc:language>en-US</dc:language>
  <cp:lastModifiedBy>User</cp:lastModifiedBy>
  <cp:lastPrinted>2016-10-22T11:52:00Z</cp:lastPrinted>
  <dcterms:modified xsi:type="dcterms:W3CDTF">2016-10-22T07:53:00Z</dcterms:modified>
  <cp:revision>25</cp:revision>
  <dc:subject/>
  <dc:title>К А Л У Ж С К А Я     О Б Л А С Т Ь</dc:title>
</cp:coreProperties>
</file>