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</w:t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УЖСКАЯ ОБЛАСТЬ</w:t>
        <w:br/>
        <w:t>МАЛОЯРОСЛАВЕЦ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РЕВНЯ ШУМЯТИН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10.06.2016 г.        </w:t>
        <w:tab/>
        <w:tab/>
        <w:tab/>
        <w:tab/>
        <w:tab/>
        <w:t xml:space="preserve">                                       №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проведении празднования «День сел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связи с проведением традиционного мероприятия, празднования «День села», руководствуясь требованиями ст.14 Федерального закона № 131-ФЗ от 04.10.2006 г.,  Уставом МО СП «Деревня Шумятино» администрация СП «Деревня Шумятино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ровести 02 июля 2016 года празднование «День села» по адресу: МУК «Трубицинский СДК» ул.Варшавская, д.43, д.Шумят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твердить требования администрации СП «Деревня Шумятино» по организации торговли в период празднования «День села» 02.07.2016 г. (приложение 1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3. Утвердить план мероприятий по проведению празднования «День села» (Приложение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Направить данное постановл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ачальнику ОВД по Малоярославецкому району для планирования и реализации комплекса оперативно – розыскных и иных мероприятий по предупреждению и пресечению возможных преступлений и правонарушений со стороны участников празднования «День села».</w:t>
      </w:r>
    </w:p>
    <w:p>
      <w:pPr>
        <w:pStyle w:val="Normal"/>
        <w:rPr/>
      </w:pPr>
      <w:r>
        <w:rPr/>
        <w:t xml:space="preserve">   </w:t>
      </w:r>
      <w:r>
        <w:rPr/>
        <w:t>- главному врачу МУЗ ЦРБ Малоярославецкого района для обеспечения усиленного дежурства медицинского персонала, персонала скорой помощи.</w:t>
      </w:r>
    </w:p>
    <w:p>
      <w:pPr>
        <w:pStyle w:val="Normal"/>
        <w:rPr/>
      </w:pPr>
      <w:r>
        <w:rPr/>
        <w:t xml:space="preserve">   </w:t>
      </w:r>
      <w:r>
        <w:rPr/>
        <w:t>- начальнику УФПС № 34 по Калужской области для обеспечения усиленного дежурства расчетов УФПС 02.07.2016 г.</w:t>
      </w:r>
    </w:p>
    <w:p>
      <w:pPr>
        <w:pStyle w:val="Normal"/>
        <w:rPr/>
      </w:pPr>
      <w:r>
        <w:rPr/>
        <w:t xml:space="preserve">   </w:t>
      </w:r>
      <w:r>
        <w:rPr/>
        <w:t>- ГОУ Калужской области «Пожарно – спасительная служба Калужской области» для обеспечения усиленного дежурства расчетов ППС Калужской области</w:t>
      </w:r>
    </w:p>
    <w:p>
      <w:pPr>
        <w:pStyle w:val="Normal"/>
        <w:rPr/>
      </w:pPr>
      <w:r>
        <w:rPr/>
        <w:t xml:space="preserve">5. Координацию работы по подготовке и проведению празднования «День села» возлагаю на директора МУК «Трубицинский СДК» Кунину Ирину Вениаминовну.  </w:t>
      </w:r>
    </w:p>
    <w:p>
      <w:pPr>
        <w:pStyle w:val="Normal"/>
        <w:rPr/>
      </w:pPr>
      <w:r>
        <w:rPr/>
        <w:t>6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  <w:t>7. Настоящее постановление вступает в силу с момента его подписания и подлежит официальному опубликованию (обнародова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 Глава администрации 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ab/>
        <w:t>СП «Деревня Шумятино»                                        В.М.Кова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постановлению Главы 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СП «Деревня Шумятино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№ </w:t>
      </w:r>
      <w:r>
        <w:rPr/>
        <w:t>30  от  10.06.201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ТРЕБОВАНИЯ</w:t>
      </w:r>
    </w:p>
    <w:p>
      <w:pPr>
        <w:pStyle w:val="Normal"/>
        <w:rPr/>
      </w:pPr>
      <w:r>
        <w:rPr/>
        <w:t xml:space="preserve">администрации сельского поселения «Деревня Шумятино» по организации торговли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в период празднования «День села» 02.07.201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зрешить торговлю только с письменным разрешением администрации СП «Деревня Шумятино» установленного образца.</w:t>
      </w:r>
    </w:p>
    <w:p>
      <w:pPr>
        <w:pStyle w:val="Normal"/>
        <w:rPr/>
      </w:pPr>
      <w:r>
        <w:rPr/>
        <w:t>2. Запретить продажу алкогольной продукции во время проведения указанных мероприятий на расстоянии 100 метров от места проведения (Закон Калужской области №182 –ОЗ от 06.04.2006г.), а также прохладительными напитками в стеклянной таре.</w:t>
      </w:r>
    </w:p>
    <w:p>
      <w:pPr>
        <w:pStyle w:val="Normal"/>
        <w:rPr/>
      </w:pPr>
      <w:r>
        <w:rPr/>
        <w:t>3. Для получения разрешения на торговлю требуется:</w:t>
      </w:r>
    </w:p>
    <w:p>
      <w:pPr>
        <w:pStyle w:val="Normal"/>
        <w:rPr/>
      </w:pPr>
      <w:r>
        <w:rPr/>
        <w:t>- заявление;</w:t>
      </w:r>
    </w:p>
    <w:p>
      <w:pPr>
        <w:pStyle w:val="Normal"/>
        <w:rPr/>
      </w:pPr>
      <w:r>
        <w:rPr/>
        <w:t>- копия свидетельства ИП;</w:t>
      </w:r>
    </w:p>
    <w:p>
      <w:pPr>
        <w:pStyle w:val="Normal"/>
        <w:rPr/>
      </w:pPr>
      <w:r>
        <w:rPr/>
        <w:t>- копия Устава для юридических лиц;</w:t>
      </w:r>
    </w:p>
    <w:p>
      <w:pPr>
        <w:pStyle w:val="Normal"/>
        <w:rPr/>
      </w:pPr>
      <w:r>
        <w:rPr/>
        <w:t>- медицинская книжка;</w:t>
      </w:r>
    </w:p>
    <w:p>
      <w:pPr>
        <w:pStyle w:val="Normal"/>
        <w:rPr/>
      </w:pPr>
      <w:r>
        <w:rPr/>
        <w:t>- сопроводительные документы на реализуемый товар.</w:t>
      </w:r>
    </w:p>
    <w:p>
      <w:pPr>
        <w:pStyle w:val="Normal"/>
        <w:rPr/>
      </w:pPr>
      <w:r>
        <w:rPr/>
        <w:t>4. Обязательно соблюдение санитарно-гигиенических норм и правил благоустройства.</w:t>
      </w:r>
    </w:p>
    <w:p>
      <w:pPr>
        <w:pStyle w:val="Normal"/>
        <w:rPr/>
      </w:pPr>
      <w:r>
        <w:rPr/>
        <w:t>5. Произвести заезд торгующих субъектов в течение 02.07.2016 г. до 16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К Постановлению Главы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СП «Деревня Шумятино»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№  </w:t>
      </w:r>
      <w:r>
        <w:rPr/>
        <w:t>30 от 10.06.201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План</w:t>
      </w:r>
    </w:p>
    <w:p>
      <w:pPr>
        <w:pStyle w:val="Normal"/>
        <w:rPr/>
      </w:pPr>
      <w:r>
        <w:rPr/>
        <w:t xml:space="preserve">       </w:t>
      </w:r>
      <w:r>
        <w:rPr/>
        <w:t xml:space="preserve">мероприятий проведения празднования «День села» по адресу: МУК Трубицинский СДК, ул.Варшавская, 43, д.Шумятино 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Врем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часов 00 мин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жественное открытие праздника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часов 00 мин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оу Артёма Грохольского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часов 00 мин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традная программа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часов 00 мин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ненно – пиротехническое фаер- шоу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часов 30 мин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салю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 часов 00 мин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ая дискотек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часов 00 мин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ие праздни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73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04:00Z</dcterms:created>
  <dc:creator>user</dc:creator>
  <dc:description/>
  <cp:keywords/>
  <dc:language>en-US</dc:language>
  <cp:lastModifiedBy>1</cp:lastModifiedBy>
  <cp:lastPrinted>2016-06-10T13:06:00Z</cp:lastPrinted>
  <dcterms:modified xsi:type="dcterms:W3CDTF">2016-06-10T11:23:00Z</dcterms:modified>
  <cp:revision>6</cp:revision>
  <dc:subject/>
  <dc:title>РОССИЙСКАЯ ФЕДЕРАЦИЯ</dc:title>
</cp:coreProperties>
</file>