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lineRule="atLeast" w:line="0"/>
        <w:jc w:val="center"/>
        <w:rPr>
          <w:sz w:val="20"/>
          <w:szCs w:val="20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lineRule="atLeast" w:line="0"/>
        <w:jc w:val="center"/>
        <w:rPr/>
      </w:pPr>
      <w:r>
        <w:rPr>
          <w:b/>
          <w:sz w:val="28"/>
          <w:szCs w:val="28"/>
        </w:rPr>
        <w:t xml:space="preserve">КАЛУЖСКАЯ ОБЛАСТЬ 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ИЙ РАЙОН </w:t>
      </w:r>
    </w:p>
    <w:p>
      <w:pPr>
        <w:pStyle w:val="Normal"/>
        <w:spacing w:lineRule="atLeast" w:line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ДЕРЕВНЯ ШУМЯТИНО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36"/>
          <w:szCs w:val="36"/>
        </w:rPr>
        <w:t>ПО</w:t>
      </w:r>
      <w:r>
        <w:rPr>
          <w:b/>
          <w:sz w:val="36"/>
          <w:szCs w:val="36"/>
          <w:lang w:val="en-US"/>
        </w:rPr>
        <w:t>C</w:t>
      </w:r>
      <w:r>
        <w:rPr>
          <w:b/>
          <w:sz w:val="36"/>
          <w:szCs w:val="36"/>
        </w:rPr>
        <w:t>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4 октября 2016 г.                                                    </w:t>
        <w:tab/>
        <w:tab/>
        <w:t xml:space="preserve">                              № 55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новных направлениях бюджетной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логовой политики сельского поселения   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Деревня Шумятино »  на  2017 год 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8 и 2019 год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ассмотрев основные направления бюджетной и налоговой политики   сельского поселения «Деревня Шумятино» на 2017 год и на плановый период 2018 и 2019 годов, администрация сельского поселения «Деревня Шумятино»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Одобрить основные направления бюджетной и налоговой политики   сельского поселения «Деревня Шумятино» на 2017 год и на плановый период 2018 и 2019 годов согласно приложению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«Деревня Шумятино»                                                                 В.М.Коваленко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Приложение  к постановлению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администрации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«Деревня Шумятино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от  24.10.2016  №  55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Деревня Шумятино» на 2017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Бюджетная и налоговая политика сельского поселения «Деревня Шумятино» определяет основные ориентиры и подходы к формированию бюджета сельского поселения «Деревня Шумятино» на трехлетний период и направлена на </w:t>
      </w:r>
      <w:r>
        <w:rPr>
          <w:bCs/>
          <w:sz w:val="28"/>
          <w:szCs w:val="28"/>
        </w:rPr>
        <w:t xml:space="preserve">обеспечение дальнейшего роста экономического потенциала </w:t>
      </w:r>
      <w:r>
        <w:rPr>
          <w:sz w:val="28"/>
          <w:szCs w:val="28"/>
        </w:rPr>
        <w:t>сельского поселения «Деревня Шумятино»</w:t>
      </w:r>
      <w:r>
        <w:rPr>
          <w:bCs/>
          <w:sz w:val="28"/>
          <w:szCs w:val="28"/>
        </w:rPr>
        <w:t xml:space="preserve">,  адресное решение социальных проблем, достижение конкретных общественно значимых результатов, стимулирование инновационного развития </w:t>
      </w:r>
      <w:r>
        <w:rPr>
          <w:sz w:val="28"/>
          <w:szCs w:val="28"/>
        </w:rPr>
        <w:t>сельского поселения «Деревня Шумятино»</w:t>
      </w:r>
      <w:r>
        <w:rPr>
          <w:bCs/>
          <w:sz w:val="28"/>
          <w:szCs w:val="28"/>
        </w:rPr>
        <w:t xml:space="preserve">. </w:t>
      </w:r>
    </w:p>
    <w:p>
      <w:pPr>
        <w:pStyle w:val="TextBody"/>
        <w:ind w:right="4109" w:firstLine="567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сновные задачи бюджетной и налоговой политики сельского поселения «Деревня Шумятино» на 2017 год и на плановый период 2018 и 2019 годов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  </w:t>
      </w:r>
      <w:r>
        <w:rPr>
          <w:sz w:val="28"/>
          <w:szCs w:val="28"/>
        </w:rPr>
        <w:t>Обеспечение    долгосрочной    сбалансированности     и    устойчивости бюджетной системы сельского поселения «Деревня Шумятино»  как базового принципа ответственной бюджетной политики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  </w:t>
      </w:r>
      <w:r>
        <w:rPr>
          <w:sz w:val="28"/>
          <w:szCs w:val="28"/>
        </w:rPr>
        <w:t>укрепление доходной базы бюджета сельского поселения «Деревня Шумятино»  за счет наращивания стабильных доходных источников и мобилизации в бюджет имеющихся резервов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>безусловное исполнение всех обязательств государства и выполнение задач, поставленных в Указах Президента Российской Федерации от 7 мая 2012 года, с учетом оптимизации расходов и повышения эффективности использования финансовых ресурсов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–    </w:t>
      </w:r>
      <w:r>
        <w:rPr>
          <w:sz w:val="28"/>
          <w:szCs w:val="28"/>
        </w:rPr>
        <w:t>прямое вовлечение населения в решение приоритетных социальных проблем местного уровня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овышение открытости и прозрачности управления общественными финанс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новные направления бюджетной и налоговой политики сельского поселения «Деревня Шумятино» на 2017 год и на плановый период 2018 и 2019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овышение    реалистичности     и    минимизация    рисков    несбалансированности при бюджетном планировании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овышение эффективности налогового администрирования с целью достижения объема налоговых поступлений в консолидированный бюджет сельского поселения «Деревня Шумятино», соответствующего уровню экономического развития сельского поселения и отраслей производства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держка инвестиционной активности субъектов предпринимательской деятельности, расширение мер государственной поддержки субъектов  малого и среднего бизнеса;</w:t>
      </w:r>
    </w:p>
    <w:p>
      <w:pPr>
        <w:pStyle w:val="TextBody"/>
        <w:spacing w:lineRule="atLeast" w:line="0"/>
        <w:ind w:right="-1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–</w:t>
      </w:r>
      <w:r>
        <w:rPr>
          <w:rFonts w:eastAsia="Times New Roman"/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концентрация расходов на приоритетных направлениях, прежде всего связанных с улучшением условий жизни человека;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0"/>
        <w:ind w:right="-1" w:firstLine="709"/>
        <w:rPr/>
      </w:pPr>
      <w:r>
        <w:rPr>
          <w:b w:val="false"/>
          <w:sz w:val="28"/>
          <w:szCs w:val="28"/>
        </w:rPr>
        <w:t>–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обеспечение   реализации   первоочередных   задач,  поставленных  в следующих Указах Президента Российской Федерации: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7.05.2012 № 596 «О долгосрочной государственной экономической политике»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7.05.2012 № 597 «О мероприятиях по реализации государственной социальной политики»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7.05.2012 № 599 «О мерах по реализации государственной политики в области образования и науки»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7.05.2012 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7.05.2012 № 606 «О мерах по реализации демографической политики Российской Федерации»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1.06.2012 № 761 «О Национальной стратегии действий в интересах детей на 2012-2017 годы»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8.12.2012 № 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Normal"/>
        <w:widowControl w:val="false"/>
        <w:autoSpaceDE w:val="false"/>
        <w:spacing w:lineRule="atLeast" w:line="0"/>
        <w:ind w:firstLine="851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повышение эффективности бюджетных расходов, в том числе за счет введения единых подходов к определению нормативных затрат на оказание муниципальных услуг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здание условий для эффективного и инновационного развития и модернизации агропромышленного комплекса, повышение инвестиционной привлекательности сельского хозяйства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–      </w:t>
      </w:r>
      <w:r>
        <w:rPr>
          <w:sz w:val="28"/>
          <w:szCs w:val="28"/>
        </w:rPr>
        <w:t>продолжение газификации населенных пунктов с учетом экономической и социальной целесообразности ее проведения;</w:t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–  </w:t>
      </w:r>
      <w:r>
        <w:rPr>
          <w:sz w:val="28"/>
          <w:szCs w:val="28"/>
        </w:rPr>
        <w:t>обеспечение  публичности  процесса управления общественными финансами, гарантирующей обществу право на доступ к открытым муниципальным данным, а также открытость и доступность информации о расходовании бюджетных средств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5"/>
        </w:tabs>
        <w:ind w:left="795" w:hanging="360"/>
      </w:pPr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360"/>
      </w:p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09" w:hanging="0"/>
      <w:jc w:val="both"/>
    </w:pPr>
    <w:rPr>
      <w:rFonts w:eastAsia="Zhikaryov;Times New Roman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48:00Z</dcterms:created>
  <dc:creator>1</dc:creator>
  <dc:description/>
  <cp:keywords/>
  <dc:language>en-US</dc:language>
  <cp:lastModifiedBy>User</cp:lastModifiedBy>
  <cp:lastPrinted>2016-10-22T12:05:00Z</cp:lastPrinted>
  <dcterms:modified xsi:type="dcterms:W3CDTF">2016-10-22T08:06:00Z</dcterms:modified>
  <cp:revision>18</cp:revision>
  <dc:subject/>
  <dc:title>К А Л У Ж С К А Я     О Б Л А С Т Ь</dc:title>
</cp:coreProperties>
</file>