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sz w:val="20"/>
          <w:szCs w:val="20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/>
      </w:pP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1 октября 2015 г.                                                    </w:t>
        <w:tab/>
        <w:tab/>
        <w:t xml:space="preserve">                              № 5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Деревня Шумятино »  на  2016 год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7 и 2018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направления бюджетной и налоговой политики   сельского поселения «Деревня Шумятино» на 2016 год и на плановый период 2017 и 2018 годов,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добрить основные направления бюджетной и налоговой политики   сельского поселения «Деревня Шумятино» на 2016 год и на плановый период 2017 и 2018 годов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«Деревня Шумятино»                                                                 В.М.Коваленко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 к постановлению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«Деревня Шумятино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 01.10.2015  №  50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на 2016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7 и 201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Бюджетная и налоговая политика сельского поселения «Деревня Шумятино» определяет основные ориентиры и подходы к формированию бюджета сельского поселения «Деревня Шумятино» на трехлетний период и направлена на </w:t>
      </w:r>
      <w:r>
        <w:rPr>
          <w:bCs/>
          <w:sz w:val="28"/>
          <w:szCs w:val="28"/>
        </w:rPr>
        <w:t xml:space="preserve">обеспечение дальнейшего роста экономического потенциала </w:t>
      </w:r>
      <w:r>
        <w:rPr>
          <w:sz w:val="28"/>
          <w:szCs w:val="28"/>
        </w:rPr>
        <w:t>сельского поселения «Деревня Шумятино»</w:t>
      </w:r>
      <w:r>
        <w:rPr>
          <w:bCs/>
          <w:sz w:val="28"/>
          <w:szCs w:val="28"/>
        </w:rPr>
        <w:t xml:space="preserve">,  адресное решение социальных проблем, достижение конкретных общественно значимых результатов, стимулирование инновационного развития </w:t>
      </w:r>
      <w:r>
        <w:rPr>
          <w:sz w:val="28"/>
          <w:szCs w:val="28"/>
        </w:rPr>
        <w:t>сельского поселения «Деревня Шумятино»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ind w:right="4109"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сельского поселения «Деревня Шумятино» на 2016 год и на плановый период 2017 и 2018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утверждение  бюджета сельского поселения «Деревня Шумятино»  на 2016 год и на плановый период 2017 и 2018 годов с учетом изменений налогового и бюджетного законодательства, определения приоритетов бюджетных расходов, направленных на повышение уровня и качества жизни жителей сельского поселения «Деревня Шумятино»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обеспечение    долгосрочной    сбалансированности     и    устойчивости бюджетной системы сельского поселения «Деревня Шумятино»  как базового принципа ответственной бюджетной политик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сельского поселения «Деревня Шумятино» на 2016 год и на плановый период 2017 и 2018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ышение    реалистичности     и    минимизация    рисков    несбалансированности при бюджетном планировани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консолидированный бюджет сельского поселения «Деревня Шумятино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инвестиционной активности субъектов предпринимательской деятельности, расширение мер государственной поддержки субъектов  малого и среднего бизнеса;</w:t>
      </w:r>
    </w:p>
    <w:p>
      <w:pPr>
        <w:pStyle w:val="TextBody"/>
        <w:spacing w:lineRule="atLeast" w:line="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концентрация расходов на приоритетных направлениях, прежде всего связанных с улучшением условий жизни человека;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0"/>
        <w:ind w:right="-1" w:firstLine="709"/>
        <w:rPr/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обеспечение   реализации   первоочередных   задач,  поставленных  в следующих Указах Президента Российской Федерации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widowControl w:val="false"/>
        <w:autoSpaceDE w:val="false"/>
        <w:spacing w:lineRule="atLeast" w:line="0"/>
        <w:ind w:firstLine="851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повышение эффективности бюджетных расходов, в том числе за счет введения единых подходов к определению нормативных затрат на оказание муниципальных услуг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ние условий для эффективного и инновационного развития и модернизации агропромышленного комплекса, повышение инвестиционной привлекательности сельского хозяйств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–      </w:t>
      </w:r>
      <w:r>
        <w:rPr>
          <w:sz w:val="28"/>
          <w:szCs w:val="28"/>
        </w:rPr>
        <w:t>продолжение газификации населенных пунктов с учетом экономической и социальной целесообразности ее проведения;</w:t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–  </w:t>
      </w:r>
      <w:r>
        <w:rPr>
          <w:sz w:val="28"/>
          <w:szCs w:val="28"/>
        </w:rPr>
        <w:t>обеспечение  публичности  процесса управления общественными финансами, гарантирующей обществу право на доступ к открытым муниципальным данным, а также открытость и доступность информации о расходовании бюджетных средств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5"/>
        </w:tabs>
        <w:ind w:left="795" w:hanging="360"/>
      </w:p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8:00Z</dcterms:created>
  <dc:creator>1</dc:creator>
  <dc:description/>
  <cp:keywords/>
  <dc:language>en-US</dc:language>
  <cp:lastModifiedBy>User</cp:lastModifiedBy>
  <cp:lastPrinted>2015-10-08T15:17:00Z</cp:lastPrinted>
  <dcterms:modified xsi:type="dcterms:W3CDTF">2015-10-08T11:18:00Z</dcterms:modified>
  <cp:revision>16</cp:revision>
  <dc:subject/>
  <dc:title>К А Л У Ж С К А Я     О Б Л А С Т Ь</dc:title>
</cp:coreProperties>
</file>