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1 октября 2015 г.                                                    </w:t>
        <w:tab/>
        <w:tab/>
        <w:t xml:space="preserve">                                 № 51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  проекта  бюдж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6 год и на плановый период 2017 и 2018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сельского поселения «Деревня Шумятино» на очередной финансовый год и на плановый период, утвержденным  решением  Сельской Думы сельского поселения «Деревня Шумятино» от 14.11.2014 № 75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сценарные условия формирования проекта бюджета сельского поселения «Деревня Шумятино» на 2016 год и на плановый период 2017 и 2018 годов согласно приложению № 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лавным распорядителем средств бюджета сельского поселения «Деревня Шумятино» обеспечить своевременное и качественное представление материалов для формирования проекта бюджета сельского поселения «Деревня Шумятино» на 2016 год и на плановый период 2017 и 201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               В.М.Коваленко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 01.10.2015  №  5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ные условия формирования проек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Шумятин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проекта бюджета сельского поселения «Деревня Шумятино» на 2015 год и на плановый период 2016 и 2017 годов осуществляется в следующих сценарных услов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 доходов  бюджета сельского поселения «Деревня Шумятино»   на 2016 год и на плановый период 2017 и 2018 годов формируется на основе показателей прогноза социально-экономического развития сельского поселения на 2016 год и на плановый период 2017 и 2018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гноз расходов  бюджета сельского поселения «Деревня Шумятино»   на 2016 год и на плановый период 2017 и 2018 годов составляется с учетом основных приоритетов бюджетных расходов, определенных в Послании Президента Российской Федерации о бюджетной политике в 2016-2018 г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ормирование расходной  части   бюджета  сельского поселения «Деревня Шумятино»  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поставленных задач в Указах Президент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8.12.2012  № 1688  «О  некоторых    мерах   по 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ланирование расходов  бюджета сельского поселения «Деревня Шумятино»   на 2016 год осуществляется раздельно по действующим и принимаемым расходным обязательств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сходная часть бюджета сельского поселения «Деревня Шумятино» на 2016 год и на плановый период 2017 и 2018 годов формируется в рамках муниципальных программ сельского поселения «Деревня Шумятино», перечень которых утвержден постановлением администрации сельского поселения «Деревня Шумятино» от 15.11.2013 № 49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асходы, финансирование которых осуществляется за счет целевых межбюджетных трансфертов, предоставляемых из областного бюджета, прогнозируются в объемах, предусмотренных проектом  закона Калужской области  «Об областном  бюджете на 2016 год и на плановый период 2017 и 2018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словно утверждаемые расходы планируются на 2017 и 2018 годы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 на  оплату  труда  отдельных  категорий работников муниципальных учреждений района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сельского поселения «Деревня Шумятино», с учетом планируемого на областном уровне изменения методики определения целевых показателей повышения оплаты труда отдельных категорий работников бюджетной сферы, предусмотренных в указах Президен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 бюджетные ассигнования на 2016 год не включаются расходные обязательства, срок реализации которых истекает с 1 января 2016 года, а также расходы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Бюджетные  ассигнования   на  оплату  коммунальных  услуг планируются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о другим расходам за исключением расходов, осуществляемых за счет средств федерального, областного бюджета, и расходов, носящих разовый характер, бюджетные ассигнования на 2016 год и на плановый период 2017 и 2018 годов планируются без индекс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2. Формирование  проекта  бюджета  сельского поселения «Деревня Шумятино» на 2016 год и на плановый период 2017 и 2018 годов осуществляется исходя из необходимости реализации главных принципов – сбалансированности, реалистичности, устойчив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, район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6:00Z</dcterms:created>
  <dc:creator>1</dc:creator>
  <dc:description/>
  <cp:keywords/>
  <dc:language>en-US</dc:language>
  <cp:lastModifiedBy>User</cp:lastModifiedBy>
  <cp:lastPrinted>2015-10-08T17:25:00Z</cp:lastPrinted>
  <dcterms:modified xsi:type="dcterms:W3CDTF">2015-10-08T13:26:00Z</dcterms:modified>
  <cp:revision>23</cp:revision>
  <dc:subject/>
  <dc:title>К А Л У Ж С К А Я     О Б Л А С Т Ь</dc:title>
</cp:coreProperties>
</file>