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before="0" w:after="120"/>
        <w:rPr/>
      </w:pPr>
      <w:r>
        <w:rPr>
          <w:sz w:val="28"/>
          <w:szCs w:val="28"/>
        </w:rPr>
        <w:t>КАЛУЖСКАЯ 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ОЯРОСЛАВЕЦ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ДЕРЕВНЯ ШУМЯТИНО”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1.12.2015 г. </w:t>
        <w:tab/>
        <w:tab/>
        <w:tab/>
        <w:tab/>
        <w:tab/>
        <w:tab/>
        <w:t xml:space="preserve">                                                  № 66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у «Развитие куль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ельском поселении «Деревня Шумятино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соответствии с Федеральным Законом от 27.05.2014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решением Сельской Думы сельского поселения «Деревня Шумятино» от 20.03.2015г. N 22 «Об исполнении бюджета сельского поселения «Деревня Шумятино» за 2014 год»,</w:t>
      </w:r>
      <w:r>
        <w:rPr>
          <w:sz w:val="28"/>
          <w:szCs w:val="28"/>
        </w:rPr>
        <w:t xml:space="preserve"> администрация </w:t>
      </w:r>
      <w:r>
        <w:rPr>
          <w:bCs/>
          <w:sz w:val="28"/>
          <w:szCs w:val="28"/>
        </w:rPr>
        <w:t>сельского поселения «Деревня Шумятино»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.   Внести изменения в муниципальную программу «Развитие культуры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ском поселении «Деревня Шумяти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аспорт муниципальной программы «Развитие культуры в сельско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елении «Деревня Шумятино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ункт 6 «Подпрограммы» доба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3.</w:t>
      </w:r>
      <w:r>
        <w:rPr>
          <w:color w:val="000000"/>
          <w:sz w:val="28"/>
          <w:szCs w:val="28"/>
        </w:rPr>
        <w:t>Благоустройство военно-мемориальных объектов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пункт 9 «Объемы финансирования программы за счет всех источников финансирования» читать в ново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графа «всего (тыс.руб.) цифру 13147,8 заменить на цифру 14 487,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графа «2014» цифру 1979,7 заменить на цифру 1949,5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графа «2015» цифру 1795,3 заменить на цифру 1917,5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) графа «2016» цифру 1849,8 заменить на цифру 3097,7.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внести изменения согласно приложения к настоящему постановлению в раздел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. Развитие учреждений культуры сельского поселения «Деревня Шумятин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 Организация и проведение мероприятий в сфере культуры, искусства и кинематографи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Ш. Благоустройство военно-мемориальных объек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</w:t>
      </w:r>
    </w:p>
    <w:p>
      <w:pPr>
        <w:pStyle w:val="Normal"/>
        <w:autoSpaceDE w:val="false"/>
        <w:ind w:left="567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  Настоящее постановление вступает в силу со дня его публикации.</w:t>
      </w:r>
    </w:p>
    <w:p>
      <w:pPr>
        <w:pStyle w:val="Normal"/>
        <w:autoSpaceDE w:val="false"/>
        <w:ind w:left="567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Style17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Контроль за выполнением настоящего постановления оставляю за собой.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администрации сель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еления «Деревня Шумятино»                                                          В.М.Коваленко</w:t>
      </w:r>
    </w:p>
    <w:sectPr>
      <w:footerReference w:type="default" r:id="rId2"/>
      <w:type w:val="nextPage"/>
      <w:pgSz w:w="11906" w:h="16838"/>
      <w:pgMar w:left="1021" w:right="454" w:gutter="0" w:header="0" w:top="1021" w:footer="70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07:00Z</dcterms:created>
  <dc:creator>1</dc:creator>
  <dc:description/>
  <cp:keywords/>
  <dc:language>en-US</dc:language>
  <cp:lastModifiedBy>User</cp:lastModifiedBy>
  <cp:lastPrinted>2015-12-03T16:22:00Z</cp:lastPrinted>
  <dcterms:modified xsi:type="dcterms:W3CDTF">2015-12-03T12:23:00Z</dcterms:modified>
  <cp:revision>45</cp:revision>
  <dc:subject/>
  <dc:title>Р Ф</dc:title>
</cp:coreProperties>
</file>