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before="0" w:after="120"/>
        <w:rPr/>
      </w:pPr>
      <w:r>
        <w:rPr>
          <w:sz w:val="28"/>
          <w:szCs w:val="28"/>
        </w:rPr>
        <w:t>КАЛУЖСКАЯ 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ОЯРОСЛАВЕЦ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ДЕРЕВНЯ ШУМЯТИНО”</w:t>
      </w:r>
    </w:p>
    <w:p>
      <w:pPr>
        <w:pStyle w:val="Normal"/>
        <w:tabs>
          <w:tab w:val="clear" w:pos="708"/>
          <w:tab w:val="left" w:pos="65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1.12.2015 г. </w:t>
        <w:tab/>
        <w:tab/>
        <w:tab/>
        <w:tab/>
        <w:tab/>
        <w:tab/>
        <w:t xml:space="preserve">                                                  № 64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грамму «Благоустройства территор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«Деревня Шумятино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В соответствии с Федеральным Законом от 27.05.2014 № 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решением Сельской Думы сельского поселения «Деревня Шумятино» от 20.03.2015г. N 22 «Об исполнении бюджета сельского поселения «Деревня Шумятино» за 2014 год»,</w:t>
      </w:r>
      <w:r>
        <w:rPr>
          <w:sz w:val="28"/>
          <w:szCs w:val="28"/>
        </w:rPr>
        <w:t xml:space="preserve"> администрация </w:t>
      </w:r>
      <w:r>
        <w:rPr>
          <w:bCs/>
          <w:sz w:val="28"/>
          <w:szCs w:val="28"/>
        </w:rPr>
        <w:t>сельского поселения «Деревня Шумятино»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1.   Внести изменения в муниципальную программу «Благоустройство терри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льского поселения «Деревня Шумятино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аспорт муниципальной программы «Благоустройство территории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еления «Деревня Шумятино» пункт «Объемы и источн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финансирования    программы» читать в новой редакции: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Общий объем финансирования Программы составляет в 2014 – 2020 годах –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 684,9 тыс.рублей, в том числе: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дства местного бюджета –– 10 684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юджетные ассигнования, предусмотренные в плановом периоде 2014-202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дов, уточняются при определении финансирования и формирования проек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ений сельской Думы сельского поселения «Деревня Шумятино» о местно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юджете на 2014-2020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здел 4</w:t>
      </w:r>
      <w:r>
        <w:rPr>
          <w:bCs/>
          <w:sz w:val="28"/>
          <w:szCs w:val="28"/>
        </w:rPr>
        <w:t xml:space="preserve"> «Ресурсное обеспечение программы», объемы финансировани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рограммы по годам (таблица 1, 2014 год, 2015 год) читать в новой редакци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</w:t>
      </w:r>
      <w:r>
        <w:rPr/>
        <w:t xml:space="preserve">                                              </w:t>
      </w:r>
      <w:r>
        <w:rPr/>
        <w:t>2014 год</w:t>
      </w:r>
    </w:p>
    <w:tbl>
      <w:tblPr>
        <w:tblW w:w="95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1428"/>
        <w:gridCol w:w="1272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направлений    </w:t>
              <w:br/>
              <w:t>использования средств Программ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личное освещение территории посел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еленение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9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</w:t>
      </w:r>
      <w:r>
        <w:rPr>
          <w:bCs/>
          <w:sz w:val="28"/>
          <w:szCs w:val="28"/>
        </w:rPr>
        <w:t>2015 год</w:t>
      </w:r>
    </w:p>
    <w:tbl>
      <w:tblPr>
        <w:tblW w:w="947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440"/>
        <w:gridCol w:w="1439"/>
        <w:gridCol w:w="12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направлений    </w:t>
              <w:br/>
              <w:t>использования средств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личное освещение территории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населенных пунктов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9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9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9,7</w:t>
            </w:r>
          </w:p>
        </w:tc>
      </w:tr>
    </w:tbl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2016 год</w:t>
      </w:r>
    </w:p>
    <w:p>
      <w:pPr>
        <w:pStyle w:val="Normal"/>
        <w:jc w:val="both"/>
        <w:rPr/>
      </w:pPr>
      <w:r>
        <w:rPr/>
        <w:t xml:space="preserve">          </w:t>
      </w:r>
    </w:p>
    <w:tbl>
      <w:tblPr>
        <w:tblW w:w="962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60"/>
        <w:gridCol w:w="1440"/>
        <w:gridCol w:w="1439"/>
        <w:gridCol w:w="126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направлений    </w:t>
              <w:br/>
              <w:t>использования средств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личное освещение территории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98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98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населенных пунктов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1164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116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2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2,2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приложение № 1 к муниципальной программе «Благоустройство территор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сельского поселения «Деревня Шумятино» читать в новой редак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(приложение к постановлению).          </w:t>
      </w:r>
    </w:p>
    <w:p>
      <w:pPr>
        <w:pStyle w:val="Normal"/>
        <w:autoSpaceDE w:val="false"/>
        <w:ind w:left="567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  Настоящее постановление вступает в силу со дня его публикации.   </w:t>
      </w:r>
    </w:p>
    <w:p>
      <w:pPr>
        <w:pStyle w:val="Style17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Контроль за выполнением настоящего постановления оставляю за собой. 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администрации сель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еления «Деревня Шумятино»                                                          В.М.Коваленко</w:t>
      </w:r>
    </w:p>
    <w:sectPr>
      <w:type w:val="nextPage"/>
      <w:pgSz w:w="11906" w:h="16838"/>
      <w:pgMar w:left="1021" w:right="45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7">
    <w:name w:val=" Знак Знак7"/>
    <w:basedOn w:val="Style14"/>
    <w:qFormat/>
    <w:rPr>
      <w:b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31313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313131"/>
      <w:sz w:val="26"/>
      <w:szCs w:val="2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1:07:00Z</dcterms:created>
  <dc:creator>1</dc:creator>
  <dc:description/>
  <cp:keywords/>
  <dc:language>en-US</dc:language>
  <cp:lastModifiedBy>User</cp:lastModifiedBy>
  <cp:lastPrinted>2015-12-03T12:32:00Z</cp:lastPrinted>
  <dcterms:modified xsi:type="dcterms:W3CDTF">2015-12-03T08:33:00Z</dcterms:modified>
  <cp:revision>52</cp:revision>
  <dc:subject/>
  <dc:title>Р Ф</dc:title>
</cp:coreProperties>
</file>