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5 года                                   </w:t>
        <w:tab/>
        <w:tab/>
        <w:t xml:space="preserve">          </w:t>
        <w:tab/>
        <w:t xml:space="preserve">                           № 71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администрировании доходов»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60.1. Бюджетного кодекса Российской Федераци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 рамках действующего бюджетного законодательства наделить администрацию сельского поселения «Деревня Шумятино»  полномочиями администратора доходов бюджета сельского поселения «Деревня Шумятино».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ор доходов: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яет взыскание задолженности по платежам в бюджет, пеней и штрафов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shd w:fill="FFFFFF" w:val="clear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Закрепить за администратором поступлений следующие коды доходов бюджетной классификации Российской Федераци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957"/>
        <w:gridCol w:w="4453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1 08 04020 01 1000 1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8 04020 01 4000 1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8 07175 01 0000 1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1000 1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4000 1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 функций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37040 10 0000 140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90050 10 0000 1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 05000 10 0000 1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1001 10 0000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 на выравнивание бюджетной обеспеч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015 10 0000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4012 10 0000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 02 04999 10 0000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10 10 0000 1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10 0000 1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е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3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</w:t>
            </w:r>
            <w:r>
              <w:rPr>
                <w:sz w:val="27"/>
                <w:szCs w:val="27"/>
                <w:lang w:val="en-US"/>
              </w:rPr>
              <w:t>18</w:t>
            </w:r>
            <w:r>
              <w:rPr>
                <w:sz w:val="27"/>
                <w:szCs w:val="27"/>
              </w:rPr>
              <w:t xml:space="preserve"> 050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0 10 0000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ы бюджетов поселений от возврата остатков  субсидий и субвенций и иных межбюджетных трансфертов, имеющих целевое назначение прошлых лет, из бюджетов муниципальных  районов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 05010 10 0835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3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1</w:t>
            </w:r>
            <w:r>
              <w:rPr>
                <w:sz w:val="27"/>
                <w:szCs w:val="27"/>
                <w:lang w:val="en-US"/>
              </w:rPr>
              <w:t>9</w:t>
            </w:r>
            <w:r>
              <w:rPr>
                <w:sz w:val="27"/>
                <w:szCs w:val="27"/>
              </w:rPr>
              <w:t xml:space="preserve"> 05000 10 0000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 и  иных межбюджетных трансфертов, имеющих целевое назначение прошлых лет из бюджетов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 05000 10  8360  1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«Деревня Шумятино»                                               В. М. Коваленко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6:52:00Z</dcterms:created>
  <dc:creator>User</dc:creator>
  <dc:description/>
  <cp:keywords/>
  <dc:language>en-US</dc:language>
  <cp:lastModifiedBy>User</cp:lastModifiedBy>
  <cp:lastPrinted>2015-12-28T13:07:00Z</cp:lastPrinted>
  <dcterms:modified xsi:type="dcterms:W3CDTF">2015-12-28T09:07:00Z</dcterms:modified>
  <cp:revision>6</cp:revision>
  <dc:subject/>
  <dc:title>Администраторы доходов                                                      бюджета муниципального образования</dc:title>
</cp:coreProperties>
</file>