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.04.2015 г.        </w:t>
        <w:tab/>
        <w:tab/>
        <w:tab/>
        <w:tab/>
        <w:tab/>
        <w:t xml:space="preserve">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запрете пала сухой тр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ревня Шумятин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о Законном Калужской области «О пожарной безопасности в Калужской области», во исполнение Постановления Правительства Калужской области от 23.03.2015 №150 «О мероприятиях по подготовке к пожароопасному периоду 2015 года», и в целях предупреждения чрезвычайных ситуаций, вызванных лесными пожарами, а также снижения возможного ущерба от природных пожаров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Запретить на территории сельского поселения «Деревня Шумятино» сжигание сухой растительности (травы, пожнивных остатков   и т.п.) на придомовых территориях, на сельхозугодиях и других территориях в период с 11.04.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енных территорий от горючих отходов, мусора, сухой расти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рганизовать противопожарную опашку населенных пунктов от лесных массивов сельхоз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ринять меры и усилить контроль по недопущению</w:t>
      </w:r>
      <w:r>
        <w:rPr>
          <w:b/>
        </w:rPr>
        <w:t xml:space="preserve"> </w:t>
      </w:r>
      <w:r>
        <w:rPr>
          <w:sz w:val="28"/>
          <w:szCs w:val="28"/>
        </w:rPr>
        <w:t>несанкционированных   свалок мусора на территории сельского поселения «Деревня Шумятино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Активизировать работу по распространению плакатов, листовок, памяток на противопожарную тематику, размещать и обновлять наглядную агитацию в местах массового пребывания люд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Организовать выполнение мероприятий первичных мер пожарной безопасности в населенных пунктах сельского поселения «Деревня Шумятино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При осложнении обстановки с пожарам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Быть готовыми к введению на территории СП «Деревня Шумятино»  «Особого противопожарного режим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2. Сформировать мобильные группы для проведения патрулирования.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3. Активизировать работу по привлечению волонтеров, общественных движений для участия в работах по предупреждению и ликвидации лесных и торфяных пожаров в пожароопасный период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4. Усилить проведение агитационно – массовой и разъяснительной работы с населением, в том числе посредством установки на территории сельского поселения баннеров противопожарной направленности, изготовления и распространения листовок, проведения собраний с населением с разъяснением на них пребываний пожарной безопасности в весеннее – летний период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5. Спланировать и провести тренировки имеющихся на территории СП «Деревня Шумятино», организовать работу добровольных пожарных дружин в целях проверки их готовности к ликвидации возможных природных и техногенных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Опубликовать настоящее постановление в средствах массовой информ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Контроль за ис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 «Деревня Шумятино»                                     В.М.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09:00Z</dcterms:created>
  <dc:creator>user</dc:creator>
  <dc:description/>
  <cp:keywords/>
  <dc:language>en-US</dc:language>
  <cp:lastModifiedBy>1</cp:lastModifiedBy>
  <cp:lastPrinted>2016-04-06T09:45:00Z</cp:lastPrinted>
  <dcterms:modified xsi:type="dcterms:W3CDTF">2016-04-13T08:53:00Z</dcterms:modified>
  <cp:revision>4</cp:revision>
  <dc:subject/>
  <dc:title>РОССИЙСКАЯ ФЕДЕРАЦИЯ</dc:title>
</cp:coreProperties>
</file>