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  <w:br/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ШУМЯТИН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21 мая 2015 г.        </w:t>
        <w:tab/>
        <w:tab/>
        <w:tab/>
        <w:tab/>
        <w:tab/>
        <w:t xml:space="preserve">                                                      № 2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внесении изменений в перечень к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ной классификации администратор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ов бюджета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Шумятино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о статьей 160.1 Бюджетного кодекса Российской Федерации администрация сельского поселения «Деревня Шумятино»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Дополнить коды бюджетной классификации администратора доходов следующими кодами</w:t>
      </w:r>
      <w:r>
        <w:rPr/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6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од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од дохода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717501 1000 11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1 08 0717501 4000 11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Внести  следующие изменения в Постановление Администрации сельского поселения «Деревня Шумятино» от 07.11.2014 № 47 «Об администрировании доходов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6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</w:rPr>
              <w:t>Код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од дохода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717501 1000 11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1 08 0717501 4000 11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 сельского</w:t>
      </w:r>
    </w:p>
    <w:p>
      <w:pPr>
        <w:pStyle w:val="Normal"/>
        <w:rPr/>
      </w:pPr>
      <w:r>
        <w:rPr>
          <w:b/>
          <w:sz w:val="26"/>
          <w:szCs w:val="26"/>
        </w:rPr>
        <w:t>поселения «Деревня Шумятино»</w:t>
        <w:tab/>
        <w:tab/>
        <w:tab/>
        <w:tab/>
        <w:tab/>
        <w:t xml:space="preserve">             В. М. Коваленко</w:t>
      </w:r>
    </w:p>
    <w:sectPr>
      <w:type w:val="nextPage"/>
      <w:pgSz w:w="11906" w:h="16838"/>
      <w:pgMar w:left="1247" w:right="73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0:00:00Z</dcterms:created>
  <dc:creator>user</dc:creator>
  <dc:description/>
  <cp:keywords/>
  <dc:language>en-US</dc:language>
  <cp:lastModifiedBy>User</cp:lastModifiedBy>
  <cp:lastPrinted>2015-05-27T09:33:00Z</cp:lastPrinted>
  <dcterms:modified xsi:type="dcterms:W3CDTF">2015-05-27T05:34:00Z</dcterms:modified>
  <cp:revision>4</cp:revision>
  <dc:subject/>
  <dc:title>РОССИЙСКАЯ ФЕДЕРАЦИЯ</dc:title>
</cp:coreProperties>
</file>