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120"/>
        <w:rPr/>
      </w:pPr>
      <w:r>
        <w:rPr>
          <w:sz w:val="28"/>
          <w:szCs w:val="28"/>
        </w:rPr>
        <w:t>КАЛУЖСКАЯ 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ОЯРОСЛАВЕЦ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ДЕРЕВНЯ ШУМЯТИНО”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1.12.2015 г. </w:t>
        <w:tab/>
        <w:tab/>
        <w:tab/>
        <w:tab/>
        <w:tab/>
        <w:tab/>
        <w:t xml:space="preserve">                                                  № 67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му сельского поселения «Дерев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мятино» «Социальная поддерж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 в сельском посел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ревня Шумятино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соответствии с Федеральным Законом от 27.05.2014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решением Сельской Думы сельского поселения «Деревня Шумятино» от 20.03.2015г. N 22 «Об исполнении бюджета сельского поселения «Деревня Шумятино» за 2014 год»,</w:t>
      </w:r>
      <w:r>
        <w:rPr>
          <w:sz w:val="28"/>
          <w:szCs w:val="28"/>
        </w:rPr>
        <w:t xml:space="preserve"> администрация </w:t>
      </w:r>
      <w:r>
        <w:rPr>
          <w:bCs/>
          <w:sz w:val="28"/>
          <w:szCs w:val="28"/>
        </w:rPr>
        <w:t>сельского поселения «Деревня Шумятино»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 Внести изменения в муниципальную программу «Социальная поддерж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аждан в сельском поселении «Деревня Шумяти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аспорт муниципальной программы «Социальная поддержка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ельском поселении «Деревня Шумятино» пункт «Ресурс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еспечение    программы» чита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объем бюджетных ассигнований на реализацию программы и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редств   бюджета сельского поселения «Деревня Шумятино» составляе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>1805,5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ъем бюджетных ассигнований на реализацию программы по год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ставляет (тыс.рублей):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д              Всего, в т.ч.:             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           1170,0                              1170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             65,5                                    65,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             70,0                                    70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             125,0                                125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             125,0                                125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             125,0                                125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020              125,0                                125,0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В 2014 - 2020 годах общий объем средств на реализацию мероприяти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рограммы по предварительным расчетам ожидается: 1805,5 тыс. рублей за счет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редств местного бюджета. Прогнозируемые объемы и источник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финансирования Программы приведены в таблице № 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Cs/>
          <w:sz w:val="28"/>
          <w:szCs w:val="28"/>
        </w:rPr>
        <w:t>Таблица № 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>ПРОГНОЗИРУЕМЫЕ ОБЪЕ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</w:t>
      </w:r>
      <w:r>
        <w:rPr>
          <w:bCs/>
          <w:sz w:val="28"/>
          <w:szCs w:val="28"/>
        </w:rPr>
        <w:t>И ИСТОЧНИКИ ФИНАНСИРОВАНИЯ ПРОГРАМ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tbl>
      <w:tblPr>
        <w:tblW w:w="10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1074"/>
        <w:gridCol w:w="986"/>
        <w:gridCol w:w="891"/>
        <w:gridCol w:w="891"/>
        <w:gridCol w:w="896"/>
        <w:gridCol w:w="896"/>
        <w:gridCol w:w="896"/>
        <w:gridCol w:w="846"/>
      </w:tblGrid>
      <w:tr>
        <w:trPr/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финансирование по программ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5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7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5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7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,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- приложение № 1 к муниципальной программе «Социальная поддержк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Граждан» читать в новой редакции (приложение к постановлению).          </w:t>
      </w:r>
    </w:p>
    <w:p>
      <w:pPr>
        <w:pStyle w:val="Normal"/>
        <w:autoSpaceDE w:val="false"/>
        <w:ind w:left="567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  Настоящее постановление вступает в силу со дня его публикации.   </w:t>
      </w:r>
    </w:p>
    <w:p>
      <w:pPr>
        <w:pStyle w:val="Style17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Контроль за выполнением настоящего постановления оставляю за собой.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министрации сель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я «Деревня Шумятино»                                                          В.М.Коваленко</w:t>
      </w:r>
    </w:p>
    <w:sectPr>
      <w:type w:val="nextPage"/>
      <w:pgSz w:w="11906" w:h="16838"/>
      <w:pgMar w:left="1021" w:right="45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07:00Z</dcterms:created>
  <dc:creator>1</dc:creator>
  <dc:description/>
  <cp:keywords/>
  <dc:language>en-US</dc:language>
  <cp:lastModifiedBy>User</cp:lastModifiedBy>
  <cp:lastPrinted>2015-12-03T16:37:00Z</cp:lastPrinted>
  <dcterms:modified xsi:type="dcterms:W3CDTF">2015-12-03T12:37:00Z</dcterms:modified>
  <cp:revision>40</cp:revision>
  <dc:subject/>
  <dc:title>Р Ф</dc:title>
</cp:coreProperties>
</file>