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июля 2014 г.</w:t>
        <w:tab/>
        <w:tab/>
        <w:tab/>
        <w:tab/>
        <w:tab/>
        <w:tab/>
        <w:tab/>
        <w:tab/>
        <w:tab/>
        <w:tab/>
        <w:t>№ 3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б утверждении административных регламент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/>
        <w:t>Руководствуясь положениями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 редакции Постановления Правительства РФ от 19.08.2011 № 705), Федеральным законом «Об организации предоставления государственных и муниципальных услуг», Уставом МО СП «Деревня Шумятино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Утвердить административные регламенты предоставления муниципальных услуг (функций):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Выдача документов (предоставление справок и выписок из похозяйственной и домовой книги, финансово-лицевого счета и иных документов)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</w:rPr>
        <w:t>Выдача заверенных копий документов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Выдача ходатайства для оказания материальной помощи гражданам и семьям, находящимся в трудной жизненной ситуации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Оформление договоров социального найма жилых помещений муниципального жилищного фонда муниципального образования сельское поселение «Деревня Шумятино»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  <w:color w:val="000000"/>
        </w:rPr>
        <w:t>Согласование обмена жилыми помещениями между нанимателями данных помещений по договорам социального найма жилого помещения муниципального жилищного фонда» на территории МО СП «Деревня Шумятино»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Ведение первичного воинского учё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едоставление муниципальных жилых помещений специализированного жилищного фонда на территории сельского поселения «Деревня Шумятино»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Предоставление информации об организации ритуальных услуг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Предоставление муниципального имущества в собственность, аренду, в безвозмездное пользование, доверительное управление, или в ином праве, предусматривающим переход права владения и (или) пользования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>Выполнение нотариальных действий;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Согласование размещения установки некапитальных сооружений, являющихся объектами нестационарной торговой сети и предназначенных для осуществления мелкорозничной торговли, бытового обслуживания и общественного питания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</w:rPr>
        <w:t>2.</w:t>
        <w:tab/>
        <w:t>Административные регламенты предоставления муниципальных услуг (функций) направить электронном варианте в Малоярославецкую районную администрацию МР «Малоярославецкий район» для размещения их на сайте администрации.</w:t>
      </w:r>
    </w:p>
    <w:p>
      <w:pPr>
        <w:pStyle w:val="Normal"/>
        <w:jc w:val="both"/>
        <w:rPr/>
      </w:pPr>
      <w:r>
        <w:rPr/>
        <w:t>3.</w:t>
        <w:tab/>
        <w:t>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МО СП «Деревня Шумятино»</w:t>
        <w:tab/>
        <w:tab/>
        <w:tab/>
        <w:tab/>
        <w:tab/>
        <w:tab/>
        <w:tab/>
        <w:t>В.М. Коваленко</w:t>
      </w:r>
    </w:p>
    <w:sectPr>
      <w:type w:val="nextPage"/>
      <w:pgSz w:w="11906" w:h="16838"/>
      <w:pgMar w:left="1134" w:right="686" w:gutter="0" w:header="0" w:top="761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/>
      <w:bCs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54:00Z</dcterms:created>
  <dc:creator>1</dc:creator>
  <dc:description/>
  <cp:keywords/>
  <dc:language>en-US</dc:language>
  <cp:lastModifiedBy>Veyron</cp:lastModifiedBy>
  <cp:lastPrinted>2013-05-22T11:41:00Z</cp:lastPrinted>
  <dcterms:modified xsi:type="dcterms:W3CDTF">2014-07-10T06:49:00Z</dcterms:modified>
  <cp:revision>4</cp:revision>
  <dc:subject/>
  <dc:title> </dc:title>
</cp:coreProperties>
</file>