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сельского поселения «Деревня Шумятино» </w:t>
      </w:r>
    </w:p>
    <w:p>
      <w:pPr>
        <w:pStyle w:val="Normal"/>
        <w:ind w:left="6237" w:hanging="0"/>
        <w:jc w:val="right"/>
        <w:rPr/>
      </w:pPr>
      <w:r>
        <w:rPr/>
        <w:t>от 15.11.2013г. № 49д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"БЛАГОУСТРОЙСТВО ТЕРРИТОРИИ СЕЛЬСКОГО ПОСЕЛЕНИЯ «ДЕРЕВНЯ ШУМЯТИНО"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Паспорт муниципальн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Благоустройство территории сельского поселе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Деревня Шумятино"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Благоустройство территории сельского поселения «Деревня Шумятино» (далее - Программа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сельского поселения «Деревня Шумятино» от 15.11.2013 №49б «Об утверждении перечня муниципальных программ сельского поселения «Деревня Шумятино»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жданский кодекс Российской Федерации, Бюджетный кодекс Российской Федерации, Федеральный закон от 06.10.2003 N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льского поселения «Деревня Шумятино»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льского поселения «Деревня Шумятино» </w:t>
            </w:r>
          </w:p>
        </w:tc>
      </w:tr>
      <w:tr>
        <w:trPr>
          <w:trHeight w:val="94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 </w:t>
              <w:br/>
              <w:t>мероприятий </w:t>
              <w:br/>
              <w:t>Программы:</w:t>
              <w:b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Деревня Шумятино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цел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системы комплексного благоустройства сельского поселения «Деревня Шумятино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внешнего благоустройства и</w:t>
              <w:br/>
              <w:t xml:space="preserve">санитарного содержания населенных пунктов сельского поселения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вершенствование эстетического вида сельского поселения «Деревня Шумятино», создание гармоничной архитектурно-ландшафтной среды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 поддержка инициатив жителей населенных пунктов по благоустройству санитарной очистке придомовых территори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общего  уровня благоустройства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рганизация взаимодействия между предприятиями, организациями и учреждениями при решении вопросов благоустройства территории посел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Приведение в качественное состояние элементов благоустройств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ивлечение жителей к участию в решении проблем благоустройства.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восстановление и реконструкция уличного освещения, установка светильников в населенных пунктах;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здоровление санитарной экологической обстановки в местах санкционированного размещения ТБО, выполнить зачистки, обваловать, оградить, обустроить подъездные пу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– 2020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а Программы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порт муниципальной долгосрочной целевой программы «Благоустройство территории сельского поселения «Деревня Шумятино» на 2012-2020 годы».</w:t>
            </w:r>
          </w:p>
          <w:p>
            <w:pPr>
              <w:pStyle w:val="ConsPlusNonformat"/>
              <w:widowControl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дел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Содержание проблемы и обоснование          необходимости ее решения программными методами.</w:t>
            </w:r>
          </w:p>
          <w:p>
            <w:pPr>
              <w:pStyle w:val="ConsPlusNonformat"/>
              <w:widowControl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дел 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новные цели и задачи, сроки и этапы реализации, целевые индикаторы и показатели Программы.</w:t>
            </w:r>
          </w:p>
          <w:p>
            <w:pPr>
              <w:pStyle w:val="ConsPlusNonformat"/>
              <w:widowControl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дел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Система программных мероприятий,</w:t>
            </w:r>
          </w:p>
          <w:p>
            <w:pPr>
              <w:pStyle w:val="ConsPlusNonformat"/>
              <w:widowControl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, перечень мероприятий с разбивкой по годам, источникам финансирования Программы.</w:t>
            </w:r>
          </w:p>
          <w:p>
            <w:pPr>
              <w:pStyle w:val="ConsPlusNonformat"/>
              <w:widowControl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дел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Нормативное обеспечение</w:t>
            </w:r>
          </w:p>
          <w:p>
            <w:pPr>
              <w:pStyle w:val="ConsPlusNonformat"/>
              <w:widowControl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дел 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Механизм реализации, организация                           управления и контроль за ходом реализации                             Программы.</w:t>
            </w:r>
          </w:p>
          <w:p>
            <w:pPr>
              <w:pStyle w:val="ConsPlusNonformat"/>
              <w:widowControl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дел 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Оценка эффективности Программы</w:t>
            </w:r>
          </w:p>
          <w:p>
            <w:pPr>
              <w:pStyle w:val="ConsPlusNonformat"/>
              <w:widowControl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: Система программных мероприятий</w:t>
            </w:r>
          </w:p>
          <w:p>
            <w:pPr>
              <w:pStyle w:val="ConsPlusNonformat"/>
              <w:widowControl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не содержит подпрограмм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в 2014 – 2020 годах – 5 707,4 тыс.рублей, в том числе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– 5 707,4 тыс. рублей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в плановом периоде 2014-2020 годов, уточняются при определении финансирования и формирования проектов решений сельской Думы сельского поселения «Деревня Шумятино» о местном  бюджете на 2014-2020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Единое управление комплексным благоустройством муниципального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Определение перспективы улучшения благоустройства муниципального образования сельское поселение «Деревня Шумятино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Создание условий для работы и отдыха жителей поселени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Улучшение состояния территорий муниципального образования сельское поселение «Деревня Шумятино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ивитие жителям муниципального образования любви и уважения к своему поселению, к соблюдению чистоты и порядка на территории муниципального образования сельское поселение «Деревня Шумятино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вершенствование эстетического состояния территории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- увеличение площади благоустроенных зелёных насаждений в поселении;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- создание зеленых зон для отдыха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- п</w:t>
            </w:r>
            <w:r>
              <w:rPr>
                <w:sz w:val="28"/>
                <w:szCs w:val="28"/>
              </w:rPr>
              <w:t xml:space="preserve">редотвращение сокращения зелёных насажде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увеличение количества высаживаемых деревь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агоустроенность населенных пунктов поселен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ет Администрация сельского поселения «Деревня Шумятино»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1. СОДЕРЖАНИЕ ПРОБЛЕМЫ И ОБОСНОВА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ЕОБХОДИМОСТИ ЕЕ РЕШЕНИЯ ПРОГРАММНЫМИ МЕТОДАМИ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стоящее время население поселения составляет 1 060 чел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оследние годы в поселении проводилась целенаправленная работа по благоустройству и социальному развитию населенных пунктов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о же время в вопросах благоустройства территории поселения имеется ряд проблем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лагоустройство многих населенных пунктов поселения не отвечает современным требованиям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В настоящее время уличное освещение составляет 80% от необходимого, для восстановления освещения требуется дополнительное финансирование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решения данной проблемы требуется участие и взаимодействие органов местного самоуправления муниципального район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ты по благоустройству населе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 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2. ОСНОВНЫЕ ЦЕЛИ И ЗАДАЧИ, СРОКИ И ЭТАП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, ЦЕЛЕВЫЕ ИНДИКАТОРЫ И ПОКАЗАТЕЛИ ПРОГРАММЫ</w:t>
      </w:r>
    </w:p>
    <w:p>
      <w:pPr>
        <w:pStyle w:val="Normal"/>
        <w:spacing w:before="280" w:after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1Анализ существующего положения в комплексном благоустройстве населенных пунктов </w:t>
      </w:r>
    </w:p>
    <w:p>
      <w:pPr>
        <w:pStyle w:val="Normal"/>
        <w:spacing w:before="280" w:after="280"/>
        <w:jc w:val="both"/>
        <w:rPr/>
      </w:pPr>
      <w:r>
        <w:rPr>
          <w:b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Для определения комплекса проблем, подлежащих программному решению, проведен анализ существующего положения в комплексном благоустройстве поселения. Анализ проведен по трем показателям, по результатам исследования которых сформулированы цели, задачи и направления деятельности при осуществлении программы. </w:t>
      </w:r>
    </w:p>
    <w:p>
      <w:pPr>
        <w:pStyle w:val="Normal"/>
        <w:spacing w:before="280" w:after="2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 Координация деятельности предприятий, организаций и учреждений, занимающихся благоустройством  населенных пунктов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В настоящее время отсутствуют предприятия, организации, учреждения, занимающиеся комплексным благоустройством на территории сельского поселения «Деревня Шумятино». В связи с этим требуется привлечение специализированных организаций для решения существующих пробл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дной из задач и является </w:t>
      </w:r>
      <w:r>
        <w:rPr>
          <w:color w:val="000000"/>
          <w:sz w:val="28"/>
          <w:szCs w:val="28"/>
        </w:rPr>
        <w:t>необходимость координировать взаимодействие между предприятиями, организациями и учреждениями при решении вопросов ремонта коммуникаций и объектов благоустройства населенных пунктов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3 . Анализ качественного состояния элементов благоустройства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3.1.Озеленение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уществующие участки зеленых насаждений общего пользования и растений имеют  неудовлетворительное состояние: недостаточно благоустроены, нуждаются в постоянном уходе, не имеют поливочного водопровода, эксплуатация их бесконтрольна. 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Причин такого положения много и, прежде всего, в  отсутствии штата рабочих по благоустройству, недостаточном участии в этой работе жителей муниципального образования, учащихся, трудящихся предприятий, недостаточности средств, определяемых ежегодно бюджетом поселения.</w:t>
      </w:r>
    </w:p>
    <w:p>
      <w:pPr>
        <w:pStyle w:val="Normal"/>
        <w:ind w:firstLine="782"/>
        <w:jc w:val="both"/>
        <w:rPr/>
      </w:pPr>
      <w:r>
        <w:rPr>
          <w:color w:val="000000"/>
          <w:sz w:val="28"/>
          <w:szCs w:val="28"/>
        </w:rPr>
        <w:t xml:space="preserve">Для решения этой проблемы необходимо, чтобы работы по озеленению выполнялись специалистами, по плану, в соответствии с требованиями стандартов. Кроме того, действия участников, принимающих участие в решении данной проблемы,  должны быть согласованы между собой.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2.3.2. Наружное освещение, иллюминац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тью наружного освещения не достаточно оснащена вся территория поселения. Помимо наружного уличного освещения, на некоторых домах населенных пунктов имеются светильники, которые не обеспечивают освещение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образом, проблема заключается в восстановлении имеющегося освещения, его реконструкции и строительстве нового на улицах населенных пунктов муниципального образования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2.3.3. Благоустройство в населенных пунктах</w:t>
      </w:r>
    </w:p>
    <w:p>
      <w:pPr>
        <w:pStyle w:val="Normal"/>
        <w:ind w:firstLine="601"/>
        <w:jc w:val="both"/>
        <w:rPr/>
      </w:pPr>
      <w:r>
        <w:rPr>
          <w:color w:val="000000"/>
          <w:sz w:val="28"/>
          <w:szCs w:val="28"/>
        </w:rPr>
        <w:t xml:space="preserve">Благоустройство в населенных пунктах включает в себя внутрипоселенческие проезды, тротуары, озеленение, детские игровые площадки, места отдыха. Благоустройством занимается администрация муниципального образования. 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ожившемся положении необходимо продолжать комплексное благоустройство в поселении.</w:t>
      </w:r>
    </w:p>
    <w:p>
      <w:pPr>
        <w:pStyle w:val="Normal"/>
        <w:spacing w:before="280" w:after="28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2.4. Привлечение жителей к участию в решении проблем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благоустройства населенных пунктов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дной из проблем благоустройства населенных пунктов является негативное отношение жителей к элементам благоустройства: приводятся в негодность детские площадки, разрушаются и разрисовываются фасады зданий, создаются несанкционированные свалки мусора.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 xml:space="preserve">Анализ показывает, что проблема заключается в низком уровне культуры поведения жителей населенных пунктов  на улицах и во дворах, небрежном отношении к элементам благоустройства. 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течение 2014 - 2020 годов необходимо организовать и провест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смотры-конкурсы, направленные на благоустройство муниципального образования: «За лучшее проведение работ по благоустройству, санитарному и гигиеническому содержанию прилегающих территорий», «Лучший двор», «Лучшая улица» с привлечением предприятий, организаций и учреждени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различные конкурсы, направленные на озеленение дворов, придомовой территории. 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  работах по благоустройству, санитарному и гигиеническому содержанию прилегающих территори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направлена на повышение уровня комплексного благоустройства территорий населенных пунктов сельского поселения «Деревня Шумятино»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</w:t>
      </w:r>
      <w:r>
        <w:rPr>
          <w:rFonts w:cs="Times New Roman" w:ascii="Times New Roman" w:hAnsi="Times New Roman"/>
          <w:color w:val="000000"/>
          <w:sz w:val="28"/>
          <w:szCs w:val="28"/>
        </w:rPr>
        <w:t>овершенствование системы комплексного благоустройства муниципального образования сельское поселение «Деревня Шумятино»,</w:t>
      </w:r>
      <w:r>
        <w:rPr>
          <w:rFonts w:cs="Times New Roman" w:ascii="Times New Roman" w:hAnsi="Times New Roman"/>
          <w:sz w:val="28"/>
          <w:szCs w:val="28"/>
        </w:rPr>
        <w:t xml:space="preserve"> эстетического вида поселения, создание гармоничной архитектурно-ландшафтной среды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</w:t>
      </w:r>
      <w:r>
        <w:rPr>
          <w:rFonts w:cs="Times New Roman" w:ascii="Times New Roman" w:hAnsi="Times New Roman"/>
          <w:sz w:val="28"/>
          <w:szCs w:val="28"/>
        </w:rPr>
        <w:t>овышение уровня внешнего благоустройства и санитарного содержания населенных пунктов сельского поселения «Деревня Шумятино»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поддержка инициатив жителей населенных пунктов по благоустройству и санитарной очистке придомовых территорий;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бщего уровня благоустройства посе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едение в качественное состояние элементов благоустройства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лечение жителей к участию в решении проблем благоустройства</w:t>
      </w:r>
      <w:r>
        <w:rPr>
          <w:sz w:val="28"/>
          <w:szCs w:val="28"/>
        </w:rPr>
        <w:t>;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>- восстановление и реконструкция уличного освещения, установка светильников в населенных пунктах;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- оздоровление санитарной экологической обстановки в местах санкционированного размещения ТБО, выполнить зачистки, обваловать, оградить, обустроить подъездные пути; 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3. СИСТЕМА ПРОГРАММНЫХ МЕРОПРИЯТИЙ, РЕСУРСНО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ЕСПЕЧЕНИЕ, ПЕРЕЧЕНЬ МЕРОПРИЯТИЙ С РАЗБИВКОЙ ПО ГОДАМ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АМ ФИНАНСИРОВАНИЯ ПРОГРАММЫ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ой Программы является система взаимоувязанных мероприятий, согласованных по ресурсам, исполнителям и срокам осуществления:</w:t>
      </w:r>
    </w:p>
    <w:p>
      <w:pPr>
        <w:pStyle w:val="Printj"/>
        <w:jc w:val="both"/>
        <w:rPr>
          <w:sz w:val="28"/>
          <w:szCs w:val="28"/>
        </w:rPr>
      </w:pPr>
      <w:r>
        <w:rPr>
          <w:sz w:val="28"/>
          <w:szCs w:val="28"/>
        </w:rPr>
        <w:t>3.1. Мероприятия по совершенствованию систем освещения населенных пунктов сельского поселения «Деревня Шумятино».</w:t>
      </w:r>
    </w:p>
    <w:p>
      <w:pPr>
        <w:pStyle w:val="Printj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усматривается комплекс работ по восстановлению до нормативного уровня освещенности населенных пунктов сельского поселения «Деревня Шумятино» с применением прогрессивных энергосберегающих технологий и материалов.</w:t>
      </w:r>
    </w:p>
    <w:p>
      <w:pPr>
        <w:pStyle w:val="Printj"/>
        <w:jc w:val="both"/>
        <w:rPr/>
      </w:pPr>
      <w:r>
        <w:rPr>
          <w:sz w:val="28"/>
          <w:szCs w:val="28"/>
        </w:rPr>
        <w:t>3.2. Мероприятия по благоустройству мест санкционированного размещения твердых бытовых отходов населенных пунктов сельского поселения «Деревня Шумятино».</w:t>
      </w:r>
    </w:p>
    <w:p>
      <w:pPr>
        <w:pStyle w:val="Printj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ся комплекс работ по приведению в нормативное состояние мест размещения твердых бытовых отходов.</w:t>
      </w:r>
    </w:p>
    <w:p>
      <w:pPr>
        <w:pStyle w:val="Printc"/>
        <w:jc w:val="both"/>
        <w:rPr>
          <w:sz w:val="28"/>
          <w:szCs w:val="28"/>
        </w:rPr>
      </w:pPr>
      <w:r>
        <w:rPr>
          <w:sz w:val="28"/>
          <w:szCs w:val="28"/>
        </w:rPr>
        <w:t>4. Ресурсное обеспечение Программы</w:t>
      </w:r>
    </w:p>
    <w:p>
      <w:pPr>
        <w:pStyle w:val="Printj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инансирование мероприятий, предусмотренных разделом 3, при наличии разработанных и принятых программ благоустройства населенных пунктов, а также решений о выделении средств местного бюджета на финансирование мероприятий по благоустройству населенных пунк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БЪЕМЫ ФИНАНСИРОВАНИЯ ПРОГРАММЫ ПО ГОДА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N 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14 год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440"/>
        <w:gridCol w:w="144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направлений    </w:t>
              <w:br/>
              <w:t>использования средств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личное освещение территории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елен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2015</w:t>
      </w:r>
      <w:r>
        <w:rPr/>
        <w:t>год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440"/>
        <w:gridCol w:w="1439"/>
        <w:gridCol w:w="126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направлений    </w:t>
              <w:br/>
              <w:t>использования средств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 территории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населенных пунктов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28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28,4</w:t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2016</w:t>
      </w:r>
      <w:r>
        <w:rPr/>
        <w:t>год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440"/>
        <w:gridCol w:w="1439"/>
        <w:gridCol w:w="126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направлений    </w:t>
              <w:br/>
              <w:t>использования средств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 территории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населенных пунктов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59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5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79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79,0</w:t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2017</w:t>
      </w:r>
      <w:r>
        <w:rPr/>
        <w:t>год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440"/>
        <w:gridCol w:w="1439"/>
        <w:gridCol w:w="126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направлений    </w:t>
              <w:br/>
              <w:t>использования средств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личное освещение территории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населенных пунктов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1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10,0</w:t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2018</w:t>
      </w:r>
      <w:r>
        <w:rPr/>
        <w:t>год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440"/>
        <w:gridCol w:w="1439"/>
        <w:gridCol w:w="126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направлений    </w:t>
              <w:br/>
              <w:t>использования средств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личное освещение территории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населенных пунктов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1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10,0</w:t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2019</w:t>
      </w:r>
      <w:r>
        <w:rPr/>
        <w:t>год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440"/>
        <w:gridCol w:w="1439"/>
        <w:gridCol w:w="126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направлений    </w:t>
              <w:br/>
              <w:t>использования средств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личное освещение территории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населенных пунктов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1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10,0</w:t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2020</w:t>
      </w:r>
      <w:r>
        <w:rPr/>
        <w:t>год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440"/>
        <w:gridCol w:w="1439"/>
        <w:gridCol w:w="126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направлений    </w:t>
              <w:br/>
              <w:t>использования средств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личное освещение территории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населенных пунктов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1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1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rPr>
          <w:sz w:val="28"/>
          <w:szCs w:val="28"/>
        </w:rPr>
      </w:pPr>
      <w:r>
        <w:rPr>
          <w:sz w:val="28"/>
          <w:szCs w:val="28"/>
        </w:rPr>
        <w:t>Раздел 4. НОРМАТИВНОЕ ОБЕСПЕЧЕНИЕ</w:t>
      </w:r>
    </w:p>
    <w:p>
      <w:pPr>
        <w:pStyle w:val="Normal"/>
        <w:spacing w:lineRule="auto" w:line="23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Нормативное обеспечение не требуетс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Раздел 5. МЕХАНИЗМ РЕАЛИЗАЦИИ, ОРГАНИЗАЦИЯ УПРАВ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РЕАЛИЗАЦИИ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правление реализацией Программы осуществляет муниципальный заказчик Программы - Администрация сельского поселения «Деревня Шумятино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униципальным Заказчиком Программы выполняются следующие основные задач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экономический анализ эффективности программных проектов и мероприятий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областного и местного бюджетов и уточнения возможных объемов финансирования из других источни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пределение объемов финансирования, указанных в приложении N 1 к настоящей Программе, по объектам капитального ремонта дорог, улично-дорожной сети и сооружений на них осуществляется Муниципальным заказчиком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ется Администрацией сельского поселения «Деревня Шумятино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сполнитель Программы - Администрация сельского поселения «Деревня Шумятино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жеквартально собирает информацию об исполнении каждого мероприятия Программы и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бобщение и подготовку информации о ходе реализации мероприятий Программы;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6. ОЦЕНКА ЭФФЕКТИВНОСТ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нозируемые конечные результаты реализации Программы предусматривают повышение уровня благоустройства населенных пунктов поселения, улучшение санитарного содержания территорий, экологической безопасности населенных пункт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 результате реализации программы ожидается создание условий, обеспечивающих комфортные условия для работы и отдыха населения на территории муниципального образования </w:t>
      </w:r>
      <w:r>
        <w:rPr>
          <w:sz w:val="28"/>
          <w:szCs w:val="28"/>
        </w:rPr>
        <w:t>сельского поселения «Деревня Шумятино»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программы оценивается по следующим показателям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цент соответствия объектов внешнего благоустройства (озеленения, наружного освещения) ГОСТу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процент привлечения населения  муниципального образования к работам по благоустройству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процент привлечения предприятий и организаций поселения к работам по благоустройству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уровень благоустроенности муниципального образования (обеспеченность поселения  сетями наружного освещения, зелеными насаждениями, детскими игровыми и спортивными площадками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ожида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эстетического состояния  территории поселения;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увеличение площади благоустроенных  зелёных насаждений в поселении; </w:t>
      </w:r>
    </w:p>
    <w:p>
      <w:pPr>
        <w:pStyle w:val="Normal"/>
        <w:ind w:firstLine="540"/>
        <w:jc w:val="both"/>
        <w:rPr/>
      </w:pPr>
      <w:r>
        <w:rPr>
          <w:iCs/>
          <w:sz w:val="28"/>
          <w:szCs w:val="28"/>
        </w:rPr>
        <w:t>- создание зелёных зон для отдыха;</w:t>
      </w:r>
    </w:p>
    <w:p>
      <w:pPr>
        <w:pStyle w:val="Normal"/>
        <w:ind w:firstLine="540"/>
        <w:jc w:val="both"/>
        <w:rPr/>
      </w:pPr>
      <w:r>
        <w:rPr>
          <w:iCs/>
          <w:sz w:val="28"/>
          <w:szCs w:val="28"/>
        </w:rPr>
        <w:t>- п</w:t>
      </w:r>
      <w:r>
        <w:rPr>
          <w:sz w:val="28"/>
          <w:szCs w:val="28"/>
        </w:rPr>
        <w:t xml:space="preserve">редотвращение сокращения зелёных насаждений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количественным показателям реализации Программы относя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увеличение количества высаживаемых деревье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увеличение площади цветочного оформ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0206" w:hanging="0"/>
        <w:jc w:val="center"/>
        <w:rPr/>
      </w:pPr>
      <w:r>
        <w:rPr/>
        <w:t xml:space="preserve">Приложение 1 </w:t>
      </w:r>
    </w:p>
    <w:p>
      <w:pPr>
        <w:pStyle w:val="Normal"/>
        <w:ind w:left="10206" w:hanging="0"/>
        <w:jc w:val="center"/>
        <w:rPr/>
      </w:pPr>
      <w:r>
        <w:rPr/>
        <w:t>к муниципальной программе «Благоустройство территории сельского поселения «Деревня Шумятино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  <w:t>Система программных мероприятий</w:t>
      </w:r>
    </w:p>
    <w:tbl>
      <w:tblPr>
        <w:tblW w:w="15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28"/>
        <w:gridCol w:w="1797"/>
        <w:gridCol w:w="1944"/>
        <w:gridCol w:w="1422"/>
        <w:gridCol w:w="1926"/>
        <w:gridCol w:w="914"/>
        <w:gridCol w:w="756"/>
        <w:gridCol w:w="756"/>
        <w:gridCol w:w="756"/>
        <w:gridCol w:w="756"/>
        <w:gridCol w:w="756"/>
        <w:gridCol w:w="756"/>
        <w:gridCol w:w="75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е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ветственный исполнитель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ь мероприят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оки исполнения (годы)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ая сумма</w:t>
            </w:r>
          </w:p>
        </w:tc>
        <w:tc>
          <w:tcPr>
            <w:tcW w:w="5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мма по годам, тыс.руб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энергия уличного освещ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сельского поселения «Деревня Шумятино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 территории посе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4-202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5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2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ее содержание дорог местного знач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администрация сельского поселения «Деревня Шумятино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Благоустройство территории посе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2014-202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02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2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питальный ремонт дорог местного знач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администрация сельского поселения «Деревня Шумятино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Благоустройство территории посе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2014-202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зеленение (приобретение и высадка деревьев, кустарников, устройство клумб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администрация сельского поселения «Деревня Шумятино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учшение состояния зеленого фон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2014-202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2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ологическое просвещение и формирование экологической культур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администрация сельского поселения «Деревня Шумятино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экологической культуры насе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2014-202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 финансовых затра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и уход мест захоронени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администрация сельского поселения «Деревня Шумятино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 мест захорон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2014-202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роприятия по благоустройству (сбор и вывоз мусора, отлов бродячих животных, скашивание травы на территории поселения, обустройство детских площадок, контейнерных площадок, приобретение бункеров для ТБО, укладка тротуарной плитки в сквере д.Шумятино и т.д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администрация сельского поселения «Деревня Шумятино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Благоустройство территории посе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4-202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67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8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9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</w:tbl>
    <w:p>
      <w:pPr>
        <w:sectPr>
          <w:type w:val="nextPage"/>
          <w:pgSz w:orient="landscape" w:w="16838" w:h="11906"/>
          <w:pgMar w:left="1134" w:right="902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aloon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7">
    <w:name w:val=" Знак Знак7"/>
    <w:basedOn w:val="Style12"/>
    <w:qFormat/>
    <w:rPr>
      <w:rFonts w:ascii="Saloon;Times New Roman" w:hAnsi="Saloon;Times New Roman" w:cs="Saloon;Times New Roman"/>
      <w:spacing w:val="30"/>
      <w:sz w:val="4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aloon;Times New Roman" w:hAnsi="Saloon;Times New Roman" w:cs="Saloon;Times New Roman"/>
      <w:spacing w:val="30"/>
      <w:sz w:val="44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19:00Z</dcterms:created>
  <dc:creator>User</dc:creator>
  <dc:description/>
  <cp:keywords/>
  <dc:language>en-US</dc:language>
  <cp:lastModifiedBy>User</cp:lastModifiedBy>
  <cp:lastPrinted>2013-12-04T11:17:00Z</cp:lastPrinted>
  <dcterms:modified xsi:type="dcterms:W3CDTF">2013-12-04T07:18:00Z</dcterms:modified>
  <cp:revision>17</cp:revision>
  <dc:subject/>
  <dc:title>МУНИЦИПАЛЬНАЯ ДОЛГОСРОЧНАЯ ЦЕЛЕВАЯ ПРОГРАММА</dc:title>
</cp:coreProperties>
</file>