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 2                                                                                                                                           к решению Сельской Думы сельского поселения «Деревня Шумятино» «О бюджете сельского поселения «Деревня Шумятино» на 2020 год и плановый период  2021 и  2022 годов»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2019 №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-4011021842,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Деревня Шумятино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-4011016923,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8:00Z</dcterms:created>
  <dc:creator>User</dc:creator>
  <dc:description/>
  <cp:keywords/>
  <dc:language>en-US</dc:language>
  <cp:lastModifiedBy>User</cp:lastModifiedBy>
  <cp:lastPrinted>2014-11-18T15:20:00Z</cp:lastPrinted>
  <dcterms:modified xsi:type="dcterms:W3CDTF">2019-11-28T10:02:00Z</dcterms:modified>
  <cp:revision>45</cp:revision>
  <dc:subject/>
  <dc:title>                Администраторы доходов                                                      бюджета муниципального образования</dc:title>
</cp:coreProperties>
</file>