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А Л У Ж С К А Я  О Б Л А С Т 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ЛОЯРОСЛАВЕЦ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АЯ ДУМА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ЕРЕВНЯ ШУМЯТИН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_____________________________________________________________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1.05.2019 г.                                                                                                                        № 25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 исполнении бюджета сельского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еления  «Деревня Шумятино»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1 квартал 2019 года»</w:t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уководствуясь ст. 15 Устава сельского поселения «Деревня Шумятино»</w:t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ая Дума решила:</w:t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1. Утвердить отчет об исполнении бюджета сельского поселения «Деревня Шумятино» за 1 квартал 2019 года по доходам в сумме 1 649 259 руб. 90 коп., по расходам в сумме 1 955 309 руб. 26 коп., с дефицитом в сумме 306 049 руб. 36 коп.</w:t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2. Утвердить исполнение доходов бюджета сельского поселения «Деревня Шумятино» за 1 квартал 2019 года по кодам бюджетной классификации доходов бюджета согласно приложению № 1 к настоящему решению.</w:t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3. Утвердить исполнение расходов бюджета сельского поселения «Деревня Шумятино» за 1 квартал 2019 года по ведомственной структуре расходов согласно приложению № 2 к настоящему решению.</w:t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4. Утвердить исполнение расходов бюджета сельского поселения «Деревня Шумятино» за 1 квартал 2019 год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5. Утвердить исполнение расходов бюджета сельского поселения «Деревня Шумятино» за 1 квартал 2019 год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6. Утвердить исполнение источников  финансирования дефицита бюджета сельского поселения «Деревня Шумятино» за 1 квартал 2019 года по кодам классификации источников финансирования дефицита бюджета согласно приложению № 5 к  настоящему решению.</w:t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7. Настоящее решение  вступает в силу после его  опубликования.</w:t>
      </w:r>
    </w:p>
    <w:p>
      <w:pPr>
        <w:pStyle w:val="Normal"/>
        <w:ind w:right="-76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hanging="0"/>
        <w:rPr>
          <w:b/>
          <w:b/>
          <w:szCs w:val="24"/>
        </w:rPr>
      </w:pPr>
      <w:r>
        <w:rPr>
          <w:b/>
          <w:szCs w:val="24"/>
        </w:rPr>
        <w:t>Глава сельской Думы сельского</w:t>
      </w:r>
    </w:p>
    <w:p>
      <w:pPr>
        <w:pStyle w:val="Heading1"/>
        <w:ind w:hanging="0"/>
        <w:rPr/>
      </w:pPr>
      <w:r>
        <w:rPr>
          <w:b/>
          <w:szCs w:val="24"/>
        </w:rPr>
        <w:t>поселения  «Деревня Шумятино»</w:t>
        <w:tab/>
        <w:t xml:space="preserve">                                         Е. П .Константинов</w:t>
      </w:r>
    </w:p>
    <w:sectPr>
      <w:headerReference w:type="default" r:id="rId2"/>
      <w:type w:val="nextPage"/>
      <w:pgSz w:w="11906" w:h="16838"/>
      <w:pgMar w:left="1077" w:right="992" w:gutter="170" w:header="720" w:top="776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567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24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7:53:00Z</dcterms:created>
  <dc:creator>ук</dc:creator>
  <dc:description/>
  <cp:keywords/>
  <dc:language>en-US</dc:language>
  <cp:lastModifiedBy>User</cp:lastModifiedBy>
  <cp:lastPrinted>2019-05-20T08:46:00Z</cp:lastPrinted>
  <dcterms:modified xsi:type="dcterms:W3CDTF">2019-05-20T04:46:00Z</dcterms:modified>
  <cp:revision>43</cp:revision>
  <dc:subject/>
  <dc:title>ОБНИНСКОЕ ГОРОДСКОЕ СОБРАНИЕ</dc:title>
</cp:coreProperties>
</file>