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02. 2019 г.                                                                                                            № 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48 от 14.12.2018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9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48 от 14.12.2018г. «О бюджете сельского поселения «Деревня Шумятино»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9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10 122 971 рубль 10 копеек, в том числе объем безвозмездных поступлений в сумме 2 764 471 рубль  10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6 867 182  рубля 93 копейки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6 744 211 рубля 83 копейки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4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6 к решению Сельской Думы сельского поселения «Деревня Шумятино» № 55 от 15.12.2017 г. «О бюджете сельского поселения «Деревня Шумятино» на 2018год и плановый период 2019 и 2020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8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10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8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9-02-26T15:03:00Z</cp:lastPrinted>
  <dcterms:modified xsi:type="dcterms:W3CDTF">2019-02-26T11:14:00Z</dcterms:modified>
  <cp:revision>77</cp:revision>
  <dc:subject/>
  <dc:title>КАЛУЖСКАЯ ОБЛАСТЬ</dc:title>
</cp:coreProperties>
</file>