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Ф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УЖСКАЯ ОБЛАСТЬ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ЯРОСЛАВЕЦКИЙ РАЙОН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</w:t>
      </w:r>
    </w:p>
    <w:p>
      <w:pPr>
        <w:pStyle w:val="Normal"/>
        <w:spacing w:lineRule="auto" w:line="240" w:before="20" w:after="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РЕВНЯ ШУМЯТИНО»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8.2019 г.</w:t>
        <w:tab/>
        <w:tab/>
        <w:tab/>
        <w:tab/>
        <w:tab/>
        <w:tab/>
        <w:tab/>
        <w:tab/>
        <w:tab/>
        <w:t>№ 38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адресов земельным участкам ТСН «Вишневый сад 2»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.п. 21 п. 1 ст. 14 Федерального закона от 06.10.2003 № 131-ФЗ «Об общих принципах организации местного самоуправления в Российской Федерации, Правилами присвоения, изменения и аннулирования адресов, утвержденных Постановлением Правительства РФ от 19.11.2014 №1221, п. 22 ст. 6, на основании выписки из протокола 2/19 внеочередного собрания ТСН «Вишневый сад 2» от 13 июля 2019 г., Устава сельского поселения «Деревня Шумятино», Сельская Дума СП «Деревня Шумятино»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воить адреса следующим земельным участкам, расположенным ТСН  «Вишневый сад 2»,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жская область, Малоярославецкий район, СП «Деревня Шумятино», вблизи д.Панское,  ТСН «Вишневый сад 2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551"/>
        <w:gridCol w:w="1418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улицы, проез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дастровый номер земельного участка,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м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учас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Земля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мля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млянич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1-я Вишне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-я Вишне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1-я Вишне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ловьин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овьи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овьи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овьи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овьи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овьи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овьи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овьи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проез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проез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:12:020322: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:13:020322: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30322: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лнечн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овьи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овьи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овьи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Соловьин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60 (д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й проез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88 (д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:13:020322: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бнародовать настоящее постановление путем его размещения на официальном сайте Администрации сельского поселения «Деревня Шумятино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sz w:val="28"/>
          <w:szCs w:val="28"/>
        </w:rPr>
        <w:t>СП «Деревня Шумятино»:</w:t>
        <w:tab/>
        <w:tab/>
        <w:tab/>
        <w:tab/>
        <w:t xml:space="preserve">                          Е.П.Константинов</w:t>
      </w:r>
    </w:p>
    <w:sectPr>
      <w:footerReference w:type="default" r:id="rId2"/>
      <w:type w:val="nextPage"/>
      <w:pgSz w:w="11906" w:h="16838"/>
      <w:pgMar w:left="1134" w:right="56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4"/>
    <w:qFormat/>
    <w:rPr/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1">
    <w:name w:val="Верхний колонтитул Знак1"/>
    <w:basedOn w:val="Style14"/>
    <w:qFormat/>
    <w:rPr/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0:55:00Z</dcterms:created>
  <dc:creator>OEM</dc:creator>
  <dc:description/>
  <cp:keywords/>
  <dc:language>en-US</dc:language>
  <cp:lastModifiedBy>Пользователь Windows</cp:lastModifiedBy>
  <cp:lastPrinted>2019-08-14T09:59:00Z</cp:lastPrinted>
  <dcterms:modified xsi:type="dcterms:W3CDTF">2019-08-16T07:01:00Z</dcterms:modified>
  <cp:revision>10</cp:revision>
  <dc:subject/>
  <dc:title/>
</cp:coreProperties>
</file>