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 2                                                                                                                                           к решению Сельской Думы сельского поселения «Деревня Шумятино» «О бюджете сельского поселения «Деревня Шумятино» на 2020 год и плановый период  2021 и  2022 годов»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6.12.2019 № 7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215"/>
        <w:gridCol w:w="4350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лавного администратора источников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1- Финансовый отдел муниципального района «Малоярославец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Н-4011021842,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5 00 00 10 0000 00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5 02 01 10 0000 5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сельских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01 05 02 01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0 6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003 - Администрация сельского поселения «Деревня Шумятино»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Н-4011016923,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2 00 00 10 0000 7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2 00 00 10 0000 810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ами сельских поселений кредитов от кредитных организаций в валюте Российской Федераци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96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28:00Z</dcterms:created>
  <dc:creator>User</dc:creator>
  <dc:description/>
  <cp:keywords/>
  <dc:language>en-US</dc:language>
  <cp:lastModifiedBy>User</cp:lastModifiedBy>
  <cp:lastPrinted>2019-12-24T13:05:00Z</cp:lastPrinted>
  <dcterms:modified xsi:type="dcterms:W3CDTF">2019-12-24T10:06:00Z</dcterms:modified>
  <cp:revision>47</cp:revision>
  <dc:subject/>
  <dc:title>                Администраторы доходов                                                      бюджета муниципального образования</dc:title>
</cp:coreProperties>
</file>