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ельской Ду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поселения «Деревня Шумятино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 бюджете сельского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Деревня Шумятино» на 2020 год и плановый период 2021 и 2022 годов»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т 16.12.2019 № 71</w:t>
            </w:r>
          </w:p>
          <w:p>
            <w:pPr>
              <w:pStyle w:val="Normal"/>
              <w:tabs>
                <w:tab w:val="clear" w:pos="708"/>
                <w:tab w:val="left" w:pos="3360" w:leader="none"/>
                <w:tab w:val="left" w:pos="3810" w:leader="none"/>
                <w:tab w:val="center" w:pos="5112" w:leader="none"/>
                <w:tab w:val="right" w:pos="10224" w:leader="none"/>
              </w:tabs>
              <w:ind w:right="-5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ов бюджета сельского поселения «Деревня Шумят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62"/>
        <w:gridCol w:w="2982"/>
        <w:gridCol w:w="4757"/>
      </w:tblGrid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Администраторы дох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оход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ные администраторы доходов бюджета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Деревня Шумятино» - органы местного самоуправления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03 - Администрация сельского поселения «Деревня Шумятино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ПП-401101001, ИНН-4011016923, ОКТМО - 29623480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 08 04020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1 08 04020 01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0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50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3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8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50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7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93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2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3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6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540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5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8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0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305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50 10 0000 4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3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4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3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1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3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4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904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1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2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2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1403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152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250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*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41 - Финансовый отдел Малоярославецкой районной администрации муниципального района «Малоярославецкий район»,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НН-4011021842,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 17 01050 10 0000 18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8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5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ами поступлений по группе доходов «200 00000 00 0000 000 - безвозмездные поступления» являются уполномоченные органы сельского поселения «Деревня Шумятино», а также созданные ими казенные учреждения, являющиеся получателями указанных средств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021" w:footer="709" w:bottom="1021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7</w:t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1:24:00Z</dcterms:created>
  <dc:creator>User</dc:creator>
  <dc:description/>
  <cp:keywords/>
  <dc:language>en-US</dc:language>
  <cp:lastModifiedBy>User</cp:lastModifiedBy>
  <cp:lastPrinted>2019-12-24T13:03:00Z</cp:lastPrinted>
  <dcterms:modified xsi:type="dcterms:W3CDTF">2019-12-24T10:04:00Z</dcterms:modified>
  <cp:revision>9</cp:revision>
  <dc:subject/>
  <dc:title>Администраторы доходов                                                      бюджета муниципального образования</dc:title>
</cp:coreProperties>
</file>