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center"/>
        <w:outlineLvl w:val="1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КАЛУЖСКАЯ ОБЛАСТЬ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МАЛОЯРОСЛАВЕЦКИЙ РАЙОН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08" w:hanging="0"/>
        <w:outlineLvl w:val="1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СЕЛЬСКАЯ ДУМА МУНИЦИПАЛЬНОГО ОБРАЗОВА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284"/>
        <w:jc w:val="center"/>
        <w:outlineLvl w:val="1"/>
        <w:rPr>
          <w:rFonts w:ascii="Times New Roman" w:hAnsi="Times New Roman" w:eastAsia="Times New Roman" w:cs="Times New Roman"/>
          <w:b/>
          <w:b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6"/>
          <w:sz w:val="28"/>
          <w:szCs w:val="28"/>
          <w:lang w:eastAsia="ru-RU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РЕВНЯ ШУМЯТИНО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8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3.04.2019 г                                                                                      № 2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1620" w:hRule="atLeast"/>
        </w:trPr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 согласовании проекта постановления Губернатора Калужской области                                  «Об установлении предельных (максимальных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дексов изменения размера вносимой                                                     гражданами  платы  за  коммунальные услуги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ых образованиях Калужской области на долгосрочный период 2020-2023 годы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57.1 Жилищного кодекса Российской Федерации, Федеральным законом от 06.10.2003 № 131-ФЗ                                       «Об общих принципах организации местного самоуправления в Российской Федерации», пунктом 43 Основ формирования индексов изменения размера платы за коммунальные услуги в Российской Федерации, утвержденных постановлением Правительства Российской Федерации от 30.04.2014 № 400, Уставом муниципального образования СП «Деревня Шумятино» Сельская Дума сельского поселения «Деревня Шумятино»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» (далее – проект) с приложением № 1 к проекту, и с обоснованием величины установленных предельных (максимальных) индексов изменения размера вносимой гражданами платы за коммунальные услуги для муниципального образования сельского поселения «Деревня Шумятино» на долгосрочный период 2020-2023 годы, приведенного в приложении № 2 к прое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Деревня Шумятино»                                             Е.П.Константи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right="-143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1 к постановлению Губернатора Калужской области </w:t>
      </w:r>
    </w:p>
    <w:p>
      <w:pPr>
        <w:pStyle w:val="Normal"/>
        <w:spacing w:lineRule="auto" w:line="240" w:before="0" w:after="0"/>
        <w:ind w:left="5670" w:right="-143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_________________ 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6"/>
        </w:rPr>
        <w:t xml:space="preserve">ПРЕДЕЛЬНЫЕ (МАКСИМАЛЬНЫЕ) ИНДЕКСЫ ИЗМЕНЕНИЯ РАЗМЕРА ВНОСИМОЙ ГРАЖДАНАМИ ПЛАТЫ ЗА КОММУНАЛЬНЫЕ УСЛУГИ В МУНИЦИПАЛЬНЫХ ОБРАЗОВАНИЯХ КАЛУЖСКОЙ ОБЛАСТИ НА ДОЛГОСРОЧ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2020-2023 ГОДЫ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3"/>
        <w:gridCol w:w="3888"/>
        <w:gridCol w:w="955"/>
        <w:gridCol w:w="4322"/>
      </w:tblGrid>
      <w:tr>
        <w:trPr>
          <w:trHeight w:val="7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иод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ельные (максимальные) индексы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Муниципальный район «Малоярославецкий район»</w:t>
            </w:r>
          </w:p>
        </w:tc>
      </w:tr>
      <w:tr>
        <w:trPr>
          <w:trHeight w:val="64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поселение «Деревня Шумятино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34"/>
              </w:rPr>
            </w:pPr>
            <w:r>
              <w:rPr>
                <w:rFonts w:cs="Times New Roman" w:ascii="Times New Roman" w:hAnsi="Times New Roman"/>
                <w:position w:val="-31"/>
              </w:rPr>
              <w:t>2020-20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02865" cy="514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к постановлению Губернатора Калуж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______   № 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ВЕЛИЧ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овленных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21"/>
        <w:gridCol w:w="3638"/>
        <w:gridCol w:w="5527"/>
      </w:tblGrid>
      <w:tr>
        <w:trPr>
          <w:trHeight w:val="7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снование величины </w:t>
            </w:r>
          </w:p>
        </w:tc>
      </w:tr>
      <w:tr>
        <w:trPr>
          <w:trHeight w:val="1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униципальный район «Малоярославецкий район»</w:t>
            </w:r>
          </w:p>
        </w:tc>
      </w:tr>
      <w:tr>
        <w:trPr>
          <w:trHeight w:val="64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е поселение «Деревня Шумятино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ельный (максимальный) индекс на долгосрочный период 2020-2023 годы установлен в соответствии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ru-RU"/>
                </w:rPr>
                <w:t>распоряжением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вительства Российской Федерации от 15.11.2018 № 2490-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Набор коммунальных услуг и тип благоустройства, которому соответствует значение предельного индекса: холодное водоснабжение, водоотведение, электроснабжение, газоснабжение (природный газ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Объемы и (или) нормативы потребления коммунальных услуг в месяц: холодное водоснабжение – 7,56 куб. м/чел.; водоотведение – 7,56 куб. м/чел.; электроснабжение – 72 кВт·ч/чел.; газоснабжение – 373,3 куб. м/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Численность населения, изменение размера платы за коммунальные услуги в отношении которого равно установленному предельному индексу, - 1021 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Доля населения, изменение размера платы за коммунальные услуги в отношении которого равно установленному предельному индексу, в общей численности населения на территории муниципального образования – 1, в общей численности населения на территории Калужской области – 0,0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Сельской Думы от…..№……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Palatino Linotype" w:hAnsi="Palatino Linotype" w:cs="Palatino Linotype"/>
      <w:b/>
      <w:bCs/>
      <w:smallCaps/>
      <w:sz w:val="18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A76399325BB2D8FE95F2A3D22FE661157E2315EEA9340EA78A50FC38E9B85DB0B95EF6FE76506D171AC52EE7AGEp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0:00Z</dcterms:created>
  <dc:creator>Customer</dc:creator>
  <dc:description/>
  <cp:keywords/>
  <dc:language>en-US</dc:language>
  <cp:lastModifiedBy>Пользователь Windows</cp:lastModifiedBy>
  <cp:lastPrinted>2019-04-05T12:26:00Z</cp:lastPrinted>
  <dcterms:modified xsi:type="dcterms:W3CDTF">2019-04-08T06:39:00Z</dcterms:modified>
  <cp:revision>6</cp:revision>
  <dc:subject/>
  <dc:title>                     </dc:title>
</cp:coreProperties>
</file>