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2. 2019 г.                                                                                                            № 7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ельской Думы сельского поселения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b/>
          <w:sz w:val="28"/>
          <w:szCs w:val="28"/>
        </w:rPr>
        <w:t>«Деревня Шумятино» №48 от 14.12.2018г.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ельского поселения «Деревня 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b/>
          <w:sz w:val="28"/>
          <w:szCs w:val="28"/>
        </w:rPr>
        <w:t>Шумятино» на 2019 год и плановый период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83 Бюджетного Кодекса Российской Федерации, </w:t>
      </w:r>
      <w:r>
        <w:rPr>
          <w:b/>
          <w:sz w:val="28"/>
          <w:szCs w:val="28"/>
        </w:rPr>
        <w:t>Сельская Дума сельского поселения «Деревня Шумятин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ельской Думы сельского поселения «Деревня Шумятино» №48 от 14.12.2018г. «О бюджете сельского поселения «Деревня Шумятино»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/>
      </w:pPr>
      <w:r>
        <w:rPr>
          <w:sz w:val="28"/>
          <w:szCs w:val="28"/>
        </w:rPr>
        <w:t>1.1.     Изложить п.1 в следующей редакции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«Деревня Шумятино» на 2019 год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12 200 884 рубля 33 копейки, в том числе объем безвозмездных поступлений в сумме 3 821 759 рубль  10 копеек;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Шумятино» в сумме 18 712 470  рубля 93 копейки;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дефицит в сумме 6 511 586 рублей 60 копеек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 Внести изменения в приложение № 4 к решению Сельской Думы сельского поселения «Деревня Шумятино» № 48 от 14.12.2018 г. «О бюджете сельского поселения «Деревня Шумятино» на 2019 год и плановый период 2020 и 2021 годов» согласно приложению №1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 Внести изменения в приложение № 6 к решению Сельской Думы сельского поселения «Деревня Шумятино» № 48 от 14.12.2018 г. «О бюджете сельского поселения «Деревня Шумятино» на 2019год и плановый период 2020 и 2021 годов» согласно приложению № 2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Внести изменения в приложение № 8 к решению Сельской Думы сельского поселения «Деревня Шумятино» № 48 от 14.12.2018 г. «О бюджете сельского поселения «Деревня Шумятино» на 2019 год и плановый период 2020 и 2021 годов» согласно приложению № 3 к настоящему решению. 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 Внести изменения в приложение № 10 к решению Сельской Думы сельского поселения «Деревня Шумятино» № 48 от 14.12.2018 г. «О бюджете сельского поселения «Деревня Шумятино» на 2019 год и плановый период 2020 и 2021 годов» согласно приложению № 4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  Утвердить источники внутреннего финансирования дефицита бюджета сельского поселения на 2019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/>
      </w:pPr>
      <w:r>
        <w:rPr>
          <w:sz w:val="28"/>
          <w:szCs w:val="28"/>
        </w:rPr>
        <w:t>2.    Считать утратившим силу п. 1 Решения Сельской Думы сельского поселения «Деревня Шумятино» № 48 от 14.12.2018 г. «О бюджете сельского поселения «Деревня Шумятино» на 2019 год и плановый период 2020 и 2021 годов»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публикованию в газете «Маяк».</w:t>
      </w:r>
    </w:p>
    <w:p>
      <w:pPr>
        <w:pStyle w:val="Normal"/>
        <w:tabs>
          <w:tab w:val="clear" w:pos="708"/>
          <w:tab w:val="left" w:pos="195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еревня Шумятино»                                                             Е. П. Константи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869" w:h="17067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21:00Z</dcterms:created>
  <dc:creator>user</dc:creator>
  <dc:description/>
  <cp:keywords/>
  <dc:language>en-US</dc:language>
  <cp:lastModifiedBy>User</cp:lastModifiedBy>
  <cp:lastPrinted>2020-01-14T17:14:00Z</cp:lastPrinted>
  <dcterms:modified xsi:type="dcterms:W3CDTF">2020-01-14T14:16:00Z</dcterms:modified>
  <cp:revision>83</cp:revision>
  <dc:subject/>
  <dc:title>КАЛУЖСКАЯ ОБЛАСТЬ</dc:title>
</cp:coreProperties>
</file>