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4.10.2019 г.                                                    </w:t>
        <w:tab/>
        <w:tab/>
        <w:t xml:space="preserve">                                       № 4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логовой политики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Деревня    Шумятино »  на 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направления бюджетной и налоговой политики   сельского поселения «Деревня Шумятино» на 2020 год и на плановый период 2021 и 2022 годов, руководствуясь статьей 33 Устава сельского поселения «Деревня Шумятино»,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добрить основные направления бюджетной и налоговой политики   сельского поселения «Деревня Шумятино» на 2020 год и на плановый период 2021 и 2022 годов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поселения «Деревня Шумятино»                                                       В.М. Коваленко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сельского поселения «Деревня Шумятино» 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>от 04.10.2019 № 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Основные направления бюджетной и налоговой политики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6"/>
        </w:rPr>
        <w:t xml:space="preserve">«Деревня Шумятино» на 2020 год и на плановый период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2021 и 2022 годов</w:t>
      </w:r>
    </w:p>
    <w:p>
      <w:pPr>
        <w:pStyle w:val="Normal"/>
        <w:jc w:val="center"/>
        <w:rPr>
          <w:rFonts w:ascii="Zhikaryov;Times New Roman" w:hAnsi="Zhikaryov;Times New Roman" w:cs="Zhikaryov;Times New Roman"/>
          <w:b/>
          <w:b/>
          <w:szCs w:val="26"/>
        </w:rPr>
      </w:pPr>
      <w:r>
        <w:rPr>
          <w:rFonts w:cs="Zhikaryov;Times New Roman" w:ascii="Zhikaryov;Times New Roman" w:hAnsi="Zhikaryov;Times New Roman"/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Бюджетная и налоговая политика сельского поселения «Деревня Шумятино» определяет основные задачи, учитываемые при составлении проекта бюджета сельского поселения «Деревня Шумятино» на 2020 год и на плановый период 2021 и 2022 годов  и направлена на  решение национальных целей развития, обозначенных Президентом Российской Федерации в послании Федеральному Собранию Российской Федерации от 20.02. 2019, - достижение нового качества жизни и благосостояния граждан, повышение качества и доступности здравоохранения и образования, поддержку семей, имеющих детей, решение демографических пробле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основные направления бюджетной и налоговой политики сельского поселения «Деревня Шумятино»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 (в ред. Указа Президента Российской Федерации от 19.07.2018 N 444) (далее - Указ N 20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. Основные задачи бюджетной и налоговой политики сельского поселения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Деревня Шумятино» на 2020 год и на плановый период 2021 и 2022 год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ение устойчивости бюджетной системы сельского поселения «Деревня Шумятино» и обеспечение долгосрочной сбалансированности местного бюджет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укрепление доходной базы сельского поселения «Деревня Шумятино»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безусловное исполнение всех обязательств государства и достижение целей и целевых показателей национальных проектов, определенных в соответствии с Указом № 204, а также результатов входящих в их состав региональных проектов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льского поселения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ревня Шумятино» на 2020 год и на плановый период 2021 и 2022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реалистичности и минимизация рисков несбалансированности бюджет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реализация Программы финансового оздоровления Калужской области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улучшение администрирования доходов бюджетной системы с целью достижения объема налоговых поступлений в бюджет  сельского поселения «Деревня Шумятино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 сельского поселения «Деревня Шумятино», на которых не распространяется действие указов Президента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 w:val="false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реализация мероприятий по формированию современной городско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вершенствование финансовой поддержки семей при рождении детей в целях стабилизации демографическ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направленных на подготовку и проведение празднования 75-й годовщины Победы в Великой Отечественной войне 1941 - 1945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держка проектов развития общественной инфраструктуры сельского поселения «Деревня Шумятино», основанных на местных инициативах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официальном сайте администрации сельского поселения «Деревня Шумятино»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hikaryov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35"/>
        </w:tabs>
        <w:ind w:left="1935" w:hanging="103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20360E2734EAFB24F22ED7CCED9925AD15421AA7FE1563553D4ABACDEC3749C7509D237948DAB7FCAA0D486o7L3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8:00Z</dcterms:created>
  <dc:creator>1</dc:creator>
  <dc:description/>
  <cp:keywords/>
  <dc:language>en-US</dc:language>
  <cp:lastModifiedBy>User</cp:lastModifiedBy>
  <cp:lastPrinted>2019-10-04T09:24:00Z</cp:lastPrinted>
  <dcterms:modified xsi:type="dcterms:W3CDTF">2019-12-01T10:10:00Z</dcterms:modified>
  <cp:revision>30</cp:revision>
  <dc:subject/>
  <dc:title>К А Л У Ж С К А Я     О Б Л А С Т Ь</dc:title>
</cp:coreProperties>
</file>