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 Л У Ж С К А Я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АЯ ДУМА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2019 г.                                                                                   №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hanging="0"/>
        <w:jc w:val="both"/>
        <w:rPr/>
      </w:pPr>
      <w:r>
        <w:rPr>
          <w:b/>
          <w:sz w:val="28"/>
          <w:szCs w:val="28"/>
        </w:rPr>
        <w:t xml:space="preserve">«О     бюджете  сельского поселения </w:t>
      </w:r>
    </w:p>
    <w:p>
      <w:pPr>
        <w:pStyle w:val="Heading2"/>
        <w:ind w:hanging="0"/>
        <w:jc w:val="both"/>
        <w:rPr/>
      </w:pPr>
      <w:r>
        <w:rPr>
          <w:b/>
          <w:sz w:val="28"/>
          <w:szCs w:val="28"/>
        </w:rPr>
        <w:t xml:space="preserve">«Деревня Шумятино» на 2020 год и </w:t>
      </w:r>
    </w:p>
    <w:p>
      <w:pPr>
        <w:pStyle w:val="Heading2"/>
        <w:ind w:hanging="0"/>
        <w:jc w:val="both"/>
        <w:rPr/>
      </w:pPr>
      <w:r>
        <w:rPr>
          <w:b/>
          <w:sz w:val="28"/>
          <w:szCs w:val="28"/>
        </w:rPr>
        <w:t>плановый период 2021 и 2022 годов»</w:t>
      </w:r>
    </w:p>
    <w:p>
      <w:pPr>
        <w:pStyle w:val="21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Руководствуясь Бюджетным кодексом Российской Федерации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лож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бюджетн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цессе в сельском поселении «Деревня Шумятино», утвержденным постановлением администрации сельского поселения «Деревня Шумятино» от 16.08.2016 № 38, Сельская Дума сельского поселения «Деревня Шумятино» РЕШИЛА: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сельского поселения «Деревня Шумятино» на 2020 год: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ов бюджета сельского поселения в сумме   11 603 203 рубля, в том числе объем безвозмездных поступлений в сумме 2 825 20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я;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общий объем расходов бюджета сельского поселения «Деревня Шумятино» в сумме 12 714 113  рублей;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ормативную величину резервного фонда администрации сельского поселения «Деревня Шумятино» в сумме  20 000 рублей;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ерхний предел муниципального внутреннего долга сельского поселения «Деревня Шумятино» на 1 января 2021 года в сумме 0 рублей, в том числе верхний предел долга по муниципальным гарантиям в сумме 0 рублей;</w:t>
      </w:r>
    </w:p>
    <w:p>
      <w:pPr>
        <w:pStyle w:val="21"/>
        <w:spacing w:lineRule="auto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 дефицит в сумме 1 110 910 рублей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сельского поселения «Деревня Шумятино» на 2021 год и на 2022 год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ов бюджета сельского поселения на 2021 год в сумме 10 770 310 рублей, в том числе объем безвозмездных поступлений в сумме 1 928 31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; на 2022 год в сумме 10 805 755 рублей, в том числе объем безвозмездных поступлений в сумме 1 930 75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общий объем расходов бюджета сельского поселения на 2021 год в сумме 10 770 310 рублей, в том числе условно утверждаемые расходы в сумме 264 162 рубля, на 2022 год в сумме 10 805 755 рублей, в том числе условно утверждаемые расходы в сумме 529 973 рубля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нормативную величину резервного фонда администрации сельского поселения «Деревня Шумятино»  на 2021 год в сумме  20 000 рублей, на 2022 год в сумме 20 000 рублей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верхний предел муниципального внутреннего долга сельского поселения «Деревня Шумятино» на 1 января 2022 года в сумме 0 рублей, в том числе верхний предел долга по муниципальным гарантиям в сумме 0 рублей и на 1 января 2023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 В 2021 и 2022 годах дефицит отсутствует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главных администраторов доходов бюджета сельского поселения «Деревня Шумятино» согласно  приложению № 1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 главных администраторов источников  финансирования дефицита бюджета сельского поселения «Деревня Шумятино» согласно приложению № 2 к 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5.  Утвердить нормативы распределения доходов в бюджет сельского поселения «Деревня Шумятино» на 2020 год и плановый период 2021 и 2022 годов согласно приложению № 3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поступления доходов бюджета сельского поселения «Деревня Шумятино» по кодам классификации доходов бюджетов бюджетной системы Российской Федерации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2020 год согласно приложению № 4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плановый период 2021 и 2022 годов согласно приложению № 5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Предоставить финансовому отделу Малоярославецкой районной администрации муниципального района «Малоярославецкий район» полномочия по администрированию доходов в бюджет сельского поселения «Деревня Шумятино»  в части уточнения  поступлений и возвратов и по информационному взаимодействию с УФК по Калужской области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В случае изменений в 2020 году состава и (или) функций главных администраторов доходов и главных администраторов источников финансирования  дефицита бюджета уполномоченный орган исполнительной власти сельского поселения «Деревня Шумятино», исполняющий    бюджет сельского поселения вправе при определении принципов назначения, структуры кодов и присвоения кодов классификации доходов бюджетов Российской Федерации вносить соответствующие изменения в состав закрепленных за ними кодов классификации доходов бюджетов Российской Федерации или источников финансирования дефицитов бюджетов  Российской Федерации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Утвердить ведомственную структуру расходов бюджета сельского поселения «Деревня Шумятино»: 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20 год – согласно приложению № 6 к настоящему Решению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плановый период 2021 и 2022 годов - согласно приложению № 7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в составе ведомственной   структуры     расходов бюджета сельского поселения «Деревня Шумятино» перечень главных распорядителей средств бюджета сельского поселения, разделов, подразделов, целевых статей (муниципальных программ и непрограммных  направлений деятельности), групп и подгрупп видов расходов бюджета сельского поселения «Деревня Шумятино» на 2020 год и плановый период 2021 и 2022 годов согласно приложениям № 6, 7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1. Утвердить    распределение   бюджетных   ассигнований   бюджета сельского поселения «Деревня Шумятино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20 год согласно приложению № 8 к настоящему Решению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плановый период 2021 и 2022 годов согласно приложению № 9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2. Утвердить   распределение  бюджетных   ассигнований   бюджета сельского поселения «Деревня Шумятин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20 год согласно приложению № 10 к настоящему Решению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на плановый период 2021 и 2022 годов согласно приложению № 11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13. Утвердить   общий   объем  бюджетных   ассигнований   на  исполнение публичных нормативных обязательств: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- на 2020 год в сумме 24 120 рублей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21 год в сумме 24 120 рублей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22 год в сумме 24 120 рублей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 Установить с 1 октября 2020 года уровень индексации размеров должностных окладов по муниципальным должностям и окладов денежного содержания по должностям муниципальной службы сельского поселения «Деревня Шумятино», сложившихся на 1 января 2020 года, в размере 3 процентов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финансирование расходов на проведение диспансеризации муниципальных служащих осуществляется в пределах средств, предусмотренных в бюджете сельского поселения на содержание органов местного самоуправления, являющихся главными распорядителями средств бюджета сельского поселения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 Учесть в доходах бюджета сельского поселения «Деревня Шумятино» объем  межбюджетных трансфертов, предоставляемых из бюджетов других уровней бюджетной системы Российской Федерации бюджету сельского поселения «Деревня Шумятино»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20 год и плановый период 2021 и 2022 годов согласно приложению № 12 к настоящему Решению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Утвердить объем иных межбюджетных трансфертов, передаваемых  из  бюджета сельского поселения «Деревня Шумятино»  в бюджет муниципального района «Малоярославецкий район» 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2020 год и плановый период 2021 и 2022 годов согласно приложению № 13 к настоящему Решению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7. Утвердить источники финансирования дефицита бюджета сельского поселения «Деревня Шумятино» на 2020 год и плановый период 2021 и 2022 годов согласно приложению № 14 к настоящему Решению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8. Установить иные основания, связанные с особенностями исполнения бюджета сельского поселения «Деревня Шумятино», дающие право в ходе исполнения бюджета сельского поселения «Деревня Шумятино»  администрацией сельского поселения «Деревня Шумятино» 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 обращениям главных распорядителей средств бюджета сельского поселения 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обращениям главных распорядителей средств бюджета сельского поселения 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изменения состава (структуры) главных распорядителей средств бюджета сельского поселения (подведомственных им учреждений)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принятия муниципальных программ сельского поселения, ведомственных целевых программ и (или) внесения в них изменений, предусматривающих выделение средств бюджета сельского поселения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лучае необходимости уточнения кодов классификации расходов бюджета сельского поселения в текущем финансовом году, если в течение финансового года по целевой статье расходов бюджета сельского поселения не произведены кассовые расходы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перераспределения бюджетных ассигнований,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keepNext w:val="tru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keepNext w:val="tru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перераспределения бюджетных ассигнований в рамках реализации муниципальных программ сельского поселения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бюджета сельского поселения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перераспределения бюджетных ассигнований, предусмотренных по главным распорядителям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, а также от муниципальных образований Калужской области, зачисляемых на основе соглашений (договоров) и иных нормативных правовых актов, в том числе поступивших сверх сумм, утвержденных настоящим Решением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увеличения бюджетных ассигнований по кодам классификации расходов бюджета сельского поселения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бюджета сельского поселения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других случаях, предусмотренных особенностями  исполнения бюджетов бюджетной системы Российской Федерации, установленных настоящим Решением и  Бюджетным кодексом Российской Федерации.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Предоставить право администрации сельского поселения «Деревня Шумятино» устанавливать по главным распорядителям средств бюджета сельского поселения предельную численность работающих в муниципальных учреждениях. 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20. Установить, что администрация сельского поселения «Деревня Шумятино» вправе привлекать в 2020 году и плановом периоде 2021 и 2022 годов бюджетные кредиты и кредиты в коммерческих банках в целях  покрытия дефицита  бюджета сельского поселения «Деревня Шумятино» и временных кассовых разрывов, возникающих при исполнении  бюджета  сельского поселения «Деревня Шумятино» на срок, выходящий за пределы 2022 года.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1. Администрации сельского поселения «Деревня Шумятино» представлять ежеквартально в Сельскую Думу сельского поселения «Деревня Шумятино» отчет об исполнении бюджета сельского поселения «Деревня Шумятино» после представления отчета в финансовый отдел Малоярославецкой районной администрации муниципального района «Малоярославецкий район».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22. Настоящее решение  вступает в силу с 1 января 2020 года и подлежит  опубликованию в газете «Маяк».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9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9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9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Сельской Думы сельского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7" w:hanging="0"/>
        <w:jc w:val="both"/>
        <w:rPr/>
      </w:pPr>
      <w:r>
        <w:rPr>
          <w:b/>
          <w:sz w:val="28"/>
          <w:szCs w:val="28"/>
        </w:rPr>
        <w:t>поселения «Деревня Шумятино»</w:t>
      </w:r>
      <w:r>
        <w:rPr>
          <w:b/>
          <w:sz w:val="27"/>
          <w:szCs w:val="27"/>
        </w:rPr>
        <w:t xml:space="preserve">                                       </w:t>
      </w:r>
      <w:r>
        <w:rPr>
          <w:b/>
          <w:sz w:val="28"/>
          <w:szCs w:val="28"/>
        </w:rPr>
        <w:t>Е. П. Константинов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851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53:00Z</dcterms:created>
  <dc:creator>ук</dc:creator>
  <dc:description/>
  <cp:keywords/>
  <dc:language>en-US</dc:language>
  <cp:lastModifiedBy>User</cp:lastModifiedBy>
  <cp:lastPrinted>2013-11-26T16:46:00Z</cp:lastPrinted>
  <dcterms:modified xsi:type="dcterms:W3CDTF">2019-12-01T09:47:00Z</dcterms:modified>
  <cp:revision>145</cp:revision>
  <dc:subject/>
  <dc:title>ОБНИНСКОЕ ГОРОДСКОЕ СОБРАНИЕ</dc:title>
</cp:coreProperties>
</file>