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6 сентября 2019 г.                                                                                                         № 40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9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 решила: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1 полугодие 2019 года по доходам в сумме 3 427 446 руб. 82 коп., по расходам в сумме 4 253 302 руб. 07 коп., с дефицитом в сумме 825 855 руб. 25 коп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исполнение доходов бюджета сельского поселения «Деревня Шумятино» за 1 полугодие 2019 года по кодам бюджетной классификации доходов бюджета согласно приложению № 1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твердить исполнение расходов бюджета сельского поселения «Деревня Шумятино» за 1 полугодие 2019 года по ведомственной структуре расходов согласно приложению № 2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твердить исполнение расходов бюджета сельского поселения «Деревня Шумятино» за 1 полугодие 2019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Утвердить исполнение расходов бюджета сельского поселения «Деревня Шумятино» за 1 полугодие 2019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Утвердить исполнение источников  финансирования дефицита бюджета сельского поселения «Деревня Шумятино» за 1 полугодие 2019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7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Е. П. 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9-09-13T11:39:00Z</cp:lastPrinted>
  <dcterms:modified xsi:type="dcterms:W3CDTF">2019-09-13T07:40:00Z</dcterms:modified>
  <cp:revision>46</cp:revision>
  <dc:subject/>
  <dc:title>ОБНИНСКОЕ ГОРОДСКОЕ СОБРАНИЕ</dc:title>
</cp:coreProperties>
</file>