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.11. 2019 г.                                                                                                            № 61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</w:t>
      </w:r>
    </w:p>
    <w:p>
      <w:pPr>
        <w:pStyle w:val="Normal"/>
        <w:tabs>
          <w:tab w:val="clear" w:pos="708"/>
          <w:tab w:val="left" w:pos="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ельской Думы сельского поселения</w:t>
      </w:r>
    </w:p>
    <w:p>
      <w:pPr>
        <w:pStyle w:val="Normal"/>
        <w:tabs>
          <w:tab w:val="clear" w:pos="708"/>
          <w:tab w:val="left" w:pos="195" w:leader="none"/>
        </w:tabs>
        <w:jc w:val="both"/>
        <w:rPr/>
      </w:pPr>
      <w:r>
        <w:rPr>
          <w:b/>
          <w:sz w:val="28"/>
          <w:szCs w:val="28"/>
        </w:rPr>
        <w:t>«Деревня Шумятино» №48 от 14.12.2018г.</w:t>
      </w:r>
    </w:p>
    <w:p>
      <w:pPr>
        <w:pStyle w:val="Normal"/>
        <w:tabs>
          <w:tab w:val="clear" w:pos="708"/>
          <w:tab w:val="left" w:pos="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сельского поселения «Деревня </w:t>
      </w:r>
    </w:p>
    <w:p>
      <w:pPr>
        <w:pStyle w:val="Normal"/>
        <w:tabs>
          <w:tab w:val="clear" w:pos="708"/>
          <w:tab w:val="left" w:pos="195" w:leader="none"/>
        </w:tabs>
        <w:jc w:val="both"/>
        <w:rPr/>
      </w:pPr>
      <w:r>
        <w:rPr>
          <w:b/>
          <w:sz w:val="28"/>
          <w:szCs w:val="28"/>
        </w:rPr>
        <w:t>Шумятино» на 2019 год и плановый период</w:t>
      </w:r>
    </w:p>
    <w:p>
      <w:pPr>
        <w:pStyle w:val="Normal"/>
        <w:tabs>
          <w:tab w:val="clear" w:pos="708"/>
          <w:tab w:val="left" w:pos="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и 2021 годов»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 83 Бюджетного Кодекса Российской Федерации, </w:t>
      </w:r>
      <w:r>
        <w:rPr>
          <w:b/>
          <w:sz w:val="28"/>
          <w:szCs w:val="28"/>
        </w:rPr>
        <w:t>Сельская Дума сельского поселения «Деревня Шумятино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ельской Думы сельского поселения «Деревня Шумятино» №48 от 14.12.2018г. «О бюджете сельского поселения «Деревня Шумятино» на 2019 год и  плановый период 2020 и 2021 годов» следующие изменения: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/>
      </w:pPr>
      <w:r>
        <w:rPr>
          <w:sz w:val="28"/>
          <w:szCs w:val="28"/>
        </w:rPr>
        <w:t>1.1.     Изложить п.1 в следующей редакции: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сельского поселения «Деревня Шумятино» на 2019 год: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бюджета сельского поселения в сумме 11 968 259 рубль 10 копеек, в том числе объем безвозмездных поступлений в сумме 3 821 759 рубль  10 копеек;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бщий объем расходов бюджета сельского поселения «Деревня Шумятино» в сумме 18 712 470  рубля 93 копейки;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дефицит в сумме 6 744 211 рубля 83 копейки.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  Внести изменения в приложение № 4 к решению Сельской Думы сельского поселения «Деревня Шумятино» № 55 от 15.12.2017 г. «О бюджете сельского поселения «Деревня Шумятино» на 2018 год и плановый период 2019 и 2020 годов» согласно приложению №1 к настоящему решению.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  Внести изменения в приложение № 6 к решению Сельской Думы сельского поселения «Деревня Шумятино» № 55 от 15.12.2017 г. «О бюджете сельского поселения «Деревня Шумятино» на 2018год и плановый период 2019 и 2020 годов» согласно приложению № 2 к настоящему решению.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  Внести изменения в приложение № 8 к решению Сельской Думы сельского поселения «Деревня Шумятино» № 55 от 15.12.2017 г. «О бюджете сельского поселения «Деревня Шумятино» на 2018 год и плановый период 2019 и 2020 годов» согласно приложению № 3 к настоящему решению. 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  Внести изменения в приложение № 10 к решению Сельской Думы сельского поселения «Деревня Шумятино» № 55 от 15.12.2017 г. «О бюджете сельского поселения «Деревня Шумятино» на 2018 год и плановый период 2019 и 2020 годов» согласно приложению № 4 к настоящему решению.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  Утвердить источники внутреннего финансирования дефицита бюджета сельского поселения на 2018 год согласно приложению № 5 к настоящему решению.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/>
      </w:pPr>
      <w:r>
        <w:rPr>
          <w:sz w:val="28"/>
          <w:szCs w:val="28"/>
        </w:rPr>
        <w:t>2.    Считать утратившим силу п. 1 Решения Сельской Думы сельского поселения «Деревня Шумятино» № 55 от 15.12.2017 г. «О бюджете сельского поселения «Деревня Шумятино» на 2018 год и плановый период 2019 и 2020 годов».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публикованию в газете «Маяк».</w:t>
      </w:r>
    </w:p>
    <w:p>
      <w:pPr>
        <w:pStyle w:val="Normal"/>
        <w:tabs>
          <w:tab w:val="clear" w:pos="708"/>
          <w:tab w:val="left" w:pos="195" w:leader="none"/>
        </w:tabs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Деревня Шумятино»                                                             Е. П. Константин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869" w:h="17067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8:21:00Z</dcterms:created>
  <dc:creator>user</dc:creator>
  <dc:description/>
  <cp:keywords/>
  <dc:language>en-US</dc:language>
  <cp:lastModifiedBy>User</cp:lastModifiedBy>
  <cp:lastPrinted>2019-11-15T11:46:00Z</cp:lastPrinted>
  <dcterms:modified xsi:type="dcterms:W3CDTF">2019-11-15T08:48:00Z</dcterms:modified>
  <cp:revision>81</cp:revision>
  <dc:subject/>
  <dc:title>КАЛУЖСКАЯ ОБЛАСТЬ</dc:title>
</cp:coreProperties>
</file>