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ЯРОСЛАВЕЦКИЙ РАЙОН</w:t>
      </w:r>
    </w:p>
    <w:p>
      <w:pPr>
        <w:pStyle w:val="Normal"/>
        <w:shd w:fill="FFFFFF" w:val="clear"/>
        <w:spacing w:lineRule="exact" w:line="278" w:before="0" w:after="0"/>
        <w:ind w:lef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АЯ ДУМА МУНИЦИПАЛЬНОГО ОБРАЗОВАНИЯ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exact" w:line="278" w:before="0" w:after="0"/>
        <w:ind w:lef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РЕВНЯ ШУМЯТИНО»</w:t>
      </w:r>
    </w:p>
    <w:p>
      <w:pPr>
        <w:pStyle w:val="Normal"/>
        <w:shd w:fill="FFFFFF" w:val="clear"/>
        <w:spacing w:before="274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spacing w:lineRule="exact" w:line="278" w:before="595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9 года</w:t>
        <w:tab/>
        <w:t>№ 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формлении прав на бесхозяйный водопровод в деревне Терентьево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ч. 3 ст. 225 Гражданского кодекса Российской Федерации, п.1 ст. 14 Федерального закона «Об общих принципах организации местного самоуправления в Российской Федерации», Уставом муниципального образования сельского поселения «Деревня Шумятино», Сельская Дума сельского поселения «Деревня Шумятино»,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ручить Администрации МО СП «Деревня Шумятино» начать работу по оформлению прав на бесхозяйный водопровод расположенный на территории деревни Терентьево с 1 мая 2019 год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 момента его подписания и подлежит опубликованию (обнародованию)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Г</w:t>
      </w:r>
      <w:r>
        <w:rPr>
          <w:rFonts w:cs="Times New Roman" w:ascii="Times New Roman" w:hAnsi="Times New Roman"/>
          <w:spacing w:val="-3"/>
          <w:sz w:val="28"/>
          <w:szCs w:val="28"/>
        </w:rPr>
        <w:t>лава МО СП «Деревня Шумятино»</w:t>
        <w:tab/>
        <w:tab/>
        <w:tab/>
        <w:tab/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Е.П. Константинов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19:00Z</dcterms:created>
  <dc:creator>пк</dc:creator>
  <dc:description/>
  <cp:keywords/>
  <dc:language>en-US</dc:language>
  <cp:lastModifiedBy>Пользователь Windows</cp:lastModifiedBy>
  <cp:lastPrinted>2017-11-02T14:34:00Z</cp:lastPrinted>
  <dcterms:modified xsi:type="dcterms:W3CDTF">2019-03-20T09:44:00Z</dcterms:modified>
  <cp:revision>4</cp:revision>
  <dc:subject/>
  <dc:title/>
</cp:coreProperties>
</file>