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ельской Дум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ого поселения «Деревня Шумятино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О бюджете сельского посе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Деревня Шумятино» на 2020 год и плановый период 2021 и 2022 годов»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т ______2019 №___</w:t>
            </w:r>
          </w:p>
          <w:p>
            <w:pPr>
              <w:pStyle w:val="Normal"/>
              <w:tabs>
                <w:tab w:val="clear" w:pos="708"/>
                <w:tab w:val="left" w:pos="3360" w:leader="none"/>
                <w:tab w:val="left" w:pos="3810" w:leader="none"/>
                <w:tab w:val="center" w:pos="5112" w:leader="none"/>
                <w:tab w:val="right" w:pos="10224" w:leader="none"/>
              </w:tabs>
              <w:ind w:right="-5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ов бюджета сельского поселения «Деревня Шумятин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62"/>
        <w:gridCol w:w="2982"/>
        <w:gridCol w:w="4757"/>
      </w:tblGrid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Администраторы доход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дохода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</w:tr>
      <w:tr>
        <w:trPr/>
        <w:tc>
          <w:tcPr>
            <w:tcW w:w="10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ные администраторы доходов бюджета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«Деревня Шумятино» - органы местного самоуправления</w:t>
            </w:r>
          </w:p>
        </w:tc>
      </w:tr>
      <w:tr>
        <w:trPr/>
        <w:tc>
          <w:tcPr>
            <w:tcW w:w="10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03 - Администрация сельского поселения «Деревня Шумятино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ПП-401101001, ИНН-4011016923, ОКТМО - 29623480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1 08 04020 01 1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 на совершение нотариальных действ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 xml:space="preserve">1 08 04020 01 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 на совершение нотариальных действ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5 01 0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5 01 1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5 01 4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1 01050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1 02033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1 0208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1 03050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1 0502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1 05026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1 05027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1 0503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1 0507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1 05093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701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1 08050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2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3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3 01076 10 0000 1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3 01540 10 0000 1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3 01995 10 0000 1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3 02065 10 0000 1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3 02995 10 0000 1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4 01050 10 0000 4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4 02050 10 0000 4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4 02052 10 0000 4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4 02053 10 0000 4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4 02058 10 0000 4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4 02050 10 0000 4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4 02052 10 0000 4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4 02053 10 0000 4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4 03050 10 0000 4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4 03050 10 0000 4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4 04050 10 0000 4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4 06025 10 0000 4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4 06033 10 0000 4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4 06045 10 0000 4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4 06325 10 0000 4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4 06326 10 0000 4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4 07030 10 0000 4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5 0205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6 1805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6 2105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6 23051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6 23052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6 3200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6 3305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6 3704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6 4205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6 4600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5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7 01050 10 0000 180</w:t>
            </w:r>
          </w:p>
          <w:p>
            <w:pPr>
              <w:pStyle w:val="Normal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7 05050 10 0000 18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7 14030 10 0000 1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 01520 10 0000 1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 02500 10 0000 1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0000 00 0000 00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*</w:t>
            </w:r>
          </w:p>
        </w:tc>
      </w:tr>
      <w:tr>
        <w:trPr/>
        <w:tc>
          <w:tcPr>
            <w:tcW w:w="10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241 - Финансовый отдел Малоярославецкой районной администрации муниципального района «Малоярославецкий район»,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НН-4011021842, КПП-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1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 17 01050 10 0000 18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1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08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0500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000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Администраторами поступлений по группе доходов «200 00000 00 0000 000 - безвозмездные поступления» являются уполномоченные органы сельского поселения «Деревня Шумятино», а также созданные ими казенные учреждения, являющиеся получателями указанных средст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021" w:footer="709" w:bottom="1021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  <w:t>7</w:t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21:24:00Z</dcterms:created>
  <dc:creator>User</dc:creator>
  <dc:description/>
  <cp:keywords/>
  <dc:language>en-US</dc:language>
  <cp:lastModifiedBy>User</cp:lastModifiedBy>
  <cp:lastPrinted>2011-11-29T12:11:00Z</cp:lastPrinted>
  <dcterms:modified xsi:type="dcterms:W3CDTF">2019-11-28T09:59:00Z</dcterms:modified>
  <cp:revision>7</cp:revision>
  <dc:subject/>
  <dc:title>Администраторы доходов                                                      бюджета муниципального образования</dc:title>
</cp:coreProperties>
</file>