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А Л У Ж С К А Я  О Б Л А С Т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ОЯРОСЛАВЕЦ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РЕВНЯ ШУМЯТ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9 июля  2018 г.                                                                                                                     № 18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исполнении бюджета сель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еления  «Деревня Шумятино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1 полугодие 2018 года»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уководствуясь ст. 15 Устава сельского поселения «Деревня Шумятино»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center"/>
        <w:rPr/>
      </w:pPr>
      <w:r>
        <w:rPr>
          <w:b/>
          <w:sz w:val="24"/>
          <w:szCs w:val="24"/>
        </w:rPr>
        <w:t>Сельская Дума решил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Утвердить отчет об исполнении бюджета сельского поселения «Деревня Шумятино» за 1 полугодие 2018 года по доходам в сумме 6 325 476 руб. 47 коп., по расходам в сумме 4 147 457 руб. 69 коп., с профицитом в сумме 2 178 018 руб. 78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 Утвердить исполнение доходов бюджета сельского поселения «Деревня Шумятино» за 1 полугодие 2018 года по кодам бюджетной классификации доходов бюджета согласно приложению № 1 к настоящему решению.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Утвердить исполнение расходов бюджета сельского поселения «Деревня Шумятино» за 1 полугодие 2018 года по ведомственной структуре расходов согласно приложению № 2 к настоящему реш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Утвердить исполнение расходов бюджета сельского поселения «Деревня Шумятино» за 1 полугодие 2018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Утвердить исполнение расходов бюджета сельского поселения «Деревня Шумятино» за 1 полугодие 2018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Утвердить исполнение источников  финансирования дефицита бюджета сельского поселения «Деревня Шумятино» за 1 полугодие 2018 года по кодам классификации источников финансирования дефицита бюджета согласно приложению № 5 к  настоящему реш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твердить исполнение источников финансирования дефицита бюджета сельского поселения «Деревня Шумятино» за 1 полугодие 2018 год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№ 6 к настоящему решению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астоящее решение  вступает в силу после его  опубликования.</w:t>
      </w:r>
    </w:p>
    <w:p>
      <w:pPr>
        <w:pStyle w:val="Normal"/>
        <w:ind w:right="-76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hanging="0"/>
        <w:rPr>
          <w:b/>
          <w:b/>
          <w:szCs w:val="24"/>
        </w:rPr>
      </w:pPr>
      <w:r>
        <w:rPr>
          <w:b/>
          <w:szCs w:val="24"/>
        </w:rPr>
        <w:t>Глава сельской Думы сельского</w:t>
      </w:r>
    </w:p>
    <w:p>
      <w:pPr>
        <w:pStyle w:val="Heading1"/>
        <w:ind w:hanging="0"/>
        <w:rPr/>
      </w:pPr>
      <w:r>
        <w:rPr>
          <w:b/>
          <w:szCs w:val="24"/>
        </w:rPr>
        <w:t>поселения  «Деревня Шумятино»</w:t>
        <w:tab/>
        <w:t xml:space="preserve">                                                     Е. П. Константинов</w:t>
      </w:r>
    </w:p>
    <w:sectPr>
      <w:headerReference w:type="default" r:id="rId2"/>
      <w:type w:val="nextPage"/>
      <w:pgSz w:w="11906" w:h="16838"/>
      <w:pgMar w:left="1077" w:right="992" w:gutter="170" w:header="720" w:top="776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53:00Z</dcterms:created>
  <dc:creator>ук</dc:creator>
  <dc:description/>
  <cp:keywords/>
  <dc:language>en-US</dc:language>
  <cp:lastModifiedBy>User</cp:lastModifiedBy>
  <cp:lastPrinted>2018-07-17T15:57:00Z</cp:lastPrinted>
  <dcterms:modified xsi:type="dcterms:W3CDTF">2018-07-17T11:57:00Z</dcterms:modified>
  <cp:revision>44</cp:revision>
  <dc:subject/>
  <dc:title>ОБНИНСКОЕ ГОРОДСКОЕ СОБРАНИЕ</dc:title>
</cp:coreProperties>
</file>