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«Деревня Шумятино» на 2019 год и плановый период 2020 и 2021 годов»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т  ______2018 №___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сельского поселения «Деревня Шумят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62"/>
        <w:gridCol w:w="2982"/>
        <w:gridCol w:w="4757"/>
      </w:tblGrid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ые администраторы  доходов бюджета сельского поселения «Деревня Шумятино» - органы местного самоуправления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   Администрация сельского поселения «Деревня Шумяти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-401101001     ИНН-4011016923  ОКТМО - 29623480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08 04020 01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0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4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1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2033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208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3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26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27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7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93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8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3 01076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3 01540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3 01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3 0206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3 02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1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2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3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8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0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2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3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3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3050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4050 10 0000 4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60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6033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604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63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6326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703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5 02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18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21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23051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23052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25074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25085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3200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33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3704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42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4600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7 05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7 1403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18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1- Финансовый отдел  Малоярославецкой  районной  администрации муниципального района «Малоярославецкий район»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7 01050 10 0000 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021" w:footer="709" w:bottom="1021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7</w:t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0:24:00Z</dcterms:created>
  <dc:creator>User</dc:creator>
  <dc:description/>
  <cp:keywords/>
  <dc:language>en-US</dc:language>
  <cp:lastModifiedBy>User</cp:lastModifiedBy>
  <cp:lastPrinted>2011-11-29T12:11:00Z</cp:lastPrinted>
  <dcterms:modified xsi:type="dcterms:W3CDTF">2018-11-23T10:25:00Z</dcterms:modified>
  <cp:revision>5</cp:revision>
  <dc:subject/>
  <dc:title>Администраторы доходов                                                      бюджета муниципального образования</dc:title>
</cp:coreProperties>
</file>