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Приложение №  2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к решению Сельской Думы сельского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поселения «Деревня Шумятино»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«О бюджете сельского поселения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«Деревня Шумятино» на 2019 год и плановый период  2020 и  2021 годов»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От 14.12.2018 № 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5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ы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241- Финансовый отдел  муниципального района «Малоярославецкий район»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-401102184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10 0000 0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2 01 10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ов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01 05 02 01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 -   Администрация сельского поселения «Деревня Шумятино»                  ИНН-4011016923 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3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28:00Z</dcterms:created>
  <dc:creator>User</dc:creator>
  <dc:description/>
  <cp:keywords/>
  <dc:language>en-US</dc:language>
  <cp:lastModifiedBy>User</cp:lastModifiedBy>
  <cp:lastPrinted>2018-12-14T12:50:00Z</cp:lastPrinted>
  <dcterms:modified xsi:type="dcterms:W3CDTF">2018-12-14T08:50:00Z</dcterms:modified>
  <cp:revision>43</cp:revision>
  <dc:subject/>
  <dc:title>                Администраторы доходов                                                      бюджета муниципального образования</dc:title>
</cp:coreProperties>
</file>