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9.03.2018 г.                                                                                                                             № 8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7 год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Сельская Дума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отчет об исполнении бюджета сельского поселения «Деревня Шумятино» за 2017 год по доходам в сумме 8 681 382 руб. 59 коп., по расходам в сумме 10 784 723 руб. 08 коп., с дефицитом в сумме 2 103 340 руб. 49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Утвердить исполнение доходов бюджета сельского поселения «Деревня Шумятино» за 2017 год по кодам бюджетной классификации доходов бюджета согласно приложению №1 к настоящему решению.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Утвердить исполнение расходов бюджета сельского поселения «Деревня Шумятино» за 2017 год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исполнение расходов бюджета сельского поселения «Деревня Шумятино» за 2017 год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исполнение расходов бюджета сельского поселения «Деревня Шумятино» за 2017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Утвердить исполнение источников  финансирования дефицита бюджета сельского поселения «Деревня Шумятино» за 2017 год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Утвердить исполнение источников финансирования дефицита бюджета сельского поселения «Деревня Шумятино» за 2017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b/>
          <w:b/>
          <w:szCs w:val="24"/>
        </w:rPr>
      </w:pPr>
      <w:r>
        <w:rPr>
          <w:b/>
          <w:szCs w:val="24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Cs w:val="24"/>
        </w:rPr>
        <w:t>поселения  «Деревня Шумятино»</w:t>
        <w:tab/>
        <w:t xml:space="preserve">                                                      Е.П.Константинов</w:t>
      </w:r>
    </w:p>
    <w:sectPr>
      <w:headerReference w:type="default" r:id="rId2"/>
      <w:type w:val="nextPage"/>
      <w:pgSz w:w="11906" w:h="16838"/>
      <w:pgMar w:left="1077" w:right="992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8-03-28T09:09:00Z</cp:lastPrinted>
  <dcterms:modified xsi:type="dcterms:W3CDTF">2018-03-28T05:10:00Z</dcterms:modified>
  <cp:revision>44</cp:revision>
  <dc:subject/>
  <dc:title>ОБНИНСКОЕ ГОРОДСКОЕ СОБРАНИЕ</dc:title>
</cp:coreProperties>
</file>