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spacing w:lineRule="exact" w:line="278" w:before="595" w:after="0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>От 22.01.2018 года</w:t>
        <w:tab/>
        <w:tab/>
        <w:tab/>
        <w:t xml:space="preserve">№ 2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дополнитель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й призн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надежными к взыска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имки и задолже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ням и штрафам по местным налогам и сбор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регулирования задолженности по налогам и сборам в бюджет сельского поселения «Деревня Шумятино», в соответствии с п. 3 ст. 59 Налогового кодекса Российской Федерации, руководствуюсь ст. 6 Устава сельского поселения «Деревня Шумятино», Сельск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дополнительные основания признания безнадежными к взысканию недоимки и задолженности по пеням и штрафам по местным налогам и сборам: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ших физических лиц, наследники которых не вступили в право наследования в установленный срок, при этом с даты смерти прошло более 3 л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й, предоставленных нотариусом, об отсутствии заявлений о принятии наследства в течение трех лет, открывшегося после смерти физического лица, имевшего на дату смерти недоимку, задолженность по пеням и штрафам по местным налогам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возможность взыскания образовавшейся до 01.01.2014 задолженности, по которой имеется акт службы судебных приставов о невозможности взыск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и акта службы судебных приставов о невозможности взыск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 ее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лучае выбытия налогоплательщика – физического лица за пределы Российской Федерации – в отношении задолженности с момента возникновения обязанности, по уплате которой прошло более 3 л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территориального отделения по вопросам миграции, подтверждающего выезд физического лица за пределы Российской Федер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я службы судебных приставов об окончании исполнительного производ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и налогового органа по месту жительства физического лица (до выезда за пределы Российской Федерации)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евозможность взыскания задолженности по уплате пеней, с даты образования которой прошло более 3-х лет, при отсутствии задолженности по уплате налог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о пеням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ения налогового органа об истечении срока взыскания задолженности по пеня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 ее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евозможность взыскания задолженности в случае, если с даты снятия у чета объектов налогообложения прошло более 3-х л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роизводится на основании следующих документ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снятии объекта недвижимости, являющегося объектом налогообложения, с учета, предоставленного органом, осуществляющим государственную регистрацию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я службы судебных приставов об окончании исполнительного производ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и налогового органа по месту жительства физического лица или по месту учета объекта налогообложения о сумме задолженности, подлежащей списанию, и сроках ее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личие задолженности по отмененным местным налогам на дату принятия решения о списан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задолженности по отмененным местным налогам производится на основан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авки налогового органа по месту учета юридического лица, индивидуального предпринимателя и физического лица о суммах недоимки и задолженности по пеням, штрафам на дату принятия решения о списании задолженности по отмененным местным налог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 и подлежит опубликованию (обнародованию)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200"/>
        <w:ind w:left="19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лава МО СП «Деревня Шумятино»</w:t>
        <w:tab/>
        <w:tab/>
        <w:tab/>
        <w:tab/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Е.П. Константинов</w:t>
      </w:r>
    </w:p>
    <w:sectPr>
      <w:footerReference w:type="default" r:id="rId2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9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21:00Z</dcterms:created>
  <dc:creator>пк</dc:creator>
  <dc:description/>
  <cp:keywords/>
  <dc:language>en-US</dc:language>
  <cp:lastModifiedBy>Пользователь Windows</cp:lastModifiedBy>
  <cp:lastPrinted>2017-11-02T14:34:00Z</cp:lastPrinted>
  <dcterms:modified xsi:type="dcterms:W3CDTF">2018-01-25T09:35:00Z</dcterms:modified>
  <cp:revision>3</cp:revision>
  <dc:subject/>
  <dc:title/>
</cp:coreProperties>
</file>