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10. 2018 г.</w:t>
        <w:tab/>
        <w:tab/>
        <w:tab/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ab/>
        <w:t xml:space="preserve">№37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«О порядке проведения конкурса на замещение должности Главы Администрации сельского поселения «Деревня Шумятино» и назначении конкурса на замещение должности Главы Администрации сельского поселения «Деревня Шумяти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5-ФЗ от 02.03.2007 «О муниципальной службе в Российской Федерации», Указом Президента РФ от 29.06.2018 № 378 «О Национальном плане противодействия коррупции на 2018 - 2020 годы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03.12.2007 № 382-ОЗ «О муниципальной службе в Калужской области», Уставом муниципального образования сельского поселения «Деревня Шумятино» Сельская Дума муниципального образования сельского поселения «Деревня Шумятино»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изменения в п.п. 10 п. 2.5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проведения конкурса на замещение должности Главы Администрации сельского поселения «Деревня Шумятино» и изложить его в новой редакции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</w:t>
        <w:tab/>
        <w:t>сведения о своих доходах за год, предшествующий году поступления на муниципальную службу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оставляются в порядке, сроки и по форме справки с использованием специального программного обеспечения «Справки БК».»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 01 января 2019 года и подлежит официальному опубликованию (обнародов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«Деревня Шумятино»</w:t>
        <w:tab/>
        <w:tab/>
        <w:tab/>
        <w:t>Е.П. Константи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1CCAFB4EEEFB0BE8EFA0AC274D4C82E48FABA7F6AC8F764EB73AC6C1236829695EAEC097BBC504K6C7L" TargetMode="External"/><Relationship Id="rId3" Type="http://schemas.openxmlformats.org/officeDocument/2006/relationships/hyperlink" Target="consultantplus://offline/ref=F81CCAFB4EEEFB0BE8EFA0AC274D4C82E48FAAA6F4AF8F764EB73AC6C1236829695EAEC097BBC006K6C3L" TargetMode="External"/><Relationship Id="rId4" Type="http://schemas.openxmlformats.org/officeDocument/2006/relationships/hyperlink" Target="consultantplus://offline/ref=F81CCAFB4EEEFB0BE8EFA0BA2421128CE283F3A9F9A8812116E8619B962A627EK2CE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01:00Z</dcterms:created>
  <dc:creator>user</dc:creator>
  <dc:description/>
  <cp:keywords/>
  <dc:language>en-US</dc:language>
  <cp:lastModifiedBy>Пользователь Windows</cp:lastModifiedBy>
  <cp:lastPrinted>2018-11-01T08:21:00Z</cp:lastPrinted>
  <dcterms:modified xsi:type="dcterms:W3CDTF">2018-11-01T05:21:00Z</dcterms:modified>
  <cp:revision>4</cp:revision>
  <dc:subject/>
  <dc:title/>
</cp:coreProperties>
</file>