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18 г.                                                                                   №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19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16.08.2016 № 38, Сельская Дума сельского поселения «Деревня Шумят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19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9 436 533 рубля, в том числе объем безвозмездных поступлений в сумме 2 078 0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0 172 383  рубля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в сумме  3 0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735 85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Шумятино» на 2020 год и на 2021 год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20 год в сумме 9 752 832 рубля, в том числе объем безвозмездных поступлений в сумме 2 077 3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1 год в сумме 10 089 323 рубля, в том числе объем безвозмездных поступлений в сумме 2 081 3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0 год в сумме 9 752 832 рубля, в том числе условно утверждаемые расходы в сумме 229 453 рубля, на 2021 год в сумме 10 089 323 рублей, в том числе условно утверждаемые расходы в сумме 475 531 рубль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 на 2020 год в сумме  20 000 рублей, на 2021 год в сумме 2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1 года в сумме 0 рублей, в том числе верхний предел долга по муниципальным гарантиям в сумме 0 рублей и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на 2020 год в сумме  3 000 000 рублей, на 2021 год в сумме 3 0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20 и 2021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ступления доходов бюджета сельского поселения «Деревня Шумят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9 год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0 и 2021 годов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В случае изменений в 2019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ведомственную структуру расходов бюджета сельского поселения «Деревня Шумят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согласно приложению № 5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- согласно приложению № 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«Деревня Шумятино» на 2019 год и плановый период 2020 и 2021 годов согласно приложениям № 5, 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7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согласно приложению № 8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9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10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2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9 год в сумме 18 18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18 18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18 18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, сложившихся на 1 января 2019 года, в размере 4,3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и плановый период 2020 и 2021 годов согласно приложению № 11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плановый период 2020 и 2021 годов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источники финансирования дефицита бюджета сельского поселения «Деревня Шумятино» на 2019 год и на плановый период 2020 и 2021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9. Установить, что администрация сельского поселения «Деревня Шумятино» вправе привлекать в 2019 году и плановом периоде 2020 и 2021 годов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21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1. Настоящее решение  вступает в силу с 1 января 2019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3:00Z</dcterms:created>
  <dc:creator>ук</dc:creator>
  <dc:description/>
  <cp:keywords/>
  <dc:language>en-US</dc:language>
  <cp:lastModifiedBy>User</cp:lastModifiedBy>
  <cp:lastPrinted>2013-11-26T16:46:00Z</cp:lastPrinted>
  <dcterms:modified xsi:type="dcterms:W3CDTF">2018-11-22T11:38:00Z</dcterms:modified>
  <cp:revision>140</cp:revision>
  <dc:subject/>
  <dc:title>ОБНИНСКОЕ ГОРОДСКОЕ СОБРАНИЕ</dc:title>
</cp:coreProperties>
</file>