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2.2018 г.                                                                                   № 4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О     бюджете  сельского поселения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Деревня Шумятино» на 2019 год и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>плановый период 2020 и 2021 годов»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сельском поселении «Деревня Шумятино», утвержденным постановлением администрации сельского поселения «Деревня Шумятино» от 01.12.2015 № 69, Сельская Дума сельского поселения «Деревня Шумятино» РЕШИЛА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«Деревня Шумятино» на 2019 год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в сумме       9 436 533 рублей, в том числе объем безвозмездных поступлений в сумме 2 078 03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«Деревня Шумятино» в сумме 10 172 383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Шумятино» в сумме  20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Шумятино»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ельный объем муниципального долга сельского поселения «Деревня Шумятино» в сумме  3 000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 дефицит в сумме 735 850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«Деревня Шумятино» на 2020 год и на 2021 год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на 2020 год в сумме 9 349 728 рубля, в том числе объем безвозмездных поступлений в сумме 1 674 22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 на 2021 год в сумме 9 686 219 рубля, в том числе объем безвозмездных поступлений в сумме 1 678 2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на 2020 год в сумме 9 349 728 рубля, в том числе условно утверждаемые расходы в сумме 229 453 рубля, на 2021 год в сумме 9 686 219 рублей, в том числе условно утверждаемые расходы в сумме 484 631 рубль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Шумятино»  на 2020 год в сумме  20 000 рублей, на 2021 год в сумме 2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Шумятино» на 1 января 2021 года в сумме 0 рублей, в том числе верхний предел долга по муниципальным гарантиям в сумме 0 рублей и на 1 января 2022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ельный объем муниципального долга сельского поселения «Деревня Шумятино» на 2020 год в сумме  3 000 000 рублей, на 2021 год в сумме 3 00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 В 2020 и 2021 годах дефицит отсутствует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сельского поселения «Деревня Шумятино» согласно  приложению № 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 финансирования дефицита бюджета сельского поселения «Деревня Шумятино» согласно приложению № 2 к 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 Утвердить нормативы распределения доходов в бюджет сельского поселения «Деревня Шумятино» на 2019 год и плановый период 2020 и 2021 годов согласно приложению № 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ступления доходов бюджета сельского поселения «Деревня Шумятино» по кодам классификации доходов бюджетов бюджетной системы Российской Федерац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2019 год согласно приложению № 4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лановый период 2020 и 2021 годов согласно приложению № 5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ить финансовому отделу Малоярославецкой районной администрации муниципального района «Малоярославецкий район» полномочия по администрированию доходов в бюджет сельского поселения «Деревня Шумятино»  в части уточнения  поступлений и возвратов и по информационному взаимодействию с УФК по Калужской област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случае изменений в 2019 году состава и (или) функций главных администраторов доходов и главных администраторов источников финансирования  дефицита бюджета уполномоченный орган исполнительной власти сельского поселения «Деревня Шумятино», исполняющий    бюджет сельского поселения вправе при определении принципов назначения,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 Российской Федераци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твердить ведомственную структуру расходов бюджета сельского поселения «Деревня Шумятино»: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– согласно приложению № 6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20 и 2021 годов - согласно приложению №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 составе ведомственной   структуры     расходов бюджета сельского поселения «Деревня Шумятино» перечень главных распорядителей средств бюджета сельского поселения, разделов, подразделов, целевых статей (муниципальных программ и непрограммных  направлений деятельности), групп и подгрупп видов расходов бюджета сельского поселения «Деревня Шумятино» на 2019 год и плановый период 2020 и 2021 годов согласно приложениям № 6,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1. Утвердить    распределение   бюджетных   ассигнований   бюджета сельского поселения «Деревня Шумятин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согласно приложению № 8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20 и 2021 годов согласно приложению № 9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2. Утвердить   распределение  бюджетных   ассигнований   бюджета сельского поселения «Деревня Шумятин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согласно приложению № 10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плановый период 2020 и 2021 годов согласно приложению № 1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3. Утвердить   общий   объем  бюджетных   ассигнований   на  исполнение публичных нормативных обязательств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2019 год в сумме 18 180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18 180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1 год в сумме 18 180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с 1 октября 2019 года уровень индексации размеров должностных окладов по муниципальным должностям и окладов денежного содержания по должностям муниципальной службы сельского поселения «Деревня Шумятино», сложившихся на 1 января 2019 года, в размере 4,3 процентов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определенном администрацией сельского поселения «Деревня Шумятино», в следующих случаях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реализацию отдельных мероприятий в рамках муниципальной программы сельского поселения «Деревня Шумятино» «Развитие потребительской кооперации в сельском поселении «Деревня Шумятино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Учесть в доходах бюджета сельского поселения «Деревня Шумятино» объем  межбюджетных трансфертов, предоставляемых из бюджетов других уровней бюджетной системы Российской Федерации бюджету сельского поселения «Деревня Шумятино»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и плановый период 2020 и 2021 годов согласно приложению № 12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твердить объем иных межбюджетных трансфертов, передаваемых  из  бюджета сельского поселения «Деревня Шумятино»  в бюджет муниципального района «Малоярославецкий район»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плановый период 2020 и 2021 годов согласно приложению № 13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источники финансирования дефицита бюджета сельского поселения «Деревня Шумятино» на 2019 год и на плановый период 2020 и 2021 годов согласно приложению № 14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 иные основания, связанные с особенностями исполнения бюджета сельского поселения «Деревня Шумятино», дающие право в ходе исполнения бюджета сельского поселения «Деревня Шумятино»  администрацией сельского поселения «Деревня Шумятин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обращениям главных распорядителей средств бюджета сельского поселения 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сель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keepNext w:val="tru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в рамках реализации муниципальных программ сельского поселения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других случаях, предусмотренных особенностями  исполнения бюджетов бюджетной системы Российской Федерации, установленных настоящим Решением и 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едоставить право администрации сельского поселения «Деревня Шумятино» устанавливать по главным распорядителям средств бюджета сельского поселения предельную численность работающих в муниципальных учреждениях.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1. Установить, что администрация сельского поселения «Деревня Шумятино» вправе привлекать в 2019 году и плановом периоде 2020 и 2021 годов бюджетные кредиты и кредиты в коммерческих банках в целях  покрытия дефицита  бюджета сельского поселения «Деревня Шумятино» и временных кассовых разрывов, возникающих при исполнении  бюджета  сельского поселения «Деревня Шумятино» на срок, выходящий за пределы 2021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2. Администрации сельского поселения «Деревня Шумятино» представлять ежеквартально в Сельскую Думу сельского поселения «Деревня Шумятино» отчет об исполнении бюджета сельского поселения «Деревня Шумятино» после представления отчета в финансовый отдел Малоярославецкой районной администрации муниципального района «Малоярославецкий район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3. Настоящее решение  вступает в силу с 1 января 2019 года и подлежит  опубликованию в газете «Маяк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/>
      </w:pPr>
      <w:r>
        <w:rPr>
          <w:b/>
          <w:sz w:val="28"/>
          <w:szCs w:val="28"/>
        </w:rPr>
        <w:t>поселения «Деревня Шумятино»</w:t>
      </w: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8"/>
          <w:szCs w:val="28"/>
        </w:rPr>
        <w:t>Е. П. Константин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53:00Z</dcterms:created>
  <dc:creator>ук</dc:creator>
  <dc:description/>
  <cp:keywords/>
  <dc:language>en-US</dc:language>
  <cp:lastModifiedBy>User</cp:lastModifiedBy>
  <cp:lastPrinted>2018-12-14T12:30:00Z</cp:lastPrinted>
  <dcterms:modified xsi:type="dcterms:W3CDTF">2018-12-14T08:30:00Z</dcterms:modified>
  <cp:revision>139</cp:revision>
  <dc:subject/>
  <dc:title>ОБНИНСКОЕ ГОРОДСКОЕ СОБРАНИЕ</dc:title>
</cp:coreProperties>
</file>