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ГО ПОСЕЛЕНИЯ 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Р Е Ш Е Н И Е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5.11.2018 года                            </w:t>
        <w:tab/>
        <w:t xml:space="preserve">                                                                         № 4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уководствуясь статьей 30 Положения о бюджетном процессе в сельском поселении «Деревня Шумятино», статьей 15 Устава МО СП «Деревня Шумятино», положением «О публичных слушаниях и порядке учета предложений в МО СП «Деревня Шумятино», Сельская Дума СП «Деревня Шумятино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ЕШИЛ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Назначить публичные слушания по рассмотрению проекта бюджета сельского поселения «Деревня Шумятино» на 2019 год и плановый период 2020-2021 год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ушания состоятся 10 декабря 2018 года в 14-00 часов по адресу: Калужская область, Малоярославейкий район, д.Шумятино, ул.Варшавская,43 (здание Трубицинского СДК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Включить в состав оргкомитета по проведению публичных слушаний следующих граждан: Константинова Е.П., Коваленко  В.М., Лучину Н.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Возложить на администрацию сельского поселения «Деревня Шумятин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.Опубликовать настоящее решение в газете «Маяк» Малоярославецк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МО сельского поселения </w:t>
      </w:r>
    </w:p>
    <w:p>
      <w:pPr>
        <w:pStyle w:val="Normal"/>
        <w:ind w:left="360" w:hanging="0"/>
        <w:jc w:val="both"/>
        <w:rPr/>
      </w:pPr>
      <w:r>
        <w:rPr/>
        <w:t>«Деревня   Шумятино»:</w:t>
        <w:tab/>
        <w:tab/>
        <w:tab/>
        <w:tab/>
        <w:t xml:space="preserve">                         Е.П. Константи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6:00Z</dcterms:created>
  <dc:creator>Аlexander</dc:creator>
  <dc:description/>
  <cp:keywords/>
  <dc:language>en-US</dc:language>
  <cp:lastModifiedBy>user</cp:lastModifiedBy>
  <cp:lastPrinted>2002-01-01T14:33:00Z</cp:lastPrinted>
  <dcterms:modified xsi:type="dcterms:W3CDTF">2002-01-01T11:33:00Z</dcterms:modified>
  <cp:revision>11</cp:revision>
  <dc:subject/>
  <dc:title>КАЛУЖСКАЯ ОБЛАСТЬ</dc:title>
</cp:coreProperties>
</file>