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lineRule="exact" w:line="278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ОЯРОСЛАВЕЦКИЙ РАЙОН</w:t>
      </w:r>
    </w:p>
    <w:p>
      <w:pPr>
        <w:pStyle w:val="Normal"/>
        <w:shd w:fill="FFFFFF" w:val="clear"/>
        <w:spacing w:lineRule="exact" w:line="278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АЯ ДУМА МУНИЦИПАЛЬНОГО ОБРАЗОВАНИЯ</w:t>
      </w:r>
    </w:p>
    <w:p>
      <w:pPr>
        <w:pStyle w:val="Normal"/>
        <w:shd w:fill="FFFFFF" w:val="clear"/>
        <w:spacing w:lineRule="exact" w:line="278"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 w:before="0" w:after="0"/>
        <w:ind w:lef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ЕРЕВНЯ ШУМЯТИНО»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565" w:leader="none"/>
        </w:tabs>
        <w:spacing w:lineRule="exact" w:line="278" w:before="595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июля 2018 года</w:t>
        <w:tab/>
        <w:tab/>
        <w:tab/>
        <w:tab/>
        <w:t>№ 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благоустройст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й сельского поселения «Деревня Шумятино»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п. 19 п. 1 ст. 14 Федерального закона «Об общих принципах организации местного самоуправления в Российской Федерации», руководствуясь Законом Калужской области от 22 июня 2018 г. № 362-ОЗ, Уставом муниципального образования сельского поселения «Деревня Шумятино», Сельская Дума сельского поселения «Деревня Шумятино»,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рилагаемые Правила благоустройства территорий сельского поселения «Деревня Шумятино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изнать утратившими силу с момента вступления в силу настоящего решения Правила благоустройства и озеленения территорий муниципального образования сельского поселения «Деревня Шумятино», утвержденные Решением Сельской Думы МО СП «Деревня Шумятино» от 08.09.2017 № 30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Решение вступает в силу с момента его подписания и подлежит опубликованию (обнародованию).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лава МО СП «Деревня Шумятино»</w:t>
        <w:tab/>
        <w:tab/>
        <w:tab/>
        <w:tab/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Е.П. Константинов</w:t>
      </w:r>
      <w:r>
        <w:br w:type="page"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иложение к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ю Сельской Думы МО СП «Деревня Шумятино»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07. 2018 г. № 22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ЛАГОУСТРОЙСТВА ТЕРРИТОРИЙ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ШУМЯТИНО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правила благоустройства территорий сельского поселения «Деревня Шумятино» (далее - Правила) разработаны с целью регулирования вопросов в сфере благоустройства территорий и расположенных на них объектов и направлены на поддержание санитарного порядка, повышение безопасности и комфортности проживания населения сельского поселения «Деревня Шумятино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настоящих Правил используются следующие основные понят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лагоустройство территорий городских и сельских поселений, городских округов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рритории, на которых осуществляется деятельность по благоустройству,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, набережные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элемента благоустройства - обеспечение чистоты, надлежащего состояния и безопасности территорий, на которых осуществляется деятельность по благоустройству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Калужской област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адресные реквизиты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леные насаждения - древесная, древесно-кустарниковая, кустарниковая и травянистая растительность естественного или искусственного происхожд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земляные работы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</w: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нженерные коммуникации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вания и агрегатов, уличные водоразборные колонки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конструктивные и внешние элементы фасадов зданий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контейнерная площадка - место накопления твердых коммунальных отходов, предназначенное для размещения контейнеров и бункер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мусор - мелкие неоднородные сухие или влажные отходы производства и потребления, включая твердые коммунальные отход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смет - мусор, состоящий, как правило, из песка, пыли, листвы от уборки территор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оборудование для сбора и хранения мусора, отходов производства и потребления - контейнеры, бункеры-накопители, урн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подтопление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 произведения монументально-декоративного искусства - цветочницы, вазоны, памятные доски, скульптуры, стелы, обелиски, декоративные ограды, фонтаны и другие подобные объект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мотровой колодец - сооружение на подземных инженерных сетях и коммуникациях, предназначенное для обследования и ремонта соответствующих сетей и коммуникац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) твердое покрытие - покрытие, выполняемое из асфальта, бетона, природного камня и других искусственных и природных материал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) устройства наружного освещения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)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) малые архитектурные формы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32"/>
      <w:bookmarkEnd w:id="0"/>
      <w:r>
        <w:rPr>
          <w:rFonts w:cs="Times New Roman" w:ascii="Times New Roman" w:hAnsi="Times New Roman"/>
          <w:sz w:val="24"/>
          <w:szCs w:val="24"/>
        </w:rPr>
        <w:t>3. Благоустройству в городских и сельских поселениях, городских округах подлежат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ки территорий общего пользования, занятые улицами, дорогами, площадями, набережны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астки особо охраняемых природных территорий, в том числе природоохранного, оздоровительного, рекреационного и историко-культурного назнач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частки территорий, используемые в качестве мест (площадок) накопления твердых коммунальных отход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частки территорий, используемые для размещения кладбищ, сооружений инженерной защи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лагоустройству в сельском поселении «Деревня Шумятино» также подлежат объекты, расположенные на участках территорий, перечисленных в пункте 3 настоящих Правил, в том числ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леные насаждения искусственного и естественного происхожд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женерные сети и сооружения в области внешнего состояния и соблюдения чистоты и порядк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орудование для сбора мусора или отходов производства и потреб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личная мебель, скамьи, беседки, объекты оборудования детских, спортивных и спортивно-игровых площадок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уличные общественные туалет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устройства, обеспечивающие доступ маломобильных групп населения к объектам инфраструктур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фасады зданий, строений, сооружений, конструктивные и внешние элементы фасадов в части их внешнего состоя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объекты культурного наслед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элементы праздничного оформления, устройства наружного освещения, уличные и информационно-коммуникационные указател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подземные и надземные переход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тановка новых объектов на участках территорий, указанных в пункте 3 настоящих Правил, осуществляется в соответствии с настоящими Правила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оответствии с законодательством 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дминистрация сельского поселения «Деревня Шумятино» за счет средств соответствующего бюджета обеспечивают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квидацию стихийных свалок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дение иных мероприятий по благоустройству и озеленению в соответствии с законодательством и настоящими Правила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, в случаях и порядке, предусмотренными правилами благоустройства территории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если земельный участок не оформлен в установленном порядке, собственники и (или) иные законные владельцы зданий, строений, сооружений, земельных участков обязаны в соответствии с законодательством обеспечивать уборку территории, прилегающей непосредственно к объекту благоустройства, в порядке, установленном настоящими Правила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Жители городских и сельских поселений, городских округов могут принимать участие в проведении мероприятий по благоустройству в порядке, установленном законодательство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 муниципальных образований Калужской обла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На территориях сельского поселения «Деревня Шумятино» запрещаетс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рить на улицах, площадях, на пляжах и в других общественных места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изводить сброс на территорию муниципального образования неочищенных сточных вод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ткачивать воду на проезжую часть дорог и тротуары при производстве строительных и ремонтных работ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 и иных функционально предназначенных для этого мест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сжигать мусор, листья, обрезки деревьев в контейнера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мыть автомобили, посуду, купать животных, стирать в неустановленных местах (у водопроводных колонок, во дворах многоквартирных жилых домов и т.д.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производить самовольную вырубку деревьев, кустарник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 осуществлять мелкорозничную уличную торговлю в неустановленных местах, а также при отсутствии у продавца урны для сбора мусор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ходить по газонам и клумбам, разрушать клумбы, срывать цветы, наносить повреждения деревьям и кустарника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) размещать на газонах временные (сезонные) объекты (торговые киоски, летние кафе, аттракционы и прочие объекты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) производить размещение уличного смета, грунта на газоны и цветник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) заезжать на всех видах транспорта на газоны и другие участки с зелеными насаждениями и осуществлять на них стоянку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) засыпать инженерные коммуникации и прилегающую к ним территорию мусором, грунтом и другими предметами, покрывать крышки люков смотровых и дождеприемных колодцев асфальтом или иным твердым покрытие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) производить самовольную установку временных (сезонных) объект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борка улиц и дорог на территории населенных пунктов производится регулярно в порядке, определяемом органами местного самоуправлен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домовые территории, внутри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гающая к инженерным коммуникациям территория должна содержаться в чистот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е допускается подтопление дорог, улиц, внутриквартальных, внутридворовых и иных территорий, исключающее движение пешеходов и транспор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отходов асфальтобетона на газонах или участках с зелеными насаждениями запрещает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Несанкционированное проведение земляных работ в соответствии с законодательством не допускает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окладка и переустройство подземных коммуникаций на улицах городских и сельских поселений, городских округов,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 случае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по содержанию ограждений в соответствии с требованиями законодательства возлагается на собственник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должно располагаться не далее 10 см от края газона и иметь нейтральный цвет или естественный цвет используемого материал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Здания и иные сооружения должны быть оборудованы адресными реквизита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е реквизиты изготавливаются по форме, определяемой органами местного самоуправления муниципальных образований Калужской области, и устанавливаются собственниками зданий и сооруж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Территория населенных пунктов городских и сельских поселений, городских округов подлежит освещению в темное время суток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и отключение устройств наружного освещения осуществляется в соответствии с утвержденным органом местного самоуправления муниципального образования Калужской области графиком, а приборов декоративного светового или праздничного оформления - по решению владельце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для установки средств размещения информации определяются Администрацией сельского поселения «Деревня Шумятино» по согласованию с собственниками земельных участков, зданий или иного недвижимого имущества, на которых предполагается оборудование таких мест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Установка рекламных конструкций осуществляется согласно схемам размещения рекламных конструкций, утверждаемым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.8 стать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3 марта 2006 года « 38-ФЗ "О рекламе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демонтажа рекламной конструкции место ее установки должно быть восстановлено в том виде, в котором оно было до монтажа рекламной конструк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эксплуатирующие световые рекламы и вывески, обеспечивают своевременную замену перегоревших газосветовых трубок и электроламп. Вывески и реклама не должны перекрывать архитектурные элементы зданий (оконные проемы, колонны, орнамент и прочие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ка и чистка рекламных конструкций и информационных указателей, вывесок производя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Подходы к детским площадкам не организовываются с проезжей ча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предприятий мелкорозничной торговли, бытового обслуживания и питания размещаются на территориях пешеходных зон, в парках, садах, на бульварах населенного пункт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Жители городских и сельских поселений, городских округов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Администрации сельского поселения «Деревня Шумятино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В период зимней уборки внутридворовые проезды должны очищаться от снега.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Запрещаетс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двигать или перемещать на проезжую часть магистралей, улиц и проездов снег, счищаемый с внутриквартальных, придомовых территорий, территорий хозяйствующих субъект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уществлять роторную переброску и перемещение загрязненного снега, а также осколков льда на газоны, цветники, кустарники и другие зеленые насажд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изовывать складирование (свалки) снега в местах, не установленных органами местного самоуправл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Формирование снежных валов не допускается на перекрестках и вблизи железнодорожных переездов и на тротуарах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Места временного складирования снега после снеготаяния должны быть очищены от мусора и благоустроен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В зимнее время должна быть организована своевременная очистка кровель зданий от снега и ледовых образова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Период летней уборки устанавливается с 16 апреля по 31 октября текущего календарного год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Запрещаетс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двигать или перемещать на проезжую часть улиц, дорог, внутриквартальных проездов отходы производства и потребления, смет, счищаемый с придомовых территорий, тротуаров и внутриквартальных проезд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жигать листву, производственные отходы на территориях хозяйствующих субъектов и частных домовладен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брасывать жидкие бытовые, пищевые и другие виды отходов, а также закапывать или сжигать их в не предназначенных для этих целей местах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Мойка дорожных покрытий площадей и улиц производится в ночное врем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 подлежат уборке лицом, осуществляющим уборку проезжей част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Производство работ по сбору и вывозу мусора осуществляется уполномоченными организациями муниципального образования Калужской области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Администрацией сельского поселения «Деревня Шумятино» и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Переполнение контейнеров, бункеров-накопителей мусором не допускает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органами местного самоуправления муниципальных образований Калужской области в соответствии с законодательство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объем контейнеров определяю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Запрещается самовольная установка контейнеров и бункеров-накопителей без согласования с органами местного самоуправления муниципальных образований Калуж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Контейнеры и бункеры-накопители должны быть оборудованы в соответствии с законодательством и содержаться в технически исправном состоян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Очистка урн производится по мере их заполнения, но не реже одного раза в ден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65"/>
      <w:bookmarkEnd w:id="1"/>
      <w:r>
        <w:rPr>
          <w:rFonts w:cs="Times New Roman" w:ascii="Times New Roman" w:hAnsi="Times New Roman"/>
          <w:sz w:val="24"/>
          <w:szCs w:val="24"/>
        </w:rPr>
        <w:t>56. 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участвуют в содержании прилегающих территорий в соответствии с приложением к схеме прилегающей территорий, утвержденной органом местного самоуправления муниципального образования Калужской области и соглашением между органом местного самоуправления муниципального образования Калужской области и собственником (ответственным лицом) о проведении дополнительных работ по благоустройству прилегающих территорий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Деревня Шумятино» направляет собственнику и (или) иному законному владельцу (лицу, ответственному за эксплуатацию здания, строения, сооружения) утвержденную схему прилегающей территории с приложением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ик и (или) иной законный владелец (лицо, ответственное за эксплуатацию здания, строения, сооружения) вправе представить в Администрацию сельского поселения «Деревня Шумятино» свои предложения по благоустройству прилегающей территории, в том числе по уточнению ее границ, которые рассматриваются в порядке и сроки, установленные законодательств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дополнительных работ по благоустройству прилегающих территорий, их виды (объем и периодичность) оформляются соглашением между Администрацией сельского поселения «Деревня Шумятино» и собственником и (или) иным законным владельцем (лицом, ответственным за эксплуатацию здания, строения, сооружения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прилегающей территории составляется в трех экземплярах. Один экземпляр схемы прилегающей территории передается собственнику и (или) иному законному владельцу (лицу, ответственному за эксплуатацию здания, строения, сооружения), второй находится в Администрации сельского поселения «Деревня Шумятино», третий передается в орган исполнительной власти Калужской области, уполномоченный в сфере административно-технического контрол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К схеме прилегающей территории прилагается документ о разграничении обязанностей по содержанию прилегающей территории между собственником и (или) иным законным владельцем и муниципальным образованием с указанием минимального перечня видов работ, их объема, периодичности, выполняемых данным лицом и муниципальным образование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Обязанности по организации и (или) производству работ в соответствии с законодательством возлагаютс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- на заказчиков и (или) производителей работ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 содержанию прилегающих территорий к полосам отвода автомобильных и железных дорог, опорам линий электропередачи, линий связи, трубопроводов, - на собственников, владельцев автомобильных и железных дорог, линий электропередачи, линий связи, трубопровод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9. В соответствии с законодательством на прилегающих территориях многоквартирных домов (в соответствии с </w:t>
      </w:r>
      <w:hyperlink w:anchor="Par2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) ответственными за благоустройство прилегающей территории являютс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изации, осуществляющие управление многоквартирными дома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ственники помещений, если они избрали непосредственную форму управления многоквартирным домом и если иное не установлено договоро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Собственники и (или) иные законные владельцы зданий, строений, сооружений, земельных участков в соответствии с законодательством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территории, находящейся у них в собственности, и прилегающей территории 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изводят уборку территории, находящейся у них в собственности, и прилегающей территор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Мероприятия по уборке прилегающих территорий в летний период включают в себ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оевременное скашивание газонных трав (высота травостоя не должна превышать 20 см), уничтожение сорных и карантинных растен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борку и вывоз скошенной трав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метание прилегающих территорий от смета, пыли и мелкого бытового мусора, их мойк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оевременный вывоз и размещение мусора, уличного смета, отходов в отведенных места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борку бордюров от песка, мусор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гребание и вывоз опавших листьев с прилегающих территорий в период листопад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мойку дорожных покрытий площадей и улиц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Мероприятия по уборке прилегающих территорий в зимний период включают в себ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борку и своевременный вывоз, размещение мусора, уличного смета, отход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ыпку участков прохода и подхода к объектам торговли (магазинам, ларькам, рынкам) организациям противогололедными материала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чистку от снега и льда тротуаров и пешеходных дорожек с грунтовым и твердым покрытие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Участниками деятельности по благоустройству могут быть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ители органов местного самоуправления муниципальных образований Калужской области (формируют техническое задание, выбирают исполнителей и обеспечивают финансирование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озяйствующие субъекты, осуществляющие деятельность на территории муниципального образования (могут соучаствовать в формировании запроса на благоустройство, а также в финансировании мероприятий по благоустройству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сполнители работ, в том числе строители, производители малых архитектурных фор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Участие граждан (непосредственное или опосредованное) в деятельности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Форма участия определяется Администрацией сельского поселения «Деревня Шумятино» в зависимости от особенностей проекта по благоустройству муниципального образования и включает в себ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вместное определение целей и задач по развитию территор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ределение основных видов активности, функциональных зон общественных пространст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суждение и выбор типа оборудования, некапитальных объектов, малых архитектурных форм, материал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сультации с экспертами в выборе типов покрытий, типов озеленения, типов освещения и осветительного оборудования и т.д.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частие в разработке проекта (дизайн-проекта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добрение проектных решений участниками процесса проектирования и будущими пользователя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существление общественного контроля над процессом реализации проекта и над процессом эксплуатации территор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К механизмам участия в деятельности по благоустройству относятс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щественный контроль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2014 года № 212-ФЗ «Об основах общественного контроля в Российской Федерации»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лужской области от 30 марта 2017 года № 177-ОЗ «О некоторых вопросах организации и осуществления общественного контроля на территории Калужской области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Виновные в нарушении настоящих Правил привлекаются к ответственности в соответствии с законодательств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Контроль за соблюдением настоящих Правил осуществляется Администрацией сельского поселения «Деревня Шумятино», за исключением случаев, предусмотренных законодательство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;base=RZB;n=294823;fld=134;dst=123" TargetMode="External"/><Relationship Id="rId3" Type="http://schemas.openxmlformats.org/officeDocument/2006/relationships/hyperlink" Target="https://login.consultant.ru/link/?req=doc;base=RZB;n=287027;fld=134" TargetMode="External"/><Relationship Id="rId4" Type="http://schemas.openxmlformats.org/officeDocument/2006/relationships/hyperlink" Target="https://login.consultant.ru/link/?req=doc;base=RLAW037;n=102796;fld=134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07:00Z</dcterms:created>
  <dc:creator>пк</dc:creator>
  <dc:description/>
  <cp:keywords/>
  <dc:language>en-US</dc:language>
  <cp:lastModifiedBy>Алёна Викторовна</cp:lastModifiedBy>
  <cp:lastPrinted>2017-11-02T14:34:00Z</cp:lastPrinted>
  <dcterms:modified xsi:type="dcterms:W3CDTF">2018-11-29T13:34:00Z</dcterms:modified>
  <cp:revision>13</cp:revision>
  <dc:subject/>
  <dc:title/>
</cp:coreProperties>
</file>