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5 ноября  2018 г.                                                                                                                  № 40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9 месяцев 2018 года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ельская Дума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9 месяцев 2018 года по доходам в сумме 8 694 141 руб. 31 коп., по расходам в сумме 6 672 074 руб. 53 коп., с профицитом в сумме 2 022 066 руб. 78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исполнение доходов бюджета сельского поселения «Деревня Шумятино» за 9 месяцев 2018 года по кодам бюджетной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Утвердить исполнение расходов бюджета сельского поселения «Деревня Шумятино» за 9 месяцев 2018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Утвердить исполнение расходов бюджета сельского поселения «Деревня Шумятино» за 9 месяцев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Утвердить исполнение расходов бюджета сельского поселения «Деревня Шумятино» за 9 месяцев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Утвердить исполнение источников  финансирования дефицита бюджета сельского поселения «Деревня Шумятино» за 9 месяцев 2018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твердить исполнение источников финансирования дефицита бюджета сельского поселения «Деревня Шумятино» за 9 месяцев 2018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            Е. П. 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8-11-13T10:20:00Z</cp:lastPrinted>
  <dcterms:modified xsi:type="dcterms:W3CDTF">2018-11-13T06:21:00Z</dcterms:modified>
  <cp:revision>49</cp:revision>
  <dc:subject/>
  <dc:title>ОБНИНСКОЕ ГОРОДСКОЕ СОБРАНИЕ</dc:title>
</cp:coreProperties>
</file>