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30 октября 2017 г.                                                                                           № 40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бюджета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«Деревня Шумятин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7 года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sz w:val="27"/>
          <w:szCs w:val="27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7"/>
          <w:szCs w:val="27"/>
        </w:rPr>
        <w:t>Руководствуясь ст. 15 Устава сельского поселения «Деревня Шумятино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center"/>
        <w:rPr/>
      </w:pPr>
      <w:r>
        <w:rPr>
          <w:b/>
          <w:sz w:val="27"/>
          <w:szCs w:val="27"/>
        </w:rPr>
        <w:t>Сельская Дума решила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 Утвердить отчет об исполнении бюджета сельского поселения «Деревня Шумятино» за 9 месяцев 2017 года по доходам в сумме 5 027 583 руб. 77 коп., по расходам в сумме    7 759 560 руб. 18 коп., с дефицитом в сумме 2 731 976 руб. 41 коп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2. Утвердить исполнение доходов бюджета сельского поселения «Деревня Шумятино» за 9 месяцев 2017 года по кодам бюджетной классификации доходов бюджета согласно приложению № 1 к настоящему решению.      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Утвердить исполнение расходов бюджета сельского поселения «Деревня Шумятино» за 9 месяцев 2017 года по ведомственной структуре расходов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 Утвердить исполнение расходов бюджета сельского поселения «Деревня Шумятино» за 9 месяцев 2017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 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 Утвердить исполнение расходов бюджета сельского поселения «Деревня Шумятино» за 9 месяцев 2017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6. Утвердить исполнение источников  финансирования дефицита бюджета сельского поселения «Деревня Шумятино» за 9 месяцев 2017 года по кодам классификации источников финансирования дефицита бюджета согласно приложению № 5 к  настоящему решению.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 Настоящее решение  вступает в силу после его  опубликования.</w:t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й Думы сельского</w:t>
      </w:r>
    </w:p>
    <w:p>
      <w:pPr>
        <w:pStyle w:val="Heading1"/>
        <w:ind w:hanging="0"/>
        <w:rPr/>
      </w:pPr>
      <w:r>
        <w:rPr>
          <w:b/>
          <w:sz w:val="28"/>
          <w:szCs w:val="28"/>
        </w:rPr>
        <w:t>поселения  «Деревня Шумятино»</w:t>
        <w:tab/>
        <w:t xml:space="preserve">                                        Е. П. Константинов</w:t>
      </w:r>
    </w:p>
    <w:sectPr>
      <w:headerReference w:type="default" r:id="rId2"/>
      <w:type w:val="nextPage"/>
      <w:pgSz w:w="11906" w:h="16838"/>
      <w:pgMar w:left="964" w:right="624" w:gutter="170" w:header="720" w:top="77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53:00Z</dcterms:created>
  <dc:creator>ук</dc:creator>
  <dc:description/>
  <cp:keywords/>
  <dc:language>en-US</dc:language>
  <cp:lastModifiedBy>User</cp:lastModifiedBy>
  <cp:lastPrinted>2015-05-29T15:38:00Z</cp:lastPrinted>
  <dcterms:modified xsi:type="dcterms:W3CDTF">2017-10-30T09:31:00Z</dcterms:modified>
  <cp:revision>47</cp:revision>
  <dc:subject/>
  <dc:title>ОБНИНСКОЕ ГОРОДСКОЕ СОБРАНИЕ</dc:title>
</cp:coreProperties>
</file>