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 сентября 2017 г.                                                                                                         № 28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7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1 полугодие 2017 года по доходам в сумме 3 423 868 руб. 78 коп., по расходам в сумме       2 853 155 руб. 45 коп., с профицитом в сумме 570 713 руб. 33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1 полугодие 2017 года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1 полугодие 2017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Утвердить исполнение расходов бюджета сельского поселения «Деревня Шумятино» за 1 полугодие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1 полугодие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1 полугодие 2017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Е.П.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5-05-29T15:38:00Z</cp:lastPrinted>
  <dcterms:modified xsi:type="dcterms:W3CDTF">2017-09-06T09:02:00Z</dcterms:modified>
  <cp:revision>43</cp:revision>
  <dc:subject/>
  <dc:title>ОБНИНСКОЕ ГОРОДСКОЕ СОБРАНИЕ</dc:title>
</cp:coreProperties>
</file>