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Деревня Шумятино» на 2018 год и плановый период 2019 и 2020 годов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5.12.2017 № 55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сельского поселения «Деревня Шумят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982"/>
        <w:gridCol w:w="475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Шумятин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708  ОКТМО - 2962348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144"/>
        <w:gridCol w:w="4757"/>
      </w:tblGrid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1- Финансовый отдел  Малоярославецкой  районной  администрации муниципального района «Малоярославецкий район»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9:00Z</dcterms:created>
  <dc:creator>User</dc:creator>
  <dc:description/>
  <cp:keywords/>
  <dc:language>en-US</dc:language>
  <cp:lastModifiedBy>User</cp:lastModifiedBy>
  <cp:lastPrinted>2017-12-14T11:38:00Z</cp:lastPrinted>
  <dcterms:modified xsi:type="dcterms:W3CDTF">2017-12-14T07:38:00Z</dcterms:modified>
  <cp:revision>33</cp:revision>
  <dc:subject/>
  <dc:title>                Администраторы доходов                                                      бюджета муниципального образования</dc:title>
</cp:coreProperties>
</file>