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Приложение №  2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к решению Сельской Думы сельского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поселения «Деревня Шумятино»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«О бюджете сельского поселения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«Деревня Шумятино» на 2018 год и плановый период  2019 и  2020 годов»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От 15.12.2017 № 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5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241- Финансовый отдел  муниципального района «Малоярославецкий район»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1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2 01 1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1 05 02 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 -   Администрация сельского поселения «Деревня Шумятино»                  ИНН-4011016923 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28:00Z</dcterms:created>
  <dc:creator>User</dc:creator>
  <dc:description/>
  <cp:keywords/>
  <dc:language>en-US</dc:language>
  <cp:lastModifiedBy>User</cp:lastModifiedBy>
  <cp:lastPrinted>2017-12-14T11:40:00Z</cp:lastPrinted>
  <dcterms:modified xsi:type="dcterms:W3CDTF">2017-12-14T07:40:00Z</dcterms:modified>
  <cp:revision>43</cp:revision>
  <dc:subject/>
  <dc:title>                Администраторы доходов                                                      бюджета муниципального образования</dc:title>
</cp:coreProperties>
</file>