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7 г.                                                                                                   № 5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58 от 15.12.2016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7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58 от 15.12.2016г. «О бюджете сельского поселения «Деревня Шумятино»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7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8 764 589 рублей 06 копеек, в том числе объем безвозмездных поступлений в сумме 1 893 996 рублей 06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1 634 864 рублей 56 копейки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бюджета сельского поселения «Деревня Шумятино» на 2017 год в сумме 2 870 275 рублей 50 копеек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1 к решению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4 к решению Сельской Думы сельского поселения «Деревня Шумятино» № 58 от 15.12.2016 г. «О бюджете сельского поселения «Деревня Шумятино» на 2017г. и плановый период 2018 и 2019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6 к решению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8 к решению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7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  Внести изменения в приложение № 10 к решению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 согласно приложению № 6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  Внести изменения в приложение № 16 к решению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 согласно приложению № 7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58 от 15.12.2016 г. «О бюджете сельского поселения «Деревня Шумятино» на 2017 г. и плановый период 2018 и 2019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8-01-12T10:50:00Z</cp:lastPrinted>
  <dcterms:modified xsi:type="dcterms:W3CDTF">2018-01-12T06:52:00Z</dcterms:modified>
  <cp:revision>60</cp:revision>
  <dc:subject/>
  <dc:title>КАЛУЖСКАЯ ОБЛАСТЬ</dc:title>
</cp:coreProperties>
</file>