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2017 г.                           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Шумятино» №58 от 15.12.2016г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умятино» на 2017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 и 2019 годов»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. 83 Бюджетного Кодекса Российской Федерации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Деревня Шумятино» РЕШИЛА: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>Внести в Решение Сельской Думы сельского поселения «Деревня Шумятино» №58 от 15.12.2016г. «О бюджете сельского поселения «Деревня Шумятино»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доходов бюджета сельского поселения в сумме 8 238 840 рублей, в том числе объем безвозмездных поступлений в сумме 2 012 840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общий объем расходов бюджета сельского поселения «Деревня Шумятино» в сумме 13 876 199 рублей 7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рхний предел муниципального внутреннего долга сельского поселения «Деревня Шумятино» на 1 января 2018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ельный объем муниципального долга сельского поселения «Деревня Шумятино» в сумме  5 0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дефицит бюджета сельского поселения «Деревня Шумятино» на 2017 год в сумме 5 637 359 рублей 73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 Внести изменения в приложение №1 к решению Сельской Думы сельского поселения «Деревня Шумятино» №58 от 15.12.2016г. «О бюджете сельского поселения «Деревня Шумятино» на 2017г. и плановый период 2018 и 2019 годов» согласно приложения №1 к настоящему решению.. 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  Внести изменения в приложение №4 к решению Сельской Думы сельского поселения «Деревня Шумятино» №58 от 15.12.2016г. «О бюджете сельского поселения «Деревня Шумятино» на 2017г. и плановый период 2018 и 2019 годов» согласно приложения №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  Внести изменения в приложение №6 к решению Сельской Думы сельского поселения «Деревня Шумятино» №58 от 15.12.2016г. «О бюджете сельского поселения «Деревня Шумятино» на 2017г. и плановый период 2018 и 2019 годов» согласно приложения №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  Внести изменения в приложение №8 к решению Сельской Думы сельского поселения «Деревня Шумятино» №58 от 15.12.2016г. «О бюджете сельского поселения «Деревня Шумятино» на 2017г. и плановый период 2018 и 2019 годов» согласно приложения №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7 год согласно приложения №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Считать утратившим силу п.1 Решения Сельской Думы сельского поселения «Деревня Шумятино» №58 от 15.12.2016г. «О бюджете сельского поселения «Деревня Шумятино» на 2017г. и плановый период 2018 и 2019 годов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ревня Шумятино»                                                              Е.П.Констант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6-02-02T16:44:00Z</cp:lastPrinted>
  <dcterms:modified xsi:type="dcterms:W3CDTF">2017-02-21T10:06:00Z</dcterms:modified>
  <cp:revision>55</cp:revision>
  <dc:subject/>
  <dc:title>КАЛУЖСКАЯ ОБЛАСТЬ</dc:title>
</cp:coreProperties>
</file>