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А Л У Ж С К А Я  О Б Л А С Т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ОЯРОСЛАВЕЦ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ШУМЯТ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2.03.2017 г.                                                                                                         № 8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исполнении бюджета сель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ления  «Деревня Шумятино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6 год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уководствуясь ст. 15 Устава сельского поселения «Деревня Шумятино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center"/>
        <w:rPr/>
      </w:pPr>
      <w:r>
        <w:rPr>
          <w:b/>
          <w:sz w:val="24"/>
          <w:szCs w:val="24"/>
        </w:rPr>
        <w:t>Сельская Дума решил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Утвердить отчет об исполнении бюджета сельского поселения «Деревня Шумятино» за 2016 год по доходам в сумме 9 895 674 руб. 05 коп., по расходам в сумме 6 746 934 руб. 79 коп., с профицитом в сумме 3 148 739 руб. 26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 Утвердить исполнение доходов бюджета сельского поселения «Деревня Шумятино» за 2016 год по кодам бюджетной классификации доходов бюджета согласно приложению № 1 к настоящему решению.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Утвердить исполнение расходов бюджета сельского поселения «Деревня Шумятино» за 2016 год по ведомственной структуре расходов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Утвердить исполнение расходов бюджета сельского поселения «Деревня Шумятино» за 2016 год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Утвердить исполнение расходов бюджета сельского поселения «Деревня Шумятино» за 2016 год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 Утвердить исполнение источников  финансирования дефицита бюджета сельского поселения «Деревня Шумятино» за 2016 год по кодам классификации источников финансирования дефицита бюджета согласно приложению № 5 к 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.Утвердить исполнение источников финансирования дефицита бюджета сельского поселения «Деревня Шумятино» за 2016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Настоящее решение  вступает в силу после его  опубликования.</w:t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hanging="0"/>
        <w:rPr>
          <w:b/>
          <w:b/>
          <w:szCs w:val="24"/>
        </w:rPr>
      </w:pPr>
      <w:r>
        <w:rPr>
          <w:b/>
          <w:szCs w:val="24"/>
        </w:rPr>
        <w:t>Глава сельской Думы сельского</w:t>
      </w:r>
    </w:p>
    <w:p>
      <w:pPr>
        <w:pStyle w:val="Heading1"/>
        <w:ind w:hanging="0"/>
        <w:rPr/>
      </w:pPr>
      <w:r>
        <w:rPr>
          <w:b/>
          <w:szCs w:val="24"/>
        </w:rPr>
        <w:t>поселения  «Деревня Шумятино»</w:t>
        <w:tab/>
        <w:t xml:space="preserve">                                         Е.П.Константинов</w:t>
      </w:r>
    </w:p>
    <w:sectPr>
      <w:headerReference w:type="default" r:id="rId2"/>
      <w:type w:val="nextPage"/>
      <w:pgSz w:w="11906" w:h="16838"/>
      <w:pgMar w:left="1077" w:right="992" w:gutter="170" w:header="720" w:top="77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53:00Z</dcterms:created>
  <dc:creator>ук</dc:creator>
  <dc:description/>
  <cp:keywords/>
  <dc:language>en-US</dc:language>
  <cp:lastModifiedBy>user</cp:lastModifiedBy>
  <cp:lastPrinted>2015-05-29T15:38:00Z</cp:lastPrinted>
  <dcterms:modified xsi:type="dcterms:W3CDTF">2002-01-01T12:55:00Z</dcterms:modified>
  <cp:revision>41</cp:revision>
  <dc:subject/>
  <dc:title>ОБНИНСКОЕ ГОРОДСКОЕ СОБРАНИЕ</dc:title>
</cp:coreProperties>
</file>