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А Л У Ж С К А Я  О Б Л А С Т 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АЯ ДУМА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ШУМЯТИНО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_____________________________________________________________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27 июня 2017 г.                                                                                      № 17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исполнении бюджета сель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 «Деревня Шумятино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квартал 2017 год»</w:t>
      </w:r>
    </w:p>
    <w:p>
      <w:pPr>
        <w:pStyle w:val="21"/>
        <w:tabs>
          <w:tab w:val="clear" w:pos="720"/>
          <w:tab w:val="left" w:pos="600" w:leader="none"/>
        </w:tabs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21"/>
        <w:tabs>
          <w:tab w:val="clear" w:pos="720"/>
          <w:tab w:val="left" w:pos="6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ст. 15 Устава сельского поселения «Деревня Шумятино»</w:t>
      </w:r>
    </w:p>
    <w:p>
      <w:pPr>
        <w:pStyle w:val="21"/>
        <w:tabs>
          <w:tab w:val="clear" w:pos="720"/>
          <w:tab w:val="left" w:pos="600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ая Дума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отчет об исполнении бюджета сельского поселения «Деревня Шумятино» за 1 квартал 2017  года по доходам в сумме 1 361 384 руб. 91 коп., по расходам в сумме 1 002 207 руб. 82 коп., с профицитом в сумме      359 177 руб. 09 ко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Утвердить исполнение доходов бюджета сельского поселения «Деревня Шумятино» за 1 квартал 2017 года по кодам классификации доходов бюджета согласно приложению № 1 к настоящему решению.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Утвердить исполнение расходов бюджета сельского поселения «Деревня Шумятино» за 1 квартал 2017 года по ведомственной структуре расходов согласно приложению № 2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Утвердить исполнение источников  финансирования дефицита бюджета сельского поселения «Деревня Шумятино» за 1 квартал 2017 года по кодам классификации источников финансирования дефицита бюджета согласно приложению № 3 к 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Утвердить исполнение источников финансирования дефицита бюджета сельского поселения «Деревня Шумятино» за 1 квартал 2017 года по кодам групп, подгрупп, статей, видов источников финансирования дефицита бюджета, классификации операций сектора муниципального управления, относящихся к источникам финансирования дефицита бюджета, согласно приложению № 4 к настоящему решению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Настоящее решение  вступает в силу после его  опубликования.</w:t>
      </w:r>
    </w:p>
    <w:p>
      <w:pPr>
        <w:pStyle w:val="Normal"/>
        <w:ind w:right="-766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66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66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й Думы сельского</w:t>
      </w:r>
    </w:p>
    <w:p>
      <w:pPr>
        <w:pStyle w:val="Heading1"/>
        <w:ind w:hanging="0"/>
        <w:rPr/>
      </w:pPr>
      <w:r>
        <w:rPr>
          <w:b/>
          <w:sz w:val="28"/>
          <w:szCs w:val="28"/>
        </w:rPr>
        <w:t>поселения  «Деревня Шумятино»</w:t>
        <w:tab/>
        <w:t xml:space="preserve">                                        Е. П. Константинов</w:t>
      </w:r>
    </w:p>
    <w:sectPr>
      <w:headerReference w:type="default" r:id="rId2"/>
      <w:footerReference w:type="default" r:id="rId3"/>
      <w:type w:val="nextPage"/>
      <w:pgSz w:w="11906" w:h="16838"/>
      <w:pgMar w:left="1077" w:right="992" w:gutter="17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1134"/>
      <w:jc w:val="both"/>
    </w:pPr>
    <w:rPr>
      <w:rFonts w:ascii="Bookman Old Style" w:hAnsi="Bookman Old Style" w:cs="Bookman Old Style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134" w:leader="none"/>
      </w:tabs>
      <w:ind w:firstLine="567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24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7:53:00Z</dcterms:created>
  <dc:creator>ук</dc:creator>
  <dc:description/>
  <cp:keywords/>
  <dc:language>en-US</dc:language>
  <cp:lastModifiedBy>User</cp:lastModifiedBy>
  <cp:lastPrinted>2017-06-27T13:43:00Z</cp:lastPrinted>
  <dcterms:modified xsi:type="dcterms:W3CDTF">2017-06-27T09:43:00Z</dcterms:modified>
  <cp:revision>39</cp:revision>
  <dc:subject/>
  <dc:title>ОБНИНСКОЕ ГОРОДСКОЕ СОБРАНИЕ</dc:title>
</cp:coreProperties>
</file>