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6 ноября 2016 г.                                                                                      № 48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бюджета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«Деревня Шумятин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6 года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. 15 Устава сельского поселения «Деревня Шумятино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сельского поселения «Деревня Шумятино» за 9 месяцев 2016  года по доходам в сумме 4 574 756 руб., по расходам в сумме 4 818 520 руб. 95 коп., с дефицитом в сумме 243 764 руб. 95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исполнение доходов бюджета сельского поселения «Деревня Шумятино» за 9 месяцев 2016 года по кодам классификации доходов бюджета согласно приложению № 1 к настоящему решению.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 исполнение расходов бюджета сельского поселения «Деревня Шумятино» за 9 месяцев 2016 года по ведомственной структуре расходов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Утвердить исполнение источников  финансирования дефицита бюджета сельского поселения «Деревня Шумятино» за 9 месяцев 2016 года по кодам классификации источников финансирования дефицита бюджета согласно приложению № 3 к 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Утвердить исполнение источников финансирования дефицита бюджета сельского поселения «Деревня Шумятино» за 9 месяцев 2016 года по кодам групп, подгрупп, статей, видов источников финансирования дефицита бюджета, классификации операций сектора муниципального управления, относящихся к источникам финансирования дефицита бюджета, согласно приложению № 4 к настоящему решению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Настоящее решение  вступает в силу после его  опубликования.</w:t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й Думы сельского</w:t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>поселения  «Деревня Шумятино»</w:t>
        <w:tab/>
        <w:t xml:space="preserve">                                        Е. П. Константинов</w:t>
      </w:r>
    </w:p>
    <w:sectPr>
      <w:headerReference w:type="default" r:id="rId2"/>
      <w:footerReference w:type="default" r:id="rId3"/>
      <w:type w:val="nextPage"/>
      <w:pgSz w:w="11906" w:h="16838"/>
      <w:pgMar w:left="1077" w:right="992" w:gutter="17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3:00Z</dcterms:created>
  <dc:creator>ук</dc:creator>
  <dc:description/>
  <cp:keywords/>
  <dc:language>en-US</dc:language>
  <cp:lastModifiedBy>User</cp:lastModifiedBy>
  <cp:lastPrinted>2016-11-15T14:47:00Z</cp:lastPrinted>
  <dcterms:modified xsi:type="dcterms:W3CDTF">2016-11-15T10:47:00Z</dcterms:modified>
  <cp:revision>41</cp:revision>
  <dc:subject/>
  <dc:title>ОБНИНСКОЕ ГОРОДСКОЕ СОБРАНИЕ</dc:title>
</cp:coreProperties>
</file>