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февраля 2016 г.           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8"/>
          <w:szCs w:val="28"/>
        </w:rPr>
        <w:tab/>
        <w:t xml:space="preserve"> </w:t>
      </w:r>
      <w:r>
        <w:rPr>
          <w:b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 xml:space="preserve">    </w:t>
      </w:r>
      <w:r>
        <w:rPr>
          <w:b/>
        </w:rPr>
        <w:t>«Деревня Шумятино» №37 от 15.12.2015г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Шумятино» на 2016 год»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 xml:space="preserve">    </w:t>
      </w:r>
      <w:r>
        <w:rPr/>
        <w:t>Руководствуясь ст. 83 Бюджетного Кодекса Российской Федерации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Сельская Дума сельского поселения «Деревня Шумятино» РЕШИЛА: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rPr/>
      </w:pPr>
      <w:r>
        <w:rPr/>
        <w:t>Внести в Решение Сельской Думы сельского поселения «Деревня Шумятино» №37 от 15.12.2015г. «О бюджете сельского поселения «Деревня Шумятино» на 2015 год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>Утвердить основные характеристики бюджета сельского поселения «Деревня Шумятино» на 2016 год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- по доходам в сумме 8 748 487 рубля 00 копеек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>- по расходам в сумме 11 237 107 рублей 47 копеек (приложение №1)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- дефицит бюджета сельского поселения «Деревня Шумятино» на 2016 год в сумме 2 488 620 рублей 47 копеек.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>1.2.   Утвердить источники внутреннего финансирования дефицита бюджета сельского поселения на 2015 год согласно приложения №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>1.3.   Внести изменения в приложение №7 к решению Сельской Думы сельского поселения «Деревня Шумятино» №83 от 12.12.2014г. «О бюджете сельского поселения «Деревня Шумятино» на 2015г. и на плановый период 2016 и 2017 годов» согласно приложения №3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 xml:space="preserve">1.4.   Внести изменения в приложение №8 к решению Сельской Думы сельского поселения «Деревня Шумятино» №83 от 12.12.2014г. «О бюджете сельского поселения «Деревня Шумятино» на 2015г. и на плановый период 2016 и 2017 годов» согласно приложения №4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</w:t>
      </w:r>
      <w:r>
        <w:rPr/>
        <w:t xml:space="preserve">2.    Считать утратившим силу п.1 Решения Сельской Думы сельского поселения «Деревня Шумятино» №83 от 12.12.2014г. «О бюджете сельского поселения «Деревня Шумятино» на 2015г. и на плановый период 2016 и 2017 годов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rPr/>
      </w:pPr>
      <w:r>
        <w:rPr/>
        <w:t xml:space="preserve">  </w:t>
      </w: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rPr/>
      </w:pPr>
      <w:r>
        <w:rPr/>
        <w:t xml:space="preserve">  </w:t>
      </w:r>
      <w:r>
        <w:rPr/>
        <w:t>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  </w:t>
      </w:r>
      <w:r>
        <w:rPr/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    </w:t>
      </w:r>
      <w:r>
        <w:rPr/>
        <w:t>«Деревня Шумятино»                                                              Е.П.Констант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6-02-02T16:44:00Z</cp:lastPrinted>
  <dcterms:modified xsi:type="dcterms:W3CDTF">2016-02-15T11:20:00Z</dcterms:modified>
  <cp:revision>49</cp:revision>
  <dc:subject/>
  <dc:title>КАЛУЖСКАЯ ОБЛАСТЬ</dc:title>
</cp:coreProperties>
</file>