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№  2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ельской Думы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селения «Деревня Шумятино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«О бюджете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Деревня Шумятино» на 2017 год и плановый период  2018 и  2019 годов»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5 декабря 2016 года №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Шумят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-   Администрация сельского поселения «Деревня Шумятино»                  ИНН-4011016923 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2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8:00Z</dcterms:created>
  <dc:creator>User</dc:creator>
  <dc:description/>
  <cp:keywords/>
  <dc:language>en-US</dc:language>
  <cp:lastModifiedBy>User</cp:lastModifiedBy>
  <cp:lastPrinted>2016-12-14T14:10:00Z</cp:lastPrinted>
  <dcterms:modified xsi:type="dcterms:W3CDTF">2017-01-10T07:14:00Z</dcterms:modified>
  <cp:revision>35</cp:revision>
  <dc:subject/>
  <dc:title>                Администраторы доходов                                                      бюджета муниципального образования</dc:title>
</cp:coreProperties>
</file>