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УЖСКАЯ ОБЛАСТ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ЯРОСЛАВЕЦКИЙ РАЙО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АЯ ДУ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</w:r>
    </w:p>
    <w:p>
      <w:pPr>
        <w:pStyle w:val="Heading"/>
        <w:spacing w:lineRule="atLeast" w:line="0"/>
        <w:jc w:val="left"/>
        <w:rPr/>
      </w:pPr>
      <w:r>
        <w:rPr>
          <w:rFonts w:eastAsia="Times New Roman"/>
          <w:b w:val="false"/>
          <w:bCs w:val="false"/>
        </w:rPr>
        <w:t xml:space="preserve">                                          </w:t>
      </w:r>
      <w:r>
        <w:rPr/>
        <w:t>«ДЕРЕВНЯ ШУМЯТИНО»</w:t>
      </w:r>
    </w:p>
    <w:p>
      <w:pPr>
        <w:pStyle w:val="Heading"/>
        <w:spacing w:lineRule="atLeast" w:line="0"/>
        <w:jc w:val="left"/>
        <w:rPr/>
      </w:pPr>
      <w:r>
        <w:rPr/>
      </w:r>
    </w:p>
    <w:p>
      <w:pPr>
        <w:pStyle w:val="Subtitle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6 февраля 2016 г.</w: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4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</w:t>
        <w:tab/>
      </w:r>
      <w:r>
        <w:rPr>
          <w:sz w:val="24"/>
          <w:szCs w:val="24"/>
        </w:rPr>
        <w:t xml:space="preserve">               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ревня Шумятин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.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ельского поселения «Деревня Шумятино» Сельская  Дума сельского поселения «Деревня Шумятин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сельского поселения «Деревня Шумятино» земельный налог, ставки налога и 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налоговые ставки на территории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0,3 процента в отношении земельных участ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поселении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0,1 процент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, или приобретенных (предоставленных) для жилищного строительства и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ретенных (предоставленных) для ведения личного подсобного хозяйства, садоводства, огородничества,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1,5 процента -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поселении, не используемых для сельскохозяйственного 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менении ставок для исчисления суммы платежей по налогу (авансовых платежей) используются повышающие коэффициенты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ст. 396 гл.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бодить от уплаты земельного нало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атегории налогоплательщик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3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етеранов  и инвалидов Великой Отечественной во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органы местного самоуправления сельского поселения в отношении земельных участков, используемых ими для непосредственного выполнения возложенных фун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учреждения образования, здравоохранения, культуры, социального обеспечения, физической культуры и спорта, финансируемые из федерального, областного или местного бюджетов, в отношении земельных участков, предоставляемых для оказания услуг в области образования, здравоохранения, культуры, социального обеспечения, физической культуры и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логовая база уменьшается на не облагаемую налогом сум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в размере 800 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 для следующих категорий граждан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оев Советского Союза, Героев Российской Федерации, Героев       Социалистического труда и полных Кавалеров орденов Славы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детств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ов и инвалидов боевых действий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, имеющих трех и более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размере 50 000 рублей на одного налогоплательщика-пенсионера в отношении земельного участка, находящегося в собственности, постоянном (бессрочном) пользовании или пожизненном наследуемом владе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ументы, подтверждающие право на льготы или уменьшение налоговой базы на не облагаемую налогом сумму, представляются  в налоговый орган не позднее 1 феврал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следующие сроки уплаты налога и авансовых платежей по нало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тчетными периодами для налогоплательщиков-организаций признаются первый квартал, второй квартал,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логоплательщиками-организациями уплачивается налог по истечении налогового периода не позднее 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знать утратившим силу постановление Сельской Думы муниципального образования  «Деревня Шумятино» от 05.12.2007 № 37"Об установлении земельного налога на территории сельского поселения «Деревня Шумятино" (в редакции от 18.01.2008 №3, от 21.03.2008 №13, от 11.11.2009 №59, от 29.10.2010 №59, от 17.03.2011 №14, от 06.06.2014 №46, от 12.12.2014 №89, от 29.05.2015 №34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стоящее Решение вступает в силу с 1 января 2016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стоящее Решение подлежит обнародованию путем опубликования в газете "Маяк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Шумятино»                                                                                  Е.П.Констант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b/>
      <w:bCs/>
      <w:sz w:val="40"/>
      <w:szCs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CF736F845662A5763B9645865DA9832C834CBE9FFBD435D0D5972EEC087A44B02995E29675183P0s6G" TargetMode="External"/><Relationship Id="rId3" Type="http://schemas.openxmlformats.org/officeDocument/2006/relationships/hyperlink" Target="consultantplus://offline/ref=C09CF736F845662A5763B9645865DA9832C934C9EEF5BD435D0D5972EEC087A44B02995E2A63P5s3G" TargetMode="External"/><Relationship Id="rId4" Type="http://schemas.openxmlformats.org/officeDocument/2006/relationships/hyperlink" Target="consultantplus://offline/ref=C09CF736F845662A5763A7694E09849634CB69C6E5FCB5150552022FB9C98DF30C4DC01C6D6A558504568FPFs2G" TargetMode="External"/><Relationship Id="rId5" Type="http://schemas.openxmlformats.org/officeDocument/2006/relationships/hyperlink" Target="consultantplus://offline/ref=C09CF736F845662A5763B9645865DA9832C934C9EEF5BD435D0D5972EEC087A44B02995E28645DP8s0G" TargetMode="External"/><Relationship Id="rId6" Type="http://schemas.openxmlformats.org/officeDocument/2006/relationships/hyperlink" Target="consultantplus://offline/ref=C09CF736F845662A5763B9645865DA9832C934C9EEF5BD435D0D5972EEC087A44B02995C2F6EP5s6G" TargetMode="External"/><Relationship Id="rId7" Type="http://schemas.openxmlformats.org/officeDocument/2006/relationships/hyperlink" Target="consultantplus://offline/ref=C09CF736F845662A5763B9645865DA9832C934C9EEF5BD435D0D5972EEC087A44B02995E2A6EP5s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4:00Z</dcterms:created>
  <dc:creator>user</dc:creator>
  <dc:description/>
  <cp:keywords/>
  <dc:language>en-US</dc:language>
  <cp:lastModifiedBy>User</cp:lastModifiedBy>
  <cp:lastPrinted>2016-02-16T14:31:00Z</cp:lastPrinted>
  <dcterms:modified xsi:type="dcterms:W3CDTF">2016-02-16T10:32:00Z</dcterms:modified>
  <cp:revision>8</cp:revision>
  <dc:subject/>
  <dc:title/>
</cp:coreProperties>
</file>