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УЖСКАЯ ОБЛАСТЬ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ОЯРОСЛАВЕЦКИЙ РАЙОН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АЯ ДУМА МУНИЦИПАЛЬНОГО ОБРАЗОВАНИ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«ДЕРЕВНЯ ШУМЯТИНО»</w:t>
      </w:r>
    </w:p>
    <w:p>
      <w:pPr>
        <w:pStyle w:val="Heading"/>
        <w:spacing w:lineRule="atLeast" w:line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ubtitle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4 июня 2016 г.</w:t>
      </w:r>
      <w:r>
        <w:rPr>
          <w:b/>
          <w:bCs/>
          <w:sz w:val="24"/>
          <w:szCs w:val="24"/>
        </w:rPr>
        <w:tab/>
        <w:tab/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 31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</w:t>
        <w:tab/>
      </w:r>
      <w:r>
        <w:rPr>
          <w:sz w:val="24"/>
          <w:szCs w:val="24"/>
        </w:rPr>
        <w:t xml:space="preserve">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й Думы МО СП «Деревня Шумятино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6.02.2016 № 4 «Об установлении земельного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лога на территории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еревня Шумятино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еобходимостью уточнения правовых норм, руководствуясь п. 4 ст. 5 Налогового кодекса Российской Федерации, ст.6 Устава МО СП «Деревня Шумятино» Сельская  Дума сельского поселения «Деревня Шумятин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ключить из решения Сельской Думы МО СП «Деревня Шумятино» от 16.02.2016 № 4 «Об установлении земельного налога на территории сельского поселения «Деревня Шумятино» пункт 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 9 считать пунктом 7 и читать в новой редакции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стоящее Решение вступает в силу с 1 января 2017 года, но не ранее чем по истечении одного месяца со дня его официального опубликова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10 считать пунктом 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подлежит обнародованию путем опубликования в газете "Маяк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Шумятино»                                                                                  Е.П.Константин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eastAsia="Calibri"/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44:00Z</dcterms:created>
  <dc:creator>user</dc:creator>
  <dc:description/>
  <cp:keywords/>
  <dc:language>en-US</dc:language>
  <cp:lastModifiedBy>User</cp:lastModifiedBy>
  <cp:lastPrinted>2016-06-24T10:43:00Z</cp:lastPrinted>
  <dcterms:modified xsi:type="dcterms:W3CDTF">2016-06-28T07:24:00Z</dcterms:modified>
  <cp:revision>15</cp:revision>
  <dc:subject/>
  <dc:title/>
</cp:coreProperties>
</file>