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АЯ ОБЛАСТЬ МАЛОЯРОСЛАВЕЦ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ДЕРЕВНЯ ШУМЯТИНО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16 ноября 2016 года                                                                                              № 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</w:rPr>
      </w:pPr>
      <w:r>
        <w:rPr>
          <w:b/>
        </w:rPr>
        <w:t>«О назначении публичных слушани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целях приведения в соответствие документов, регламентирующих градостроительное зонирование поселения,</w:t>
      </w:r>
      <w:r>
        <w:rPr>
          <w:b/>
        </w:rPr>
        <w:t xml:space="preserve"> </w:t>
      </w:r>
      <w:r>
        <w:rPr/>
        <w:t>руководствуясь ст. 39 Градостроительного кодекса Российской Федерации, Уставом МО СП «Деревня Шумятино», временным Положением «О публичных слушаниях» сельская Дума сельского поселения «Деревня Шумятин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1. Провести публичные слушания по вопросу внесения изменений в «Правила Землепользования и Застройки» МО СП «Деревня Шумятино»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лушания состоятся 25 января 2017 года в 15 часов 00 мин.  в помещении администрации СП «Деревня Шумятино» по адресу: Калужская область, Малоярославецкий район, д. Шумятино.</w:t>
      </w:r>
    </w:p>
    <w:p>
      <w:pPr>
        <w:pStyle w:val="Normal"/>
        <w:ind w:firstLine="708"/>
        <w:jc w:val="both"/>
        <w:rPr/>
      </w:pPr>
      <w:r>
        <w:rPr/>
        <w:t>2.Включить в состав оргкомитета по проведению публичных слушаний следующих граждан: Константинова Е.П., Коваленко В.М., Лучину Н.А.</w:t>
      </w:r>
    </w:p>
    <w:p>
      <w:pPr>
        <w:pStyle w:val="Normal"/>
        <w:ind w:firstLine="708"/>
        <w:jc w:val="both"/>
        <w:rPr/>
      </w:pPr>
      <w:r>
        <w:rPr/>
        <w:t>3. Возложить на администрацию сельского поселения «Деревня Шумятино» обязанности по организации и материально-техническому обеспечению деятельности оргкомитета и проведению публичных слушаний.</w:t>
      </w:r>
    </w:p>
    <w:p>
      <w:pPr>
        <w:pStyle w:val="Normal"/>
        <w:jc w:val="both"/>
        <w:rPr/>
      </w:pPr>
      <w:r>
        <w:rPr/>
        <w:t xml:space="preserve">4. Ознакомиться с материалами по внесению изменений в «Правила Землепользования и Застройки» МО СП «Деревня Шумятино» можно на официальном сайте администрации СП «Деревня Шумятино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umyat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 на сайте Федеральной информационной системы территориального планирования (ФГИС ТП), в сельской Шумятинской библиотеке, по адресу: Малоярославецкий район, д.Шумятино, ул.Варшавская, д.43,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 Опубликовать настоящее решение в газете «Маяк» Малоярославец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лава МО СП «Деревня Шумятино»                                                      Е.П.Константи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umyatin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31-01-01T13:15:00Z</dcterms:created>
  <dc:creator>Admin</dc:creator>
  <dc:description/>
  <cp:keywords/>
  <dc:language>en-US</dc:language>
  <cp:lastModifiedBy>user</cp:lastModifiedBy>
  <cp:lastPrinted>2031-01-01T03:22:00Z</cp:lastPrinted>
  <dcterms:modified xsi:type="dcterms:W3CDTF">2031-01-01T00:26:00Z</dcterms:modified>
  <cp:revision>4</cp:revision>
  <dc:subject/>
  <dc:title>КАЛУЖСКАЯ ОБЛАСТЬ МАЛОЯРОСЛАВЕЦКИЙ РАЙОН</dc:title>
</cp:coreProperties>
</file>