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 Решению Сельской Думы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сельского поселения «Деревня Шумятино»»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«О проекте бюджета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«Деревня Шумятино» на 2017 год и плановый период 2018 и 2019 годов»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т  15 декабря  2016 г №58</w:t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  <w:tab/>
        <w:t xml:space="preserve">                 </w:t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главных  администрат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ов   бюджета  сельского поселения «Деревня Шумятин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982"/>
        <w:gridCol w:w="4757"/>
      </w:tblGrid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торы доход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дохода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лавные администраторы  доходов бюджета сельского поселения «Деревня Шумятино» - органы местного самоуправления</w:t>
            </w:r>
          </w:p>
        </w:tc>
      </w:tr>
      <w:tr>
        <w:trPr/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3   Администрация сельского поселения «Деревня Шумятино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ПП-401101001     ИНН-4011016708  ОКТМО - 29623480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 08 04020 01 1000 1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 на совершение нотариальных действ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1 08 04020 01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000 1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 на совершение нотариальных действ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75 01 0000 1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75 01 1000 1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75 01 4000 1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2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, взимаемые органами местного самоуправления (организациями) сельских поселений за выполнение определенных  функций 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 16 37040 10 0000 140  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упление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ыясненные поступления, зачисляемы в бюджеты поселен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5000 10 0000 18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3144"/>
        <w:gridCol w:w="4757"/>
      </w:tblGrid>
      <w:tr>
        <w:trPr/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41- Финансовый отдел  Малоярославецкой  районной  администрации муниципального района «Малоярославецкий район»                                 ИНН-4011021842          КПП-40110100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7 01050 10 0000 18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6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19:00Z</dcterms:created>
  <dc:creator>User</dc:creator>
  <dc:description/>
  <cp:keywords/>
  <dc:language>en-US</dc:language>
  <cp:lastModifiedBy>User</cp:lastModifiedBy>
  <cp:lastPrinted>2016-12-14T14:08:00Z</cp:lastPrinted>
  <dcterms:modified xsi:type="dcterms:W3CDTF">2017-01-10T07:14:00Z</dcterms:modified>
  <cp:revision>24</cp:revision>
  <dc:subject/>
  <dc:title>                Администраторы доходов                                                      бюджета муниципального образования</dc:title>
</cp:coreProperties>
</file>