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УЖСКАЯ ОБЛАСТЬ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ЛОЯРОСЛАВЕЦКИЙ РАЙОН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ЛЬСКАЯ ДУМА МУНИЦИПАЛЬНОГО ОБРАЗОВАНИЯ </w:t>
      </w:r>
    </w:p>
    <w:p>
      <w:pPr>
        <w:pStyle w:val="Heading"/>
        <w:spacing w:lineRule="atLeast" w:line="0"/>
        <w:rPr/>
      </w:pPr>
      <w:r>
        <w:rPr>
          <w:bCs w:val="false"/>
        </w:rPr>
        <w:t xml:space="preserve">СЕЛЬСКОЕ ПОСЕЛЕНИЕ </w:t>
      </w:r>
      <w:r>
        <w:rPr/>
        <w:t>«ДЕРЕВНЯ ШУМЯТИНО»</w:t>
      </w:r>
    </w:p>
    <w:p>
      <w:pPr>
        <w:pStyle w:val="Heading"/>
        <w:spacing w:lineRule="atLeast" w:line="0"/>
        <w:rPr/>
      </w:pPr>
      <w:r>
        <w:rPr/>
      </w:r>
    </w:p>
    <w:p>
      <w:pPr>
        <w:pStyle w:val="Subtitle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 xml:space="preserve">Р Е Ш Е Н И Е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24 июня 2016 г.</w:t>
      </w:r>
      <w:r>
        <w:rPr>
          <w:b/>
          <w:bCs/>
          <w:sz w:val="24"/>
          <w:szCs w:val="24"/>
        </w:rPr>
        <w:tab/>
        <w:tab/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№  32</w:t>
      </w:r>
      <w:r>
        <w:rPr>
          <w:b/>
          <w:bCs/>
          <w:sz w:val="24"/>
          <w:szCs w:val="24"/>
        </w:rPr>
        <w:tab/>
        <w:tab/>
        <w:tab/>
        <w:tab/>
        <w:tab/>
        <w:tab/>
        <w:t xml:space="preserve">                </w:t>
        <w:tab/>
      </w:r>
      <w:r>
        <w:rPr>
          <w:sz w:val="24"/>
          <w:szCs w:val="24"/>
        </w:rPr>
        <w:t xml:space="preserve">                 </w:t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ой Думы МО СП «Деревня Шумятино»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 05.12.2007 № 37 «Об установлении земельного </w:t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лога на территории сельского поселения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Деревня Шумятино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необходимостью уточнения правовых норм, руководствуясь п. 4 ст. 5 Налогового кодекса Российской Федерации, ст.6 Устава МО СП «Деревня Шумятино» Сельская  Дума сельского поселения «Деревня Шумятино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ункт 2 читать в новой редакции: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Установить, что отчетными периодами для налогоплательщиков – организаций являются 1 квартал, 2 квартал, 3 квартал календарного год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сключить из постановления Сельской Думы МО СП «Деревня Шумятино» от 05.12.2007 № 37 «Об установлении земельного налога на территории сельского поселения «Деревня Шумятино» пункт 6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ункт 7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читать пунктом 6;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ервом абзаце исключить слова: «…и физических лиц, являющихся индивидуальными предпринимателями,….»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 втором абзаце исключить слова: «…или физические лица, являющиеся индивидуальными предпринимателями,….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ункт 8 считать пунктом 7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ункт 9 считать пунктом 8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ункт 10 считать пунктом 9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ее Решение подлежит обнародованию путем опубликования в газете "Маяк" и распространяется на налоговые периоды начиная с 01 января 2015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еревня Шумятино»                                                                                  Е.П.Константинов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Calibri"/>
      <w:b/>
      <w:bCs/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rFonts w:eastAsia="Calibri"/>
      <w:b/>
      <w:bCs/>
      <w:sz w:val="40"/>
      <w:szCs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40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7:24:00Z</dcterms:created>
  <dc:creator>User</dc:creator>
  <dc:description/>
  <cp:keywords/>
  <dc:language>en-US</dc:language>
  <cp:lastModifiedBy>User</cp:lastModifiedBy>
  <dcterms:modified xsi:type="dcterms:W3CDTF">2016-06-28T07:24:00Z</dcterms:modified>
  <cp:revision>2</cp:revision>
  <dc:subject/>
  <dc:title/>
</cp:coreProperties>
</file>