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30 декабря 2016  г.                                                                                                   № 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  <w:t>О внесении изменений и дополнений в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b/>
        </w:rPr>
        <w:t>решение Сельской Думы сельского поселения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  <w:t>«Деревня Шумятино» №37 от 15.12.2015г.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  <w:t xml:space="preserve">«О бюджете сельского поселения «Деревня 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  <w:t>Шумятино» на 2016 год»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b/>
        </w:rPr>
        <w:t xml:space="preserve">    </w:t>
      </w:r>
      <w:r>
        <w:rPr/>
        <w:t>Руководствуясь ст. 83 Бюджетного Кодекса Российской Федерации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b/>
        </w:rPr>
        <w:tab/>
        <w:t>Сельская Дума сельского поселения «Деревня Шумятино» РЕШИЛА: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ab/>
        <w:t>1. Внести в Решение Сельской Думы сельского поселения «Деревня Шумятино» №37 от 15.12.2015г. «О бюджете сельского поселения «Деревня Шумятино» на 2016 год» следующие изменения: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ab/>
        <w:t>1.1.     Изложить п.1 в следующей редакции: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ab/>
        <w:t>Утвердить основные характеристики бюджета сельского поселения «Деревня Шумятино» на 2016 год: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ab/>
        <w:t>- по доходам в сумме 8 996 422 рубля 00 копеек (приложение №1)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ab/>
        <w:t>- по расходам в сумме 11 485 042 рубля 47 копеек (приложение №2)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ab/>
        <w:t xml:space="preserve">- дефицит бюджета сельского поселения «Деревня Шумятино» на 2016 год в сумме 2 488 620 рублей 47 копеек. 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 </w:t>
      </w:r>
      <w:r>
        <w:rPr/>
        <w:tab/>
        <w:t>1.2.   Утвердить источники внутреннего финансирования дефицита бюджета сельского поселения на 2016 год согласно приложению №6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 </w:t>
      </w:r>
      <w:r>
        <w:rPr/>
        <w:tab/>
        <w:t>1.3.   Внести изменения в приложение №4 к решению Сельской Думы сельского поселения «Деревня Шумятино» №37 от 15.12.2015 г. «О бюджете сельского поселения «Деревня Шумятино» на 2016 год» согласно приложению №3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 </w:t>
      </w:r>
      <w:r>
        <w:rPr/>
        <w:tab/>
        <w:t xml:space="preserve">1.4.   Внести изменения в приложение №5 к решению Сельской Думы сельского поселения «Деревня Шумятино» №37 от 15.12.2015г. «О бюджете сельского поселения «Деревня Шумятино» на 2016год» согласно приложению №4 к настоящему решению. 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   </w:t>
      </w:r>
      <w:r>
        <w:rPr/>
        <w:t>1.5.   Внести изменения в приложение №6 к решению Сельской Думы сельского поселения «Деревня Шумятино» №37 от 15.12.2015г. «О бюджете сельского поселения «Деревня Шумятино» на 2016год» согласно приложению №5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     </w:t>
      </w:r>
      <w:r>
        <w:rPr/>
        <w:t xml:space="preserve">2.    Считать утратившим силу п.1 Решения Сельской Думы сельского поселения «Деревня Шумятино» №37 от 15.12.2015г. «О бюджете сельского поселения «Деревня Шумятино» на 2016 год»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5" w:leader="none"/>
        </w:tabs>
        <w:rPr/>
      </w:pPr>
      <w:r>
        <w:rPr/>
        <w:t xml:space="preserve">  </w:t>
      </w:r>
      <w:r>
        <w:rPr/>
        <w:t>Настоящее Решение вступает в силу со дня его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5" w:leader="none"/>
        </w:tabs>
        <w:rPr/>
      </w:pPr>
      <w:r>
        <w:rPr/>
        <w:t xml:space="preserve">  </w:t>
      </w:r>
      <w:r>
        <w:rPr/>
        <w:t>Настоящее решение подлежит опубликованию в газете «Маяк».</w:t>
      </w:r>
    </w:p>
    <w:p>
      <w:pPr>
        <w:pStyle w:val="Normal"/>
        <w:tabs>
          <w:tab w:val="clear" w:pos="708"/>
          <w:tab w:val="left" w:pos="1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       </w:t>
      </w:r>
      <w:r>
        <w:rPr/>
        <w:t>Глава сельского поселения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         </w:t>
      </w:r>
      <w:r>
        <w:rPr/>
        <w:t>«Деревня Шумятино»                                                              Е.П.Константи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869" w:h="17067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1:00Z</dcterms:created>
  <dc:creator>user</dc:creator>
  <dc:description/>
  <cp:keywords/>
  <dc:language>en-US</dc:language>
  <cp:lastModifiedBy>User</cp:lastModifiedBy>
  <cp:lastPrinted>2017-01-13T10:48:00Z</cp:lastPrinted>
  <dcterms:modified xsi:type="dcterms:W3CDTF">2017-01-13T07:01:00Z</dcterms:modified>
  <cp:revision>55</cp:revision>
  <dc:subject/>
  <dc:title>КАЛУЖСКАЯ ОБЛАСТЬ</dc:title>
</cp:coreProperties>
</file>