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ельского поселения «Деревня Шумятино»»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«О бюджете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«Деревня Шумятино» на 2016 год»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15 декабря 2015г № 37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  <w:tab/>
        <w:t xml:space="preserve">                 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 администр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  бюджета  сельского поселения «Деревня Шумятин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982"/>
        <w:gridCol w:w="4757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торы доход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ные администраторы  доходов бюджета сельского поселения «Деревня Шумятино» - органы местного самоуправления</w:t>
            </w:r>
          </w:p>
        </w:tc>
      </w:tr>
      <w:tr>
        <w:trPr/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3   Администрация сельского поселения «Деревня Шумятин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П-401101001     ИНН-4011016708  ОКТМО - 29623480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 08 04020 01 1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 08 04020 01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75 01 0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75 01 1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75 01 4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1 0503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, взимаемые органами местного самоуправления (организациями) сельских поселений за выполнение определенных  функций 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 16 37040 10 0000 140 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 в бюджеты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4012 10 0000 15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4999 10 0000 15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3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 05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 10 0000 15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остатков  субсидий и субвенций и иных межбюджетных трансфертов, имеющих целевое назначение прошлых лет, из бюджетов муниципальных  районов 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5010 10 0835 15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 субсидий и субвенций и иных межбюджетных трансфертов прошлых лет из бюджетов муниципальных  районов на осуществление части полномочий по решению вопросов, местного значения на оказание мер социальной поддержки специалистов вышедших на пенсию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3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05000 10 0000 15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 иных межбюджетных трансфертов, имеющих целевое назначение прошлых лет из бюджетов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9 05000 10 8360 15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 субвенций, имеющих целевое назначение прошлых лет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144"/>
        <w:gridCol w:w="4757"/>
      </w:tblGrid>
      <w:tr>
        <w:trPr/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1- Финансовый отдел  Малоярославецкой  районной  администрации муниципального района «Малоярославецкий район»                                 ИНН-4011021842        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7 01050 10 0000 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 08 05000 10 0000 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числения из бюджетов поселений (в бюджеты поселений) для осуществления возврата(зачета) излишне уплаченных или излишне взысканных сумм налогов, сборов и иных платежей, а также сумм процентов за несвоевременное осуществление  такого возврата и процентов, начисленных на излишне взысканные сумм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19:00Z</dcterms:created>
  <dc:creator>User</dc:creator>
  <dc:description/>
  <cp:keywords/>
  <dc:language>en-US</dc:language>
  <cp:lastModifiedBy>Admin</cp:lastModifiedBy>
  <cp:lastPrinted>2011-11-29T12:11:00Z</cp:lastPrinted>
  <dcterms:modified xsi:type="dcterms:W3CDTF">2016-01-13T15:40:00Z</dcterms:modified>
  <cp:revision>16</cp:revision>
  <dc:subject/>
  <dc:title>                Администраторы доходов                                                      бюджета муниципального образования</dc:title>
</cp:coreProperties>
</file>