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4.02.2015 года                            </w:t>
        <w:tab/>
        <w:t xml:space="preserve">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программы </w:t>
      </w:r>
    </w:p>
    <w:p>
      <w:pPr>
        <w:pStyle w:val="Normal"/>
        <w:rPr>
          <w:b/>
          <w:b/>
        </w:rPr>
      </w:pPr>
      <w:r>
        <w:rPr>
          <w:b/>
        </w:rPr>
        <w:t>комплексного развития систем</w:t>
      </w:r>
    </w:p>
    <w:p>
      <w:pPr>
        <w:pStyle w:val="Normal"/>
        <w:rPr>
          <w:b/>
          <w:b/>
        </w:rPr>
      </w:pPr>
      <w:r>
        <w:rPr>
          <w:b/>
        </w:rPr>
        <w:t xml:space="preserve">коммунальной инфраструктуры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/>
        <w:t>Рассмотрев программу комплексного развития систем коммунальной инфраструктуры, предоставленную администрацией сельского поселения «Деревня Шумятино», в соответствии со статьями 23, 24, 25 Градостроительного кодекса Российской Федерации, руководствуясь статьёй 14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сельского поселения «Деревня Шумятино», Сельская Дума сельского поселения «Деревня Шумя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</w:t>
      </w:r>
      <w:r>
        <w:rPr>
          <w:b/>
        </w:rPr>
        <w:t xml:space="preserve"> </w:t>
      </w:r>
      <w:r>
        <w:rPr/>
        <w:t xml:space="preserve">Утвердить программу комплексного развития систем коммунальной инфраструктуры муниципального образования сельского поселения «Деревня Шумятино» Малоярославецкого района Калужской области на период с 2014 по 2024 год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О СП  «Деревня   Шумятино»</w:t>
        <w:tab/>
        <w:t xml:space="preserve">                  Ковалевский В.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8:00Z</dcterms:created>
  <dc:creator>Аlexander</dc:creator>
  <dc:description/>
  <cp:keywords/>
  <dc:language>en-US</dc:language>
  <cp:lastModifiedBy>user</cp:lastModifiedBy>
  <cp:lastPrinted>2015-02-09T15:12:00Z</cp:lastPrinted>
  <dcterms:modified xsi:type="dcterms:W3CDTF">2002-01-01T14:02:00Z</dcterms:modified>
  <cp:revision>51</cp:revision>
  <dc:subject/>
  <dc:title>КАЛУЖСКАЯ ОБЛАСТЬ</dc:title>
</cp:coreProperties>
</file>