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15 г.                                                                                   № 3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«Деревня Шумятино» на 2016 год 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01.12.2015 № 69, Сельская Дума сельского поселения «Деревня Шумятино»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доходов бюджета сельского поселения в сумме 8 748 487 рублей, в том числе объем безвозмездных поступлений в сумме 3 168 4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общий объем расходов бюджета муниципального района в сумме     8 748 4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дефицит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едельный объем муниципального долга сельского поселения «Деревня Шумятино» в сумме  5 000 000 рублей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твердить нормативы распределения доходов в бюджет сельского поселения «Деревня Шумятино» на 2016 год согласно приложению № 3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случае изменений в 2016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 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сельского поселения «Деревня Шумятино» на 2016 год –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16 год согласно приложениям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твердить   общий   объем  бюджетных   ассигнований   на  исполнение публичных нормативных обязательств на 2016 год в сумме 70 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 уровень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 на уровне, сложившемся на 1 января 201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Шумятино»,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Шумятино» «Развитие потребительской кооперации в сельском поселении «Деревня Шумятино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 на 2016 год  согласно приложению №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иных межбюджетных трансфертов, получаемых в бюджет муниципального района из  бюджета сельского поселения «Деревня Шумятино»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«О мерах социальной поддержки специалистов, работающих в сельской местности, а также специалистов, вышедших на пенсию» на 2016 год  согласно приложению № 8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Утвердить объем иных межбюджетных трансфертов из бюджета сельского поселения «Деревня Шумятино» в бюджет муниципального района «Малоярославецкий район», в соответствии с заключенными соглашениями, на выполнение части полномочий, переданных на исполнение муниципальному району на 2016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Предоставление муниципальных гарантий в валюте Российской Федерации в бюджете сельского поселения «Деревня Шумятино»   на 2016 год не предусмотр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(распорядителей) средств  бюджета сельского поселения «Деревня Шумятино» на сумму средств, использованных не по целевому назначению, выявленных в результате контрольных мероприятий (за исключением бюджетных ассигнований, направляемых на выполнение государственного зада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типа и организационно-правовой формы муниципальных учреждений, подведомственных органам исполнительной власти сельского поселения «Деревня Шумятино», либо передачи отдельных муниципальных услуг (функций) предоставляемых (выполняемых) учреждениями на аутсорсинг и другие фор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муниципальных целевых программ и (или) долгосрочных целевых программ, ведомственных целевых программ, аккумулирующих на реализацию программных мероприятий средства мест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уточнения кодов бюджетной классификации расходов местного бюджета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части перераспределения бюджетных ассигнований,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части увеличения бюджетных ассигнований на сумму межбюджетных трансфертов, предоставляемых из других бюджетов бюджетной системы Российской Федерации, </w:t>
      </w:r>
      <w:r>
        <w:rPr>
          <w:sz w:val="28"/>
          <w:szCs w:val="28"/>
        </w:rPr>
        <w:t>полученных сверх сумм, учт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9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 увеличения бюджетных ассигнований  на сумму средств, поступающих в доходы бюджета сельского поселения «Деревня Шумятино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увеличения бюджетных ассигнований на сумму средств, необходимых  для выполнения условий софинансирования  по федеральным и областным целевым программам и межбюджетным субсидиям, предоставляемым бюджету сельского поселения «Деревня Шумятино»  из бюджетов других уровней бюджетной системы Российской Фед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других случаях, предусмотренных особенностями  исполнения бюджетов других уровней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Установить, что администрация сельского поселения «Деревня Шумятино» вправе привлекать в 2016 году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16 год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2. Принять к сведению, что в соответствии со статьей 35 Бюджетного кодекса Российской Федерации администрации сельского поселения «Деревня Шумятино», при наличии кассового разрыва в бюджете сельского поселения, разрешено, на основании решения главы администрации, отвлечение временно свободных денежных средств, выделенных из  других бюджетов бюджетной системы Российской Федерации,  на расходы бюджета сельского поселения, с обязательным последующим восстановлением данных денежных средств в течение текущего финансового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 после представления отчета в финансовый отдел Малоярославецкой районной администрации муниципального района «Малоярославецкий район».    </w:t>
      </w:r>
    </w:p>
    <w:p>
      <w:pPr>
        <w:pStyle w:val="Normal"/>
        <w:ind w:right="-58" w:firstLine="567"/>
        <w:jc w:val="both"/>
        <w:rPr/>
      </w:pPr>
      <w:r>
        <w:rPr>
          <w:sz w:val="28"/>
          <w:szCs w:val="28"/>
        </w:rPr>
        <w:t>24. Настоящее решение  вступает в силу с 1 января 2016 года и подлежит  опубликованию в газете «Маяк».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Admin</cp:lastModifiedBy>
  <cp:lastPrinted>2013-11-26T16:46:00Z</cp:lastPrinted>
  <dcterms:modified xsi:type="dcterms:W3CDTF">2016-01-13T14:15:00Z</dcterms:modified>
  <cp:revision>113</cp:revision>
  <dc:subject/>
  <dc:title>ОБНИНСКОЕ ГОРОДСКОЕ СОБРАНИЕ</dc:title>
</cp:coreProperties>
</file>