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Приложение №  2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решению Сельской Думы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поселения «Деревня Шумятино»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«О бюджете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«Деревня Шумятино» на 2016 год»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№ </w:t>
      </w:r>
      <w:r>
        <w:rPr>
          <w:sz w:val="28"/>
          <w:szCs w:val="28"/>
        </w:rPr>
        <w:t>37 от 15 декабря 2015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ревня Шумятин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3215"/>
        <w:gridCol w:w="4350"/>
      </w:tblGrid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торы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- Финансовый отдел  муниципального района «Малоярославецкий район»      ИНН-4011021842  КПП-40110100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05 00 00 10 0000 00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05 02 01 10 0000 5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денежных средств бюджетов поселений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01 05 02 01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 xml:space="preserve"> 0000 6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3-   Администрация сельского поселения «Деревня Шумятино»                  ИНН-4011016923           КПП-40110100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02 00 00 10 0000 7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003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02 00 00 10 0000 8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бюджетами сельских поселений кредитов от кредитных организаций в валюте Российской Федерации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964" w:footer="709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28:00Z</dcterms:created>
  <dc:creator>User</dc:creator>
  <dc:description/>
  <cp:keywords/>
  <dc:language>en-US</dc:language>
  <cp:lastModifiedBy>Admin</cp:lastModifiedBy>
  <cp:lastPrinted>2014-11-18T15:20:00Z</cp:lastPrinted>
  <dcterms:modified xsi:type="dcterms:W3CDTF">2016-01-13T15:40:00Z</dcterms:modified>
  <cp:revision>27</cp:revision>
  <dc:subject/>
  <dc:title>                Администраторы доходов                                                      бюджета муниципального образования</dc:title>
</cp:coreProperties>
</file>