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2.2015 г.                                                                                                               № 2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 утверждении Правил благоустройст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сельского поселения «Деревн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ятино» в части содержания и выгул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х животных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проект решения Сельской Думы сельского поселения «Деревня Шумятино» «Об утверждении Правил благоустройства территории сельского поселения «Деревня Шумятино» в части содержания и выгула домашних животных», внесенный прокурором Малоярославецкого района, руководствуясь законом Калужской области от 26.05.2014г. №579-ОЗ «О регулировании отдельных правоотношений в сфере ответственного обращения с домашними животными в Калужской области», на основании Устава сельского поселения «Деревня Шумятино», Сельская Дума сельского поселения «Деревня Шумятино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ИЛА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3"/>
        </w:numPr>
        <w:ind w:left="735" w:right="0" w:hanging="37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равила благоустройства территории сельского поселения «Деревня Шумятино» в части содержания и выгула домашних животных, согласно приложению.</w:t>
      </w:r>
    </w:p>
    <w:p>
      <w:pPr>
        <w:pStyle w:val="ConsTitle"/>
        <w:widowControl/>
        <w:numPr>
          <w:ilvl w:val="0"/>
          <w:numId w:val="1"/>
        </w:numPr>
        <w:ind w:left="735" w:right="0" w:hanging="37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Сельской Думы сельского поселения «Деревня Шумятино» от 25.03.2009г. № 21 «Об упорядочении содержания собак и кошек на территории СП» считать утратившим силу.</w:t>
      </w:r>
    </w:p>
    <w:p>
      <w:pPr>
        <w:pStyle w:val="ConsTitle"/>
        <w:widowControl/>
        <w:numPr>
          <w:ilvl w:val="0"/>
          <w:numId w:val="1"/>
        </w:numPr>
        <w:ind w:left="735" w:right="0" w:hanging="37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 момента официального опубликования (обнародования).</w:t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/>
        <w:t>Глава МО СП «Деревня Шумятино»                                              В.Н.Ковалевск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\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м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й Думы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6"/>
          <w:szCs w:val="26"/>
        </w:rPr>
        <w:t>«Деревня Шумятино»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0.02.2015г. № 20 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0" w:name="Par36"/>
      <w:bookmarkEnd w:id="0"/>
      <w:r>
        <w:rPr>
          <w:b/>
          <w:bCs/>
          <w:color w:val="000000"/>
          <w:sz w:val="28"/>
          <w:szCs w:val="28"/>
        </w:rPr>
        <w:t>ПРАВИЛА СОДЕРЖАНИЯ ДОМАШНИХ ЖИВОТНЫХ, СКОТА И ПТИЦЫ НА ТЕРРИТОРИИ СЕЛЬСКОГО ПОСЕЛЕНИЯ</w:t>
      </w:r>
    </w:p>
    <w:p>
      <w:pPr>
        <w:pStyle w:val="Normal"/>
        <w:keepNext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ДЕРЕВНЯ ШУМЯТИНО» МАЛОЯРОСЛАВЕЦКОГО РАЙОНА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КАЛУЖ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Содержание домашних животных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 Настоящие Правила разработаны в целях обеспечения безопасности населения СП «Деревня Шумятино» от неблагоприятного физического, санитарно-противоэпидемиологического, психологического и иного воздействия домашних животных, регулируют отношения в сфере их содержания и защиты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Содержание крупного рогатого скота, лошадей, овец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>коз на территории сельского поселения «Деревня  Шумятино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 Настоящий раздел Правил устанавливает порядок и условия содержания крупного рогатого скота, лошадей, овец, коз (далее - домашний скот) на территории сельского поселения «Деревня Шумят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. Действие Правил распространяется на физических и юридических лиц, находящихся на территории сельского поселения «Деревня Шумятино» и являющихся владельцами домашнего ск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3. Владельцы домашнего скота, имеющие в собственности, владении или в пользовании земельный участок, вправе содержать скот в свободном выгоне только на обнесенной забором территории. Выпас скота на территориях улиц, садов, скверов, парков, в рекреационных зонах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4. Выпас домашнего скота в летне-пастбищный период разрешается только в специально отведенных для этого местах с назначением ответственного лица (пастуха) на договорной основ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Не допускается выгон скота в черте поселения без сопровождения его собственниками ск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6. Вред, причиненный домашним скотом, возмещается его владельцем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7. Порядок регистрации домашнего скота, обязанности владельцев домашнего скот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1. Регистрацию домашнего скота осуществляет ветеринарное учреждение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 Владельцы домашнего скота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8.1.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содержать в надлежащем состоянии помещения, где размещены животные корма, не допускать загрязнения окружающей природной среды отходами животн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8.2. Соблюдать зоогигиенические и ветеринарно-санитарные требования при размещении, строительстве и вводе в эксплуатацию объектов, связанных с содержанием животных, переработкой, хранением и реализацией продуктов животновод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3. Предоставлять специалистам в области ветеринарии по их требованию животных для осмотра, немедленно извещать указанных специалистов обо всех случаях внезапного падежа или одновременного массового заболевания животных, а также об их необычном поведен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4. До прибытия специалистов в области ветеринарии принять меры по изоляции животных, подозреваемых в заболеван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5. Соблюдать установленные ветеринарно-санитарные правила перевозки и убоя животных, переработки, хранения и реализации продуктов животноводства, а также захоронения трупов павших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8.6. Выполнять указание специалистов в области ветеринарии при проведении мероприятий по профилактике болезней животных и борьбе с этими болезн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7. Владельцы домашнего скота несут ответственность за порчу их скотом зеленых насаждений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Общие требования к обращению с домашними животными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При обращении с домашними животными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1. Использование инвентаря и иных приспособлений, травмирующих домашних животны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2. Нанесение побоев, удаление клыков и когтей, принуждение домашнего животного к выполнению действий, могущих привести к травмам и увечь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3. Использование домашних животных в условиях чрезмерных физических и физиологических нагрузо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4. Оставление домашних животных без еды и пищи, а также содержание в условиях, не соответствующих их естественным потреб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5. Разведение домашних животных с наследственно закрепленной повышенной агрессивность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6. Проведение болезненных процедур без применения обезболивающих препар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7. Натравливание (понуждение к нападению) на людей или на других домашних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8. Организация и проведение зрелищных мероприятий, допускающих жестокое обращение с домашними живот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9. Пропаганда жестокого обращения с домашними животными, в том числе в средствах массовой информации, производство, демонстрация и распространение аудиовизуальной продукции, содержащей информацию о жестоком обращении с домашними живот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3.2. Демонстрация домашних животных на выставках допускается при условии соблюдения ветеринарно-санитарных и иных норм и правил, установленных законодательством, и должна исключать причинение домашним животным травм, боли, увечий, их гибель в 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Российской Федерации «О ветеринарии» № 4979-1 от 14.05.1993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Содержание птицы на личных подворьях граждан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4.1. В целях повышения эффективности борьбы с гриппом птиц владельцы домашних птиц должны соблюдать </w:t>
      </w:r>
      <w:hyperlink r:id="rId3">
        <w:r>
          <w:rPr>
            <w:rStyle w:val="InternetLink"/>
            <w:color w:val="000000"/>
            <w:sz w:val="26"/>
            <w:szCs w:val="26"/>
          </w:rPr>
          <w:t>Ветеринарные правила</w:t>
        </w:r>
      </w:hyperlink>
      <w:r>
        <w:rPr>
          <w:color w:val="000000"/>
          <w:sz w:val="26"/>
          <w:szCs w:val="26"/>
        </w:rPr>
        <w:t xml:space="preserve"> содержания птицы на личных подворьях граждан и птицеводческих предприятиях открытого типа, утвержденные приказом Министерства сельского хозяйства РФ № 103 от 3 апреля 2006 г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Владельцы домашних птиц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2.1. Содержать птиц на личных подворьях в специально оборудованных закрытых помещениях, расположенных не ближе 50 метров от школ, дошкольных и лечебных учреждений, предприятий торговли, общественного пит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2.2. Территория подворий должна быть огорожена сетчатым забором и благоустрое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2.3. Периодически производить побелку стен, засетчивание окон и дверей на весенне-летний период и проводить один раз в десять дней профилактическую дезинфекцию помещений, где содержится птица, производить ежедневную механическую очистку с промывкой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2.4. Оборудовать хранилища для навоза и помета с последующим их вывоз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5. Предоставлять птиц сотрудникам ветеринарной службы для проведения плановых и внеплановых лечебно-профилакт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Запрещается владельцам птиц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3.1. Содержание птицы в многоэтажных домах, во дворах общего пользования, лечебных (за исключением учреждений, имеющих декоративных и подопытных животных, и виварий), детских и других учреждениях, а также на территории предприятий общественного питания и торговл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2. Выпас птицы на улицах, в скверах, парках, на газонах и в местах отдыха граждан, на прилегающих территориях многоквартирных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3.3. Водопой и купание у водопроводных колонок и в других местах общественно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3.4. Содержание домашних голубей в жилой застройке индивидуальных жилых домов на расстоянии менее 50 метров от жилого дома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Условия содержания домашних животных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вободное перемещение животного допускается в пределах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мещения, в котором содержится животно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гороженной территории принадлежащего владельцу земельного участка с применением мер, исключающих случаи выхода животного за пределы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не указанных пределов передвижение животного допускается в порядке, установленном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2. Запрещается содержание животных на балконах, лоджиях, в местах общего пользования жилых домов (коридорах смежных квартир, на лестничных клетках, чердаках, в подвалах и других подсобных помещениях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Не допускается содержание сельскохозяйственных животных в жилых домах квартирного, гостиничного типа и общежи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4. Животных, заболевших бешенством, уничтожают в соответствии с Санитарными правилами СП 3.1.096-96 и Ветеринарными правилами ВП 13.3.1103-96 с обязательным присутствием специалистов ветеринар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5. Трупы домашних животных подлежат утилизации (захоронению) с соблюдением ветеринарно-санитарных требова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допускается самовольная утилизация (захоронение) домашних животных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Выгул домашних животных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Выгул домашних животных разрешается под наблюдением владельц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6.2. Домашнее животное не должно находиться на улице без сопровождающего лица, в противном случае данные животные могут быть помещены в специализированные места для содержания животных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 Не допускается выгул и содержание незарегистрированного домашнего животного (кошек и собак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4. Выгул собак разрешается на площадках, пустырях и других территориях, определяемых органами местного самоуправления муниципального образования в соответствии с установленными органами местного самоуправления правилами. На отведенных для выгула собак площадках устанавливаются знаки о разрешении выгула соба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6.5. В целях обеспечения комфортных и безопасных условий проживания граждан не допускается выгул собак без сопровождающего лица, поводка и намордника, за исключением случаев, предусмотренных настоящими Правилами, а также оставление собак без присмотра, за исключением случаев, когда животное временно находится на привязи около здания, строения, сооруж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6. Выгул собак без поводка, но в наморднике разрешается на безлюдных территориях, на которых выгул собак не запрещен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7. Свободный выгул собаки может осуществляться на хорошо огороженной территории владельца земельного участка. В этом случае о наличии собаки должна быть сделана предупреждающая надпись при входе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6.8. Лица, осуществляющие выгул собак, обязаны не допускать повреждения и уничтожения домашними животными объектов благоустройства территории,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6.9. В случаях загрязнения выгуливаемыми собаками мест общего пользования лицо, осуществляющее выгул собаки, незамедлительно обеспечивает устранение загряз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0. 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1. В целях обеспечения комфортных и безопасных условий проживания граждан не допускается купание домашних животных в местах массового отдыха, а также дрессировка собак в местах, специально не оборудованных для этой цел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2.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6.12.1. Выгул домашних животных (на детских и спортивных площадках, дворовых территориях, на территориях детских дошкольных учреждений, учреждений образования и здравоохранения, в помещениях продовольственных магазинов, столовых, в местах культурного отдыха населения (на пляжах, в скверах, городских парках, на стадиона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Перемещение собак до места выгула осуществляется с поводком и в наморднике (длина поводка - не более 1,5 метр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6.12.2. Оставление домашних животных без присмотра и выгуливание их владельцами в нетрезв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6.12.3. Загрязнение при содержании домашних животных подъездов, лестничных клеток, а также детских, школьных, спортивных площадок, мест массового отдыха, пешеходных дорожек и проезжей части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Права и обязанности владельцев домашних животных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Владельцы домашних животных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7.1.1. Получать необходимую информацию в администрации сельского поселения «Деревня Шумятино», ветеринарных организациях о порядке регистрации, содержания, разведения домашних животны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2. Обеспложивать принадлежащих им домашних животны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3. Приобретать, отчуждать животное (путем продажи, дарения, мены и т.п.) с соблюдением действующих норм и прави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 Владельцы домашних животных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7.2.1. Проводить вакцинацию домашних животных против бешенства и других массовых заболеваний в государственных ветеринарных учреждениях по месту жительства и по месту нахождения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2. Обеспечивать безопасность людей от воздействия домашних животных, а также спокойствие и тишину для окружаю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7.2.3. Сообщать в органы надзора о случаях нападения домашних животных на человека, их массового заболевания или необычного поведения в соответствии с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Российской Федерации «О ветеринарии» N 4979-1 от 14.05.1993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4. Гуманно обращаться с животными (не выбрасывать, не оставлять без присмотра, не избивать 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7.2.5. Соблюдать санитарно-гигиенические и ветеринарные правила содержания домашних животных в соответствии с </w:t>
      </w:r>
      <w:hyperlink r:id="rId5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Российской Федерации «О ветеринарии» № 4979-1 от 14.05.1993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6. Осуществлять мероприятия, обеспечивающие предупреждение болезней живот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7.2.7. Выполнять предписания должностных лиц органов государственного санитарно-эпидемиологического и ветеринарного надзора, в том числе в части проведения вакцинации от инфекционных болезней, а также предоставления домашних животных для ветеринарного осмотра и наложения карантина в соответствии с </w:t>
      </w:r>
      <w:hyperlink r:id="rId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Российской Федерации «О ветеринарии» N 4979-1 от 14.05.199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7.2.8. Не допускать контакта больных животных и животных, на которых наложен карантин, со здоровыми живот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7.2.9. Убирать за своими домашними животными экскременты, включая территорию подъездов, лестничных клеток, а также детских и спортивных площадок, дорожек, тротуаров, газонов, скверов, парков и других мест общего пользования. При выгуле животного владелец должен иметь предметы для уборки экскрементов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>8. Компетенция администрации сельского поселения «Деревня  Шумятино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8.2. Администрация сельского поселения «Деревня Шумятино»  обяза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1. Принимать Правила содержания домашних животных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2. Доводить до сведения владельцев домашних животных информацию о Правилах содержания домашних животных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8.2.3. Объявлять карантин домашних животных по представлению органов государственного ветеринарного надзо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4. Осуществлять иные права в соответствии с федеральным и областным законодательством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Содержание пче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9.1. Содержание пчел осуществлять в соответствии с </w:t>
      </w:r>
      <w:hyperlink r:id="rId7">
        <w:r>
          <w:rPr>
            <w:rStyle w:val="InternetLink"/>
            <w:color w:val="000000"/>
            <w:sz w:val="26"/>
            <w:szCs w:val="26"/>
          </w:rPr>
          <w:t>Инструкцией</w:t>
        </w:r>
      </w:hyperlink>
      <w:r>
        <w:rPr>
          <w:color w:val="000000"/>
          <w:sz w:val="26"/>
          <w:szCs w:val="26"/>
        </w:rPr>
        <w:t xml:space="preserve"> о мероприятиях по предупреждению и ликвидации болезней, отравлений и основных вредителей пчел, утвержденной Департаментом ветеринарии РФ 17.08.1998 № 3-4-2/1362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9.2. Содержание пчел на территории поселения определено Решением Сельской Думы сельского поселения «Деревня Шумятино» Малоярославецкого района от 26.12.2012г. №122 «Об утверждении Правил землепользования и застройки сельского поселения «Деревня Шумятино» Малоярославецкого района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Ответственность за правонарушения в сфере содерж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защиты домашних животных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. Владельцы домашних животных и должностные лица несут ответственность за нарушение Правил содержания домашних животных и на основаниях и в порядке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99"/>
      <w:ind w:firstLine="47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10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9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329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firstLine="31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192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C206847DB751967F13B5E17CA083C4E0CE89125EFA226CEAABFC83C5pFsCH" TargetMode="External"/><Relationship Id="rId3" Type="http://schemas.openxmlformats.org/officeDocument/2006/relationships/hyperlink" Target="consultantplus://offline/ref=FFC206847DB751967F13B5E17CA083C4E4C6871459F37F66E2F2F081C2F39D72716658AC3F5E62p6sDH" TargetMode="External"/><Relationship Id="rId4" Type="http://schemas.openxmlformats.org/officeDocument/2006/relationships/hyperlink" Target="consultantplus://offline/ref=FFC206847DB751967F13B5E17CA083C4E0CE89125EFA226CEAABFC83C5pFsCH" TargetMode="External"/><Relationship Id="rId5" Type="http://schemas.openxmlformats.org/officeDocument/2006/relationships/hyperlink" Target="consultantplus://offline/ref=FFC206847DB751967F13B5E17CA083C4E0CE89125EFA226CEAABFC83C5pFsCH" TargetMode="External"/><Relationship Id="rId6" Type="http://schemas.openxmlformats.org/officeDocument/2006/relationships/hyperlink" Target="consultantplus://offline/ref=FFC206847DB751967F13B5E17CA083C4E0CE89125EFA226CEAABFC83C5pFsCH" TargetMode="External"/><Relationship Id="rId7" Type="http://schemas.openxmlformats.org/officeDocument/2006/relationships/hyperlink" Target="consultantplus://offline/ref=FFC206847DB751967F13B5E17CA083C4E9CA86145EF37F66E2F2F081pCs2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33:00Z</dcterms:created>
  <dc:creator>пользователь</dc:creator>
  <dc:description/>
  <cp:keywords/>
  <dc:language>en-US</dc:language>
  <cp:lastModifiedBy>user</cp:lastModifiedBy>
  <cp:lastPrinted>2015-02-10T12:24:00Z</cp:lastPrinted>
  <dcterms:modified xsi:type="dcterms:W3CDTF">2002-01-01T08:37:00Z</dcterms:modified>
  <cp:revision>16</cp:revision>
  <dc:subject/>
  <dc:title>СЕЛЬСКАЯ    Д У М А </dc:title>
</cp:coreProperties>
</file>