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3.2014 года                            </w:t>
        <w:tab/>
        <w:t xml:space="preserve">                                            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По заявлению депутата сельск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умы Борисовой Е.Н.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уководствуясь законом от 06.10.2003г № 131 «Об общих принципах организации местного самоуправления в Российской Федерации», Уставом сельского поселения «Деревня Шумятино» Сельская Дум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ставить на баланс МО СП «Деревня Шумятино» водопровод в д.Панско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Провести процедуру по составлению сметы по ремонту дороги в д.Панское и выйти на торги для определения подрядчика исполнения этой работы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3.Настоящее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МО СП «Деревня   Шумятино»</w:t>
        <w:tab/>
        <w:t xml:space="preserve">            </w:t>
        <w:tab/>
        <w:t xml:space="preserve">                Ковалевский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8:00Z</dcterms:created>
  <dc:creator>Аlexander</dc:creator>
  <dc:description/>
  <cp:keywords/>
  <dc:language>en-US</dc:language>
  <cp:lastModifiedBy>user</cp:lastModifiedBy>
  <cp:lastPrinted>2013-10-07T14:29:00Z</cp:lastPrinted>
  <dcterms:modified xsi:type="dcterms:W3CDTF">2014-03-19T06:07:00Z</dcterms:modified>
  <cp:revision>15</cp:revision>
  <dc:subject/>
  <dc:title>КАЛУЖСКАЯ ОБЛАСТЬ</dc:title>
</cp:coreProperties>
</file>