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исполнению бюджета сельского поселения «Деревня Шумятино»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 2013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 2013 год доходы бюджета сельского поселения поступили в объеме 8 742 868 рублей 93 копей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логовые и неналоговые доходы поступили в объеме 7 145 177 рублей 50 копеек или 81,73 % к общему объему доходов бюджет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2013 год в бюджет сельского поселения «Деревня Шумятино» поступили следующие налоги: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лог на доходы физических лиц в сумме 714 552 рубля 80 копеек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лог, взимаемый с налогоплательщиков, выбравших в качестве объекта налогообложения доходы, уменьшенные на величину расходов – 4 349 рублей 25 копеек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единый сельскохозяйственный налог – 145 956 рублей 25 копеек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лог на имущество физических лиц составил в сумме 98 184 рубля 99 копеек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земельный налог в сумме 4 957 662 рубля 41 копей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доходы, получаемые в виде арендной платы за земельные участки государственная собственность на которые не разграничена – 244 744 рубля 53 копейки;   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от продажи земельных участков – 899 158 рублей 50 копеек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от реализации иного имущества, находящегося в собственности поселений – 47 881 рубль 35 копеек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тация бюджетам поселений на выравнивание бюджетной обеспеченности – 135 000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убвенция бюджетам поселений на осуществление первичного воинского учета – 89 328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убвенции бюджетам поселений на реализацию программы по «Комплексному освоению и развитию территорий в целях жилищного строительства» долгосрочной целевой программы «Стимулирование развития жилищного строительства на территории Калужской области на 2011-2015гг.» - 165 222 рубля;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очие межбюджетные трансферты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 – 96 063 рубля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доходы бюджетов поселений от возврата остатков субсидий и субвенций и иных межбюджетных трансфертов, имеющих целевое назначение прошлых лет, из бюджетов муниципальных районов – 1 114 978 рублей 43 копейки;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озврат остатков прошлых лет субвенций на осуществление первичного воинского учета имеющих целевое значение из бюджетов поселений – минус 2 9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щий объем расходов бюджета сельского поселения «Деревня Шумятино» за 2013 год составил – 5 435 030 рублей 72 копейки при уточненном плане – 10 479 830 рублей 00 копеек. Общий план по расходам исполнен на 51,86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ходы по разделу «Общегосударственные вопросы» в бюджете за 2013 год  составили – 2 211 961 рубль 85 копеек, в том числе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функционирование законодательных (представительных) органов государственной власти и представительных органов муниципальных образований – 94 943 рубля 97 копее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- 1 989 727 рублей 88 копее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беспечение деятельности финансовых, налоговых и таможенных органов и органов финансового (финансово-бюджетного) надзора – 24 000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ругие общегосударственные вопросы – 103 290 рублей (оценка недвижимости, признание прав и регулирование отношений по государственной и муниципальной собственности – 3 000 рублей; выполнение функций органами местного самоуправления – 100 290 рублей</w:t>
      </w:r>
      <w:r>
        <w:rPr>
          <w:sz w:val="28"/>
          <w:szCs w:val="28"/>
        </w:rPr>
        <w:t>).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ы по разделу «Национальная оборона в объеме 54 010 рублей 56 копеек, в том числе: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осуществление первичного воинского учета на территориях где отсутствуют военные комиссариаты – 54 010 рублей 56 копеек.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ы по разделу «Национальная безопасность и правоохранительная деятельность» составили – 50 180 рублей, в том числе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предупреждение и ликвидацию последствий чрезвычайных ситуаций природного и техногенного характера, гражданскую оборону – 50 180 рублей.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ходы по разделу «Национальная экономика» составили – 118 310 рублей, в том числе: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мероприятия в области строительства, архитектуры и градостроительства – 18 358 рублей;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мероприятия в области гражданской промышленности – 99 952 рубля.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ходы бюджета по разделу «Жилищно-коммунальное» хозяйство за 2013 год составили – 1 599 665 рублей 34 копейки, из них: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жилищное хозяйство – 165 222 рубля;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 коммунальное хозяйство – 360 038 рублей 50 копеек;   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благоустройство – 1 074 404 рубля 84 копейки.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ходы бюджета по разделу «Культура, кинематография» за 2013 год составили – 1 207 085 рублей 85 копеек, в том числе: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 содержание муниципального учреждения культуры «Трубицинский сельский Дом культуры» – 1 207 085 рублей 85 копеек.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ходы по разделу «Социальная политика» составили – 193 817 рублей 12 копеек в том числе:</w:t>
      </w:r>
    </w:p>
    <w:p>
      <w:pPr>
        <w:pStyle w:val="Normal"/>
        <w:ind w:firstLine="1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сполнение полномочий поселений по оказанию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«О мерах социальной поддержки специалистов, работающих в сельской местности, а также специалистов, вышедших на пенсию»  – 97 754 рубля 12 копеек;</w:t>
      </w:r>
    </w:p>
    <w:p>
      <w:pPr>
        <w:pStyle w:val="Normal"/>
        <w:ind w:firstLine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 за счет средств местного бюджета – 96 063 руб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33:00Z</dcterms:created>
  <dc:creator>user</dc:creator>
  <dc:description/>
  <cp:keywords/>
  <dc:language>en-US</dc:language>
  <cp:lastModifiedBy>User</cp:lastModifiedBy>
  <cp:lastPrinted>2014-03-12T13:35:00Z</cp:lastPrinted>
  <dcterms:modified xsi:type="dcterms:W3CDTF">2014-03-12T09:36:00Z</dcterms:modified>
  <cp:revision>40</cp:revision>
  <dc:subject/>
  <dc:title>Пояснительная записка</dc:title>
</cp:coreProperties>
</file>