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ДЕРЕВНЯ ШУМЯТИНО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8.03.2014 года                                                                                                             №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  <w:t>«О назначении публичных слушан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заявление гражданина Митрошенкова Евгения Валерьевича, руководствуясь ст. 39 Градостроительного кодекса Российской Федерации, Уставом МО СП «Деревня Шумятино», временным Положением «О публичных слушаниях и порядке учета предложений в муниципальном образовании сельского поселения «деревня Шумятино» Сельская Дума сельского поселения «Деревня Шумят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/>
        <w:t>1.Провести публичные слушания по вопросу изменения вида разрешенного использования земельных участков для сельскохозяйственного производства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17896 кв.м. с кадастровым номером 40:13:020203:113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35795 кв.м. с кадастровым номером 40:13:020203:114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/>
        <w:t>-площадью 2498 кв.м. с кадастровым номером 40:13:020203:115, местоположение установлено относительно ориентира, расположенного за пределами участка. Ориентир жилой дом. Участки находятся примерно в 200 м от ориентира по направлению на восток. Почтовый адрес ориентира: Калужская область, Малоярославецкий район, д.Подольное, д.2 на вид разрешенного использования: «для садоводств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Слушания состоятся 2 апреля 2014 года в  15 часов 30 мин.  в помещении администрации СП «Деревня Шумятино» по адресу: Калужская область, Малоярославецкий район, д. Шумятино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Включить в состав оргкомитета по проведению публичных слушаний следующих граждан: Ковалевского В.Н., Строганову А.А., Лучину Н.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3. Возложить на администрацию сельского поселения «Деревня Шумятин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4. Опубликовать настоящее решение в газете «Маяк» Малоярославец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СП «Деревня Шумятино»                                                                     В.Н.Ковалевский</w:t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2:00Z</dcterms:created>
  <dc:creator>Admin</dc:creator>
  <dc:description/>
  <cp:keywords/>
  <dc:language>en-US</dc:language>
  <cp:lastModifiedBy>user</cp:lastModifiedBy>
  <cp:lastPrinted>2014-03-21T10:59:00Z</cp:lastPrinted>
  <dcterms:modified xsi:type="dcterms:W3CDTF">2014-03-21T08:00:00Z</dcterms:modified>
  <cp:revision>40</cp:revision>
  <dc:subject/>
  <dc:title>КАЛУЖСКАЯ ОБЛАСТЬ МАЛОЯРОСЛАВЕЦКИЙ РАЙОН</dc:title>
</cp:coreProperties>
</file>