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 Л У Ж С К А Я  О Б Л А С Т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АЯ ДУМА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ШУМЯТИНО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_____________________________________________________________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 18 марта 2014 г.                                                                                         №8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исполнении бюджета сель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 «Деревня Шумятино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3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Руководствуясь ст.11 и ст.12 «Положения о бюджетном процессе», ст. 15 Устава сельского поселения «Деревня Шумятино»</w:t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отчет об исполнении бюджета сельского поселения «Деревня Шумятино» за 2013 год по доходам в сумме 8 742 868 руб. 93 коп., по расходам в сумме 5 435 030 руб. 72 коп., с профицитом в сумме 3 307 838 руб. 21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Утвердить исполнение доходов бюджета сельского поселения «Деревня Шумятино» за 2013 год по кодам классификации доходов бюджета согласно приложению № 1 к настоящему решению.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>3. Утвердить исполнение доходов бюджета сельского поселения «Деревня Шумятино» за 2013 год по кодам видов доходов, подвидов доходов, классификации операций сектора муниципального управления, относящихся к доходам бюджета, согласно приложению № 2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сполнение расходов бюджета сельского поселения «Деревня Шумятино» за 2013 год по разделам, целевым статьям и видам расходов классификации расходов бюджетов согласно приложению № 3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Утвердить исполнение расходов бюджета сельского поселения «Деревня Шумятино» за 2013 год по разделам и подразделам классификации расходов бюджетов согласно приложению № 4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Утвердить исполнение источников  финансирования дефицита бюджета сельского поселения «Деревня Шумятино» за 2013 год по кодам классификации источников финансирования дефицита бюджета согласно приложению № 5 к 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Утвердить исполнение источников финансирования дефицита бюджета сельского поселения «Деревня Шумятино» за 2013 год по кодам групп, подгрупп, статей, видов источников финансирования дефицита бюджета, классификации операций сектора муниципального управления, относящихся к источникам финансирования дефицита бюджета, согласно приложению № 6 к настоящему решению.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Настоящее решение  вступает в силу после его  опубликования.</w:t>
      </w:r>
    </w:p>
    <w:p>
      <w:pPr>
        <w:pStyle w:val="Normal"/>
        <w:ind w:right="-76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й Думы сельского</w:t>
      </w:r>
    </w:p>
    <w:p>
      <w:pPr>
        <w:pStyle w:val="Heading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 «Деревня Шумятино»</w:t>
        <w:tab/>
        <w:t xml:space="preserve">                                          В.Н. Ковалевский</w:t>
      </w:r>
    </w:p>
    <w:p>
      <w:pPr>
        <w:pStyle w:val="Normal"/>
        <w:ind w:right="-76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76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992" w:gutter="17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34" w:leader="none"/>
      </w:tabs>
      <w:ind w:firstLine="567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24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53:00Z</dcterms:created>
  <dc:creator>ук</dc:creator>
  <dc:description/>
  <cp:keywords/>
  <dc:language>en-US</dc:language>
  <cp:lastModifiedBy>user</cp:lastModifiedBy>
  <cp:lastPrinted>2014-03-18T12:52:00Z</cp:lastPrinted>
  <dcterms:modified xsi:type="dcterms:W3CDTF">2014-03-18T09:52:00Z</dcterms:modified>
  <cp:revision>30</cp:revision>
  <dc:subject/>
  <dc:title>ОБНИНСКОЕ ГОРОДСКОЕ СОБРАНИЕ</dc:title>
</cp:coreProperties>
</file>