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ЯРОСЛАВЕЦ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АЯ ДУМ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СЕЛЬСКОГО ПОСЕЛЕНИЯ «ДЕРЕВНЯ ШУМЯТИН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b/>
          <w:b/>
        </w:rPr>
      </w:pPr>
      <w:r>
        <w:rPr/>
        <w:tab/>
      </w:r>
      <w:r>
        <w:rPr>
          <w:b/>
        </w:rPr>
        <w:t xml:space="preserve">                                                 Р Е Ш Е Н И Е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31.01.2014 года                            </w:t>
        <w:tab/>
        <w:t xml:space="preserve">                                               № 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 О назначении публичных слушан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Рассмотрев заявление Белова Р.В. главного инженера  ЗАО «СпецЭлектроМеханика», юр.адрес: г.Брянск, ул. Вали Сафроновой, 56а, руководствуясь статьей 39 Градостроительного кодекса РФ, статьей 15 Устава МО СП «Деревня Шумятино», временным положением «О публичных слушаниях и порядке учета предложений в МО СП «Деревня Шумятино», Сельская Дума СП «Деревня Шумятино»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РЕШИЛА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.Назначить публичные слушания по вопросу утверждения проекта планировки территории, проекта межевания территории по объекту: «Строительство ПС 500 кВ Обнинская с заходами ВЛ 500 кВ и ВЛ 220 кВ» в границах сельского поселения «Деревня Шумятино». Слушания состоятся 12 марта 2014года в 14.00 часов в помещении администрации СП «Деревня Шумятино» по адресу: Калужская область, Малоярославейкий район, д.Шумятино, ул.Варшавская, д.43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Включить в состав оргкомитета по проведению публичных слушаний следующих граждан: Ковалевского В.Н., Баталову С.И., Бутрину Н.В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3.Возложить на администрацию сельского поселения «Деревня Шумятино» обязанности по организации и материально-техническому обеспечению деятельности оргкомитета и проведению публичных слушаний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4.Опубликовать настоящее решение в газете «Маяк» Малоярославецкого райо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Глава МО сельского поселения </w:t>
      </w:r>
    </w:p>
    <w:p>
      <w:pPr>
        <w:pStyle w:val="Normal"/>
        <w:ind w:left="360" w:hanging="0"/>
        <w:jc w:val="both"/>
        <w:rPr/>
      </w:pPr>
      <w:r>
        <w:rPr/>
        <w:t>«Деревня   Шумятино»:</w:t>
        <w:tab/>
        <w:tab/>
        <w:tab/>
        <w:tab/>
        <w:t xml:space="preserve">                Ковалевский В.Н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Подпись имеется, печать имеется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нспектор-делопроизводитель</w:t>
      </w:r>
    </w:p>
    <w:p>
      <w:pPr>
        <w:pStyle w:val="Normal"/>
        <w:ind w:left="360" w:hanging="0"/>
        <w:jc w:val="both"/>
        <w:rPr/>
      </w:pPr>
      <w:r>
        <w:rPr/>
        <w:t>СД СП «Деревня Шумятино»                                                             /Баталова С.И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25:00Z</dcterms:created>
  <dc:creator>Аlexander</dc:creator>
  <dc:description/>
  <cp:keywords/>
  <dc:language>en-US</dc:language>
  <cp:lastModifiedBy>user</cp:lastModifiedBy>
  <cp:lastPrinted>2014-03-19T10:27:00Z</cp:lastPrinted>
  <dcterms:modified xsi:type="dcterms:W3CDTF">2014-03-19T07:38:00Z</dcterms:modified>
  <cp:revision>18</cp:revision>
  <dc:subject/>
  <dc:title>КАЛУЖСКАЯ ОБЛАСТЬ</dc:title>
</cp:coreProperties>
</file>