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/>
      </w:pPr>
      <w:r>
        <w:rPr>
          <w:sz w:val="24"/>
          <w:szCs w:val="24"/>
        </w:rPr>
        <w:t xml:space="preserve">0т  18.03.2014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11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 xml:space="preserve">«Об утверждении порядка проведения осмотра 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 xml:space="preserve">зданий, сооружений в целях оценки их технического 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>состояния и надлежащего технического обслуживания на территории сельского поселения «Деревня Шумятино »</w:t>
      </w:r>
    </w:p>
    <w:p>
      <w:pPr>
        <w:pStyle w:val="Normal"/>
        <w:shd w:fill="FFFFFF" w:val="clear"/>
        <w:spacing w:lineRule="exact" w:line="278" w:before="830" w:after="0"/>
        <w:ind w:left="5" w:firstLine="888"/>
        <w:rPr/>
      </w:pPr>
      <w:r>
        <w:rPr>
          <w:sz w:val="24"/>
          <w:szCs w:val="24"/>
        </w:rPr>
        <w:t>Рассмотрев проект решения Сельской Думы сельского поселения «Деревня Шумятино»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сельского поселения «Деревня Шумятино», внесенный прокурором Малоярославецкого района, руководствуясь Градостроительным кодексом Российской Федерации, на основании Устава Сельского поселения «Деревня Шумятино»,  Сельская Дума</w:t>
      </w:r>
    </w:p>
    <w:p>
      <w:pPr>
        <w:pStyle w:val="Normal"/>
        <w:shd w:fill="FFFFFF" w:val="clear"/>
        <w:spacing w:before="278" w:after="0"/>
        <w:ind w:left="542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 w:before="283" w:after="0"/>
        <w:ind w:left="14" w:right="461" w:hanging="0"/>
        <w:rPr>
          <w:spacing w:val="-1"/>
          <w:sz w:val="24"/>
          <w:szCs w:val="24"/>
        </w:rPr>
      </w:pPr>
      <w:r>
        <w:rPr>
          <w:sz w:val="24"/>
          <w:szCs w:val="24"/>
        </w:rPr>
        <w:t>1. Утвердить прилагаемый Порядок проведения осмотров зданий, сооружений в целях оценки их технического состояния и надлежащего технического лбслуживания на территории сельского поселения «Деревня Шумятино» согласно приложению.</w:t>
      </w:r>
    </w:p>
    <w:p>
      <w:pPr>
        <w:pStyle w:val="Normal"/>
        <w:shd w:fill="FFFFFF" w:val="clear"/>
        <w:spacing w:lineRule="exact" w:line="278"/>
        <w:ind w:left="19" w:hanging="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z w:val="24"/>
          <w:szCs w:val="24"/>
        </w:rPr>
        <w:t>3.Контроль за исполнением Решения возложить на Главу администрации СП «Деревня Шумятино» Коваленко В.М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Г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</w:t>
      </w:r>
      <w:r>
        <w:rPr>
          <w:spacing w:val="-2"/>
          <w:sz w:val="24"/>
          <w:szCs w:val="24"/>
        </w:rPr>
        <w:t xml:space="preserve">В.Н.Ковалевский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рядок проведения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рядок проведения осмотра зданий, сооружений в целях оценки их технического состояния и надлежащего технического обслуживания (далее- Порядок) разработан в соответствии с Градостроительным кодексом Российской Федерации, Федеральным законом от 06 октября 2033г. № 131-ФЗ «Об общих принципах организации местного самоуправления в Российской Федерации», Уставом муниципального образования сельского поселения «Деревня Шумятино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- осмотр зданий, сооружений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сельского поселения «Деревня Шумятино»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смотр зданий, сооружений проводится при поступлении в администрацию сельского поселения «Деревня Шумятино» (далее- поселение)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- комиссия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миссия осуществляет оценку технического состояния и надлежащего технического обслуживания здания, сооружения в соответствии с требованиями Технического регламента о безопасности зданий и сооруж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 осмотре зданий, сооружений проводится визуальное обследование конструкций (с фотофиксацией видимых дефектов), изучаются 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рок проведения осмотра зданий, сооружений составляет не более 20 дней со дня регистрации заявления, а в случае поступления заявления  о возникновении аварийных ситуаций в зданиях, сооружениях или возникновении угрозы разрушения зданий, сооружений- не более 24 часов с момента регистрации заявл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результатам осмотра зданий, сооружений составляется акт осмотра здания, сооружения по форме согласно Приложению 1 к Порядку (далее- акт осмотра;, а в случае поступления заявления о возникновении аварийных ситуаций в зданиях, сооружениях или возникновении угрозы разрушения зданий, сооружений- акт осмотра здания, сооружения при аварийных ситуациях или угрозе разрушения согласно Приложению 2. К акту осмотра прикладываются 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результатам проведения оценки технического состояния и надлежащего технического обслуживания здания, сооружения комиссией принимается одно из следующих решений: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кт осмотра составляется в двух экземплярах. Один экземпляр акта осмотра вручается заявителю под роспись. Второй экземпляр хранится в архиве администрации посел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случае выявления нарушений требований технических регламентов администрация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едения о проведенном осмотре зданий, сооружений вносятся в журнал учета осмотров зданий, сооружений, который ведется администрацией поселения по форме, включающей: порядковый номер; номер и дату проведения осмотра; наименование объекта; наименование собственника объекта: место нахождения осматриваемого здания, сооружения; описание выявленных недостатков; дату и отметку в получен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Журнал учета осмотров зданий, сооружений должен быть прошит, пронумерован и удостоверен печатью.</w:t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78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Порядку проведения осмотра зданий, сооружений</w:t>
      </w:r>
    </w:p>
    <w:p>
      <w:pPr>
        <w:pStyle w:val="Normal"/>
        <w:shd w:fill="FFFFFF" w:val="clear"/>
        <w:spacing w:lineRule="exact" w:line="278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 целях оценки их технического состояния и надлежащего</w:t>
      </w:r>
    </w:p>
    <w:p>
      <w:pPr>
        <w:pStyle w:val="Normal"/>
        <w:shd w:fill="FFFFFF" w:val="clear"/>
        <w:spacing w:lineRule="exact" w:line="278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хнического обслуживания</w:t>
      </w:r>
    </w:p>
    <w:p>
      <w:pPr>
        <w:pStyle w:val="Normal"/>
        <w:shd w:fill="FFFFFF" w:val="clear"/>
        <w:spacing w:lineRule="exact" w:line="278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КТ ОСМОТРА ЗДАНИЯ (СООРУЖЕНИЯ)</w:t>
      </w:r>
    </w:p>
    <w:p>
      <w:pPr>
        <w:pStyle w:val="Normal"/>
        <w:shd w:fill="FFFFFF" w:val="clear"/>
        <w:spacing w:lineRule="exact" w:line="278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__________________________ «____»_________г.</w:t>
      </w:r>
    </w:p>
    <w:p>
      <w:pPr>
        <w:pStyle w:val="Normal"/>
        <w:shd w:fill="FFFFFF" w:val="clear"/>
        <w:spacing w:lineRule="exact" w:line="278"/>
        <w:jc w:val="center"/>
        <w:rPr>
          <w:spacing w:val="-2"/>
        </w:rPr>
      </w:pPr>
      <w:r>
        <w:rPr>
          <w:spacing w:val="-2"/>
        </w:rPr>
        <w:t>Населенный пункт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 Название здания (сооружения)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 Адрес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 Владелец (балансосодержатель)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Пользователи (наниматели, арендаторы)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. Год постройки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6. Материал стен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 Этажность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8. Наличие подвала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зультаты осмотра здания (сооружения) и заключение комиссии: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миссия в составе-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едателя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ов комиссии: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тавители: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извела осмотр 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spacing w:val="-2"/>
        </w:rPr>
      </w:pPr>
      <w:r>
        <w:rPr>
          <w:spacing w:val="-2"/>
        </w:rPr>
        <w:t>Наименование здания (сооружения)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вышеуказанному адресу.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5"/>
        <w:gridCol w:w="2381"/>
        <w:gridCol w:w="2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конструкций, оборудования и устрой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ценка состояния, описание дефек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чень необходимых и рекомендуемых работ, сроки и 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ружные сети и колодц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даменты (подвал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сущие стены (колонны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ерегородк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алки (фермы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ерекрыт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Лестниц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л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мы (окна, двери, ворота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ровл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ружная отделка</w:t>
            </w:r>
          </w:p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) архитектурные детали</w:t>
            </w:r>
          </w:p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) водоотводящие устрой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утренняя отдел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нтральное отопл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ое отопл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нитарно- технические устрой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ентиляци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усоропровод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Лифт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ергоснабжение, освещ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ческое оборудов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троенные помещ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ходе общего внешнего осмотра произведено: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) взятие проб материалов для испытаний _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) другие замеры и испытания конструкций и оборудования 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ыводы и рекомендации: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дписи:</w:t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едатель комиссии</w:t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комиссии</w:t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5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2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Порядку проведения  осмотра зданий, сооружений в целях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ценки их технического состояния и надлежащего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хнического обслужива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КТ ОСМОТРА ЗДАНИЙ (СООРУЖЕНИЙ) ПРИ АВАРИЙНЫХ СИТУАЦИЯХ ИЛИ УГРОЗЕ РАЗРУШ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_________________________________ «___»_________г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>
          <w:spacing w:val="-2"/>
        </w:rPr>
      </w:pPr>
      <w:r>
        <w:rPr>
          <w:spacing w:val="-2"/>
        </w:rPr>
        <w:t>Населенный пункт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звание зданий (сооружений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Адрес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ладелец (балансосодержатель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териал стен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Этажность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Характер и дата неблагоприятных воздействий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зультаты осмотра зданий (сооружений) и заключение комиссии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миссия в составе-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едатель комиссии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комиссии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тавители 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оизвела осмотр _____________________________________, пострадавших в результате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>
          <w:spacing w:val="-2"/>
        </w:rPr>
      </w:pPr>
      <w:r>
        <w:rPr>
          <w:spacing w:val="-2"/>
        </w:rPr>
        <w:t>Наименование зданий (сооружений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раткое описание последствий неблагоприятных воздействий: 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Характеристика состояния здания (сооружения) после неблагоприятных воздействий 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ведения о мерах по предотвращению развития разрушительных явлений, принятых сразу после неблагоприятных воздействий ______________________________________________________________________________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екомендации по ликвидации последствий неблагоприятных воздействий, сроки и исполнители 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дписи: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едатель комиссии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комиссии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ЯСНИТЕЛЬНАЯ ЗАПИСКА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/>
      </w:pPr>
      <w:r>
        <w:rPr>
          <w:spacing w:val="-2"/>
          <w:sz w:val="24"/>
          <w:szCs w:val="24"/>
        </w:rPr>
        <w:t>к проекту Решения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сельского поселения «Деревня Шумятино»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Органами местного самоуправления поселений, городских округов необходимо было до 1 января 2013г. установить порядок проведения осмотра зданий, сооружений в целях оценки их технического состояния и надлежащего технического обслуживания в связи с внесением изменений в Градостроительный кодекс Российской Федерации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С 1 января 2013г. вступила в силу глава 6.2 «Эксплуатация зданий, сооружений» Градостроительного кодекса Российской Федерации, внесенная  Федеральным законом от 28 ноября 2011 г. № 337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В соответствии с п. 11 ст. 55.24 Градостроительного кодекса представительный орган поселения, городского округа устанавливает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бъектов в случае поступления в орган местного самоуправления по месту нахождения зданий, сооружений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ях или возникновении угрозы разрушения зданий, сооружений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</w:t>
      </w:r>
      <w:r>
        <w:rPr>
          <w:spacing w:val="-2"/>
          <w:sz w:val="24"/>
          <w:szCs w:val="24"/>
        </w:rPr>
        <w:t>Проект Решения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сельского поселения» разработан в целях обеспечения единообразного правового регулирования эксплуатации зданий и сооружений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-801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ФИНАНСОВО-ЭКОНОМИЧЕСКОЕ ОБОСНОВАНИЕ</w:t>
      </w:r>
    </w:p>
    <w:p>
      <w:pPr>
        <w:pStyle w:val="Normal"/>
        <w:ind w:right="-801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right="-801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right="-801" w:hanging="0"/>
        <w:jc w:val="both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cs="Arial CYR" w:ascii="Arial CYR" w:hAnsi="Arial CYR"/>
        </w:rPr>
        <w:t>Реализация проекта Решения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сельского поселения» не потребует дополнительных расходов за счет средств местного бюджета.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ПЕРЕЧЕНЬ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Муниципальных нормативных правовых актов, подлежащих признанию утратившими силу, приостановлению, изменению или принятию в связи с принятием Решения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сельского поселения»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cs="Arial CYR" w:ascii="Arial CYR" w:hAnsi="Arial CYR"/>
        </w:rPr>
        <w:t>В связи с принятием Решения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сельского поселения» признание утратившими силу, приостановление, изменение или принятие муниципальных нормативных правовых актов не потребуется.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rFonts w:ascii="Arial CYR" w:hAnsi="Arial CYR" w:cs="Arial CYR"/>
          <w:spacing w:val="-2"/>
          <w:sz w:val="24"/>
          <w:szCs w:val="24"/>
        </w:rPr>
      </w:pPr>
      <w:r>
        <w:rPr>
          <w:rFonts w:cs="Arial CYR" w:ascii="Arial CYR" w:hAnsi="Arial CYR"/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User</dc:creator>
  <dc:description/>
  <cp:keywords/>
  <dc:language>en-US</dc:language>
  <cp:lastModifiedBy>user</cp:lastModifiedBy>
  <cp:lastPrinted>2014-03-18T14:53:00Z</cp:lastPrinted>
  <dcterms:modified xsi:type="dcterms:W3CDTF">2014-04-04T07:20:00Z</dcterms:modified>
  <cp:revision>45</cp:revision>
  <dc:subject/>
  <dc:title>КАЛУЖСКАЯ ОБЛАСТЬ</dc:title>
</cp:coreProperties>
</file>