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8.03.2014 года</w:t>
        <w:tab/>
        <w:t xml:space="preserve">                                                                                              № 1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 утверждении заключения</w:t>
      </w:r>
    </w:p>
    <w:p>
      <w:pPr>
        <w:pStyle w:val="Normal"/>
        <w:rPr>
          <w:b/>
          <w:b/>
        </w:rPr>
      </w:pPr>
      <w:r>
        <w:rPr>
          <w:b/>
        </w:rPr>
        <w:t>публичных слушаний от 12.03.2014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28 Федерального закона №131-Ф3 от 06.10.2003 года «Об общих принципах организации местного самоуправления в РФ», Уставом МО СП «Деревня Шумятино», временным положением «О публичных слушаниях и порядке учета предложений в муниципальном образовании сельское поселение «Деревня Шумятино», положением о бюджетном процессе в сельском поселении «Деревня Шумятино», Сельская Дума сельского поселения «Деревня Шумятино»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заключение о результатах публичных слушаний по рассмотрению проекта </w:t>
      </w:r>
      <w:r>
        <w:rPr>
          <w:sz w:val="22"/>
          <w:szCs w:val="22"/>
        </w:rPr>
        <w:t>планировки территории и проекта межевания территории в границах сельского поселения «Деревня Шумятино» Малоярославецкого района Калужской области по объекту «Строительство ПС 500 кВ Обнинская с заходами ВЛ 500 кВ и ВЛ 220 кВ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оект планировки территории и проект межевания территории в границах сельского поселения «Деревня Шумятино» Малоярославецкого района Калужской области по объекту «Строительство ПС 500 кВ Обнинская с заходами ВЛ 500 кВ и ВЛ 220 кВ»</w:t>
      </w:r>
    </w:p>
    <w:p>
      <w:pPr>
        <w:pStyle w:val="Normal"/>
        <w:ind w:left="360" w:hanging="0"/>
        <w:jc w:val="both"/>
        <w:rPr/>
      </w:pPr>
      <w:r>
        <w:rPr/>
        <w:t>3. Опубликовать  результаты  публичных слушаний  и принятое Решение в газете «Маяк» Малоярославецк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О сельского поселения </w:t>
      </w:r>
    </w:p>
    <w:p>
      <w:pPr>
        <w:pStyle w:val="Normal"/>
        <w:ind w:left="360" w:hanging="0"/>
        <w:jc w:val="both"/>
        <w:rPr/>
      </w:pPr>
      <w:r>
        <w:rPr/>
        <w:t>«Деревня   Шумятино»:</w:t>
        <w:tab/>
        <w:tab/>
        <w:tab/>
        <w:tab/>
        <w:t xml:space="preserve">                Ковалевский В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57:00Z</dcterms:created>
  <dc:creator>Аlexander</dc:creator>
  <dc:description/>
  <cp:keywords/>
  <dc:language>en-US</dc:language>
  <cp:lastModifiedBy>user</cp:lastModifiedBy>
  <cp:lastPrinted>2014-03-19T10:43:00Z</cp:lastPrinted>
  <dcterms:modified xsi:type="dcterms:W3CDTF">2014-03-19T09:21:00Z</dcterms:modified>
  <cp:revision>23</cp:revision>
  <dc:subject/>
  <dc:title>КАЛУЖСКАЯ ОБЛАСТЬ</dc:title>
</cp:coreProperties>
</file>