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 исполнению бюджета сельского поселения «Деревня Шумятино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1 квартал 2020 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1. Дох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color w:val="000000"/>
        </w:rPr>
        <w:t>За 1 квартал 2020 года доходы бюджета сельского поселения «Деревня Шумятино» составили 1 734 479 руб. 77 коп. или 5 % к плановому объему доходов бюджета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Структура доходной части бюджета сложилась следующим образом: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налог на доходы физических лиц – 58,1 тыс. руб. (17,6%)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налог на совокупный доход – 181,4 тыс. руб. (37,5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налог на имущество физических лиц – 21,7 тыс. руб. (7,4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-земельный налог – 896,1 тыс. руб. (11,7%)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дотация на выравнивание бюджетной обеспеченности – 524,8 тыс.руб. (33,2%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субвенции бюджетам поселений на осуществление первичного воинского учета – 28,9 тыс. руб. (26,3%)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-иные межбюджетные трансферты, передаваемые бюджетам сельских поселений из бюджетов муниципальных районов на осуществление части полномочий – 23,4 тыс. руб. (4,3%).  </w:t>
      </w:r>
    </w:p>
    <w:p>
      <w:pPr>
        <w:pStyle w:val="Normal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Расходы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Общий объем расходов бюджета сельского поселения «Деревня Шумятино» за 1 квартал 2020 года составил – 1 203 104 руб. 70 коп. (исполнение -3,2%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сходы по разделу «Общегосударственные вопросы» в бюджете за 1 квартал 2020 года  составили – 490,9 тыс. руб. (13,4%), в том числе на: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 функционирование законодательных (представительных) органов государственной власти и представительных органов муниципальных образований  - 23,8 тыс. руб. (17,4%)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- 443,6 тыс. руб. (14,2%);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- другие общегосударственные вопросы – 23,4 тыс. руб. (11,6%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Расходы бюджета по разделу «Национальная оборона» составили 20,3 тыс. руб. (18,4%)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Расходы бюджета по разделу «Национальная экономика» составили 15,0 тыс. руб. (0,1%) – другие вопросы в области национальной экономики.</w:t>
      </w:r>
    </w:p>
    <w:p>
      <w:pPr>
        <w:pStyle w:val="Normal"/>
        <w:ind w:left="567" w:firstLine="12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Расходы бюджета по разделу «Жилищно-коммунальное» хозяйство за 1 квартал 2020 года составили – 331,0 тыс. руб. (3,8%), из них:   </w:t>
      </w:r>
    </w:p>
    <w:p>
      <w:pPr>
        <w:pStyle w:val="Normal"/>
        <w:ind w:left="567" w:firstLine="1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-  благоустройство – 331,0 тыс. руб. (5,2%) (уличное освещение-331,0 тыс. руб. (16,6%).</w:t>
      </w:r>
    </w:p>
    <w:p>
      <w:pPr>
        <w:pStyle w:val="Normal"/>
        <w:ind w:left="567" w:firstLine="12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Расходы бюджета по разделу «Культура, кинематография» за 1 квартал 2020 года составили – 321,9 тыс. руб. (13,1%), в том числе:</w:t>
      </w:r>
    </w:p>
    <w:p>
      <w:pPr>
        <w:pStyle w:val="Normal"/>
        <w:ind w:left="567" w:firstLine="1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на содержание муниципального учреждения культуры «Трубицинский сельский Дом культуры» – 321,9 тыс. руб. (20,6%).</w:t>
      </w:r>
    </w:p>
    <w:p>
      <w:pPr>
        <w:pStyle w:val="Normal"/>
        <w:ind w:left="567" w:firstLine="120"/>
        <w:jc w:val="both"/>
        <w:rPr/>
      </w:pPr>
      <w:r>
        <w:rPr>
          <w:color w:val="000000"/>
        </w:rPr>
        <w:t>Расходы по разделу «Социальная политика» составили – 24,1 тыс. руб. (100%), в том числе:</w:t>
      </w:r>
    </w:p>
    <w:p>
      <w:pPr>
        <w:pStyle w:val="Normal"/>
        <w:ind w:left="567" w:firstLine="1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- 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«О мерах социальной поддержки специалистов, работающих в сельской местности, а также специалистов, вышедших на пенсию»  – 24,1 тыс. руб.</w:t>
      </w:r>
    </w:p>
    <w:p>
      <w:pPr>
        <w:pStyle w:val="Normal"/>
        <w:ind w:left="567" w:firstLine="1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33:00Z</dcterms:created>
  <dc:creator>user</dc:creator>
  <dc:description/>
  <cp:keywords/>
  <dc:language>en-US</dc:language>
  <cp:lastModifiedBy>User</cp:lastModifiedBy>
  <cp:lastPrinted>2019-05-20T09:16:00Z</cp:lastPrinted>
  <dcterms:modified xsi:type="dcterms:W3CDTF">2020-04-24T19:39:00Z</dcterms:modified>
  <cp:revision>53</cp:revision>
  <dc:subject/>
  <dc:title>Пояснительная записка</dc:title>
</cp:coreProperties>
</file>