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исполнению бюджета сельского поселения «Деревня Шумятино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1 полугодие 2020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. Дох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color w:val="000000"/>
        </w:rPr>
        <w:t>За 1 полугодие 2020 года доходы бюджета сельского поселения «Деревня Шумятино» составили 4 188 399 руб. 25 коп. или 12,1 % к плановому объему доходов бюджет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Структура доходной части бюджета сложилась следующим образом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налог на доходы физических лиц – 113,3 тыс. руб. (34,3%)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налог на совокупный доход – 400,6 тыс. руб. (82,8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налог на имущество физических лиц – 29,8 тыс. руб. (10,1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земельный налог – 1971,1 тыс. руб. (25,7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- доходы от продажи материальных и нематериальных активов - 95,2 тыс. руб.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дотация на выравнивание бюджетной обеспеченности – 918,4 тыс.руб. (58,1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субсидии бюджетам бюджетной системы РФ - 468,4 тыс. руб. (2,0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субвенции бюджетам поселений на осуществление первичного воинского учета – 60,6 тыс. руб. (55,2%)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-иные межбюджетные трансферты, передаваемые бюджетам сельских поселений из бюджетов муниципальных районов на осуществление части полномочий – 130,9 тыс. руб. (20,7%).  </w:t>
      </w:r>
    </w:p>
    <w:p>
      <w:pPr>
        <w:pStyle w:val="Normal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Расходы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Общий объем расходов бюджета сельского поселения «Деревня Шумятино» за 1 полугодие 2020 года составил – 3 276 737 руб. 18 коп. (исполнение -8,5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ходы по разделу «Общегосударственные вопросы» в бюджете за 1 полугодие 2020 года  составили – 1231,7 тыс. руб. (33%), в том числе на: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 - 65,4 тыс. руб. (43,5%)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- 1081,2 тыс. руб. (34,9%);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- другие общегосударственные вопросы – 85,1 тыс. руб. (27,8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Расходы бюджета по разделу «Национальная оборона» составили 46,2 тыс. руб. (42,1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Расходы бюджета по разделу «Национальная экономика» составили 15,0 тыс. руб. (0,1%) – другие вопросы в области национальной экономики.</w:t>
      </w:r>
    </w:p>
    <w:p>
      <w:pPr>
        <w:pStyle w:val="Normal"/>
        <w:ind w:left="567" w:firstLine="12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Расходы бюджета по разделу «Жилищно-коммунальное» хозяйство за 1 полугодие 2020 года составили – 1357,2 тыс. руб. (12,9%), из них:   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 благоустройство – 1357,2 тыс. руб. (16,7%) (уличное освещение-542,1 тыс. руб. (30,8%).</w:t>
      </w:r>
    </w:p>
    <w:p>
      <w:pPr>
        <w:pStyle w:val="Normal"/>
        <w:ind w:left="567" w:firstLine="12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Расходы бюджета по разделу «Культура, кинематография» за 1 полугодие 2020 года составили – 602,5 тыс. руб. (31,6%), в том числе: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 содержание муниципального учреждения культуры «Трубицинский сельский Дом культуры» – 602,5 тыс. руб. (39,2%).</w:t>
      </w:r>
    </w:p>
    <w:p>
      <w:pPr>
        <w:pStyle w:val="Normal"/>
        <w:ind w:left="567" w:firstLine="120"/>
        <w:jc w:val="both"/>
        <w:rPr/>
      </w:pPr>
      <w:r>
        <w:rPr>
          <w:color w:val="000000"/>
        </w:rPr>
        <w:t>Расходы по разделу «Социальная политика» составили – 24,1 тыс. руб. (100%), в том числе: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 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вышедших на пенсию»  – 24,1 тыс. руб.</w:t>
      </w:r>
    </w:p>
    <w:p>
      <w:pPr>
        <w:pStyle w:val="Normal"/>
        <w:ind w:left="567" w:firstLine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3:00Z</dcterms:created>
  <dc:creator>user</dc:creator>
  <dc:description/>
  <cp:keywords/>
  <dc:language>en-US</dc:language>
  <cp:lastModifiedBy>User</cp:lastModifiedBy>
  <cp:lastPrinted>2020-09-30T09:40:00Z</cp:lastPrinted>
  <dcterms:modified xsi:type="dcterms:W3CDTF">2020-09-30T06:40:00Z</dcterms:modified>
  <cp:revision>55</cp:revision>
  <dc:subject/>
  <dc:title>Пояснительная записка</dc:title>
</cp:coreProperties>
</file>